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4-2</w:t>
      </w:r>
      <w:r>
        <w:rPr>
          <w:rFonts w:cs="Arial Narrow" w:ascii="Arial Narrow" w:hAnsi="Arial Narrow"/>
          <w:lang w:val="sr-CS"/>
        </w:rPr>
        <w:t>/201</w:t>
      </w:r>
      <w:r>
        <w:rPr>
          <w:rFonts w:cs="Arial Narrow" w:ascii="Arial Narrow" w:hAnsi="Arial Narrow"/>
          <w:lang w:val="hr-HR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Дана: 21.</w:t>
      </w:r>
      <w:r>
        <w:rPr>
          <w:rFonts w:cs="Arial Narrow" w:ascii="Arial Narrow" w:hAnsi="Arial Narrow"/>
        </w:rPr>
        <w:t>04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101/2010</w:t>
      </w:r>
      <w:r>
        <w:rPr>
          <w:rFonts w:cs="Arial Narrow" w:ascii="Arial Narrow" w:hAnsi="Arial Narrow"/>
          <w:lang w:val="sr-CS"/>
        </w:rPr>
        <w:t>) а у складу са одредбама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и члана 12. став 1. Одлуке о оснивању и раду Службе за буџетску инспекцију („Службени лист општине Сента“ бр. 18/2010, 19/2010-испр.и 2/2011) буџетски инспектор Службе за буџетску инспекцију општине Сента саставио ј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о  извршеној буџетској инспекцији код </w:t>
      </w:r>
      <w:r>
        <w:rPr>
          <w:rFonts w:cs="Arial Narrow" w:ascii="Arial Narrow" w:hAnsi="Arial Narrow"/>
          <w:b/>
          <w:lang w:val="sr-CS"/>
        </w:rPr>
        <w:t>Културно образовног центра „</w:t>
      </w:r>
      <w:r>
        <w:rPr>
          <w:rFonts w:cs="Arial Narrow" w:ascii="Arial Narrow" w:hAnsi="Arial Narrow"/>
          <w:b/>
          <w:lang w:val="hr-HR"/>
        </w:rPr>
        <w:t xml:space="preserve">THURZO LAJOŠ“ 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улица Поштанска  , број 18, матични број : 088114064 , ПИБ: 101104328 по предмету  контроле :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е закона у области материјално-финансијског пословања и наменског и законитог коришћења буџетских средстава  за 2009. и 2010. пословну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Буџетску инспекцију извршила је Илона Ленђел – Шеф службе -буџетски инспектор из Службе за буџетску инспекцију општине Сента са  службеном  легитимацијом број :1 , на основу налога за контролу  број: 47-4/2011 од 29.03.2011. године и допунског налога за контролу  број : 47-4-1/2011. године од 13.04.2011. године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исаном индиректном кориснику средстава буџета је непосредно пре почетка буџетске инспекције дана 30.03.2011. године у 9,10 часова уручен је налог за контролу број: 47-4/2011 од 29.03.2011. године и дана  13.04.2011. године у 9,45 часова допунски налог за контролу  број : 47-4-1/2011  од 13.04.2011. године.</w:t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у просторијама контролисаном индиректном кориснику средстава буџета у Сенти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улица Поштанска , број 18 у периоду од 30.03.2011. године до 14.04.2011. године у присуству: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1.  Нандора Ковача у својству директора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2.  Марте Рац Сабо у својству шефа рачуноводств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ултурно образовни центар  „</w:t>
      </w:r>
      <w:r>
        <w:rPr>
          <w:rFonts w:cs="Arial Narrow" w:ascii="Arial Narrow" w:hAnsi="Arial Narrow"/>
          <w:lang w:val="hr-HR"/>
        </w:rPr>
        <w:t>THURZO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hr-HR"/>
        </w:rPr>
        <w:t xml:space="preserve"> LAJOŠ“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Сенте , улица Поштанска, број 18, регистован је код Окружног привредног суда у Суботици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1.   решењем  број : Фи 993/77 од 12.08.1977. године, којим решењем је извршено конституисање и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удружење радне организације (позориште, музеј, библиотека и раднички универзитет)</w:t>
      </w:r>
      <w:r>
        <w:rPr>
          <w:rFonts w:cs="Arial Narrow" w:ascii="Arial Narrow" w:hAnsi="Arial Narrow"/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2.   решењем  број : Фи 97/88 од  21.04.1988. године којим решењем  је извршена промена лиц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овлашћеног за заступање Културно образовног центра „</w:t>
      </w:r>
      <w:r>
        <w:rPr>
          <w:rFonts w:cs="Arial Narrow" w:ascii="Arial Narrow" w:hAnsi="Arial Narrow"/>
          <w:lang w:val="hr-HR"/>
        </w:rPr>
        <w:t>THURZO LAJOŠ“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- директор</w:t>
      </w:r>
      <w:r>
        <w:rPr>
          <w:rFonts w:cs="Arial Narrow" w:ascii="Arial Narrow" w:hAnsi="Arial Narrow"/>
          <w:b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3.   решењем  број : Фи 303/88 од  25.05.1988. године којим решењем  је извршена промена лиц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овлашћеног за заступање Културно образовног центра „</w:t>
      </w:r>
      <w:r>
        <w:rPr>
          <w:rFonts w:cs="Arial Narrow" w:ascii="Arial Narrow" w:hAnsi="Arial Narrow"/>
          <w:lang w:val="hr-HR"/>
        </w:rPr>
        <w:t>THURZO LAJOŠ“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- директор</w:t>
      </w:r>
      <w:r>
        <w:rPr>
          <w:rFonts w:cs="Arial Narrow" w:ascii="Arial Narrow" w:hAnsi="Arial Narrow"/>
          <w:b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4.   решењем  број : Фи 1015/90 од  01.08.1990. године којим решењем  констатовано организовањ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установ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5.   решењем  број : Фи 356/2001 од  12.02.2001. године којим решењем  вршена усаглашавањ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 xml:space="preserve">класификације делатности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6.   решењем  број : Фи 97/2006 од  07.06.2006. године којим решењем  је извршена промена седишта и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лица овлашћеног за заступањ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7.   решењем  број : Фи 142/2008 од  14.11.2008. године којим решењем  је извршена промена лиц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овлашћеног за заступањ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8.   решењем  број : Фи  46/2009 од  17.03.2009. године којим решењем  је извршена промена лиц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овлашћеног за заступањ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Делатн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Културно образовног центра „</w:t>
      </w:r>
      <w:r>
        <w:rPr>
          <w:rFonts w:cs="Arial Narrow" w:ascii="Arial Narrow" w:hAnsi="Arial Narrow"/>
          <w:lang w:val="hr-HR"/>
        </w:rPr>
        <w:t>THURZO LAJOŠ“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:  Остало образовање,  шифра делатности : 80420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рема горе  наведеном акту о регисртацији одговорно лице контролисаном индиректном кориснику средстава буџета  по предмету контоле је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 Нандор </w:t>
      </w:r>
      <w:r>
        <w:rPr>
          <w:rFonts w:cs="Arial Narrow" w:ascii="Arial Narrow" w:hAnsi="Arial Narrow"/>
          <w:color w:val="FFFFFF"/>
          <w:lang w:val="sr-CS"/>
        </w:rPr>
        <w:t>( Лајош)</w:t>
      </w:r>
      <w:r>
        <w:rPr>
          <w:rFonts w:cs="Arial Narrow" w:ascii="Arial Narrow" w:hAnsi="Arial Narrow"/>
          <w:lang w:val="sr-CS"/>
        </w:rPr>
        <w:t xml:space="preserve">  Ковач   , </w:t>
      </w:r>
      <w:r>
        <w:rPr>
          <w:rFonts w:cs="Arial Narrow" w:ascii="Arial Narrow" w:hAnsi="Arial Narrow"/>
          <w:color w:val="FFFFFF"/>
          <w:lang w:val="sr-CS"/>
        </w:rPr>
        <w:t xml:space="preserve">ЈМБГ: 2011947840044, наставник музике за наставу виолине – виша стручна спрема </w:t>
      </w:r>
      <w:r>
        <w:rPr>
          <w:rFonts w:cs="Arial Narrow" w:ascii="Arial Narrow" w:hAnsi="Arial Narrow"/>
          <w:lang w:val="sr-CS"/>
        </w:rPr>
        <w:t>, за послове директора .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Контролисани индиректни корисник средстава буџета обавља платни промет код 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Министарства Финансије - Управе за трезор преко подрачуна  број 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lang w:val="sr-CS"/>
        </w:rPr>
        <w:t>840-99664-90    - за средстава из буџета општине Сент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99668-78    - за сопствених прихода 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 основу утврђеног стања у поступку контроле даје с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Н  А  Л  А  З</w:t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Према подацима са којима располаже Служба за буџетску инспекцију општине Сента код овог индиректног корисника средстава буџета није вршена буџетска инспекција.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b/>
          <w:lang w:val="sr-CS"/>
        </w:rPr>
        <w:t>Контрола тачности примене закона у области материјално-финансијског пословања за  2009. и 2010. пословну годину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hr-HR"/>
        </w:rPr>
        <w:t xml:space="preserve">I. </w:t>
      </w:r>
      <w:r>
        <w:rPr>
          <w:rFonts w:cs="Arial Narrow" w:ascii="Arial Narrow" w:hAnsi="Arial Narrow"/>
          <w:u w:val="single"/>
          <w:lang w:val="sr-CS"/>
        </w:rPr>
        <w:t xml:space="preserve">. 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  <w:lang w:val="sr-CS"/>
        </w:rPr>
        <w:t xml:space="preserve">КОНТРОЛА   ИСПРАВНОСТИ  РАЧУНОВОДСТВЕНИХ  ИСПРАВА  НА ОСНОВУ КОЈИХ СЕ ВРШИ 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u w:val="single"/>
          <w:lang w:val="sr-CS"/>
        </w:rPr>
        <w:t>КЊИЖЕЊА  ПОСЛОВНИХ  ПРОМЕН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А) - </w:t>
      </w:r>
      <w:r>
        <w:rPr>
          <w:rFonts w:cs="Arial Narrow" w:ascii="Arial Narrow" w:hAnsi="Arial Narrow"/>
          <w:b/>
          <w:lang w:val="sr-CS"/>
        </w:rPr>
        <w:t>Излазни рачуни</w:t>
      </w:r>
      <w:r>
        <w:rPr>
          <w:rFonts w:cs="Arial Narrow" w:ascii="Arial Narrow" w:hAnsi="Arial Narrow"/>
          <w:lang w:val="sr-CS"/>
        </w:rPr>
        <w:t xml:space="preserve"> :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звршена је контрола  исправности рачуноводствених исправа тј. излазних рачуна за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 2009. годину од  броја  1/09  до  броја 055/09 и з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2010. годину од  броја  1/2010 до  броја 094/2010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Фактурисање коришћења просторије контролисаног индиректног корисника средстава буџета вршена је на основу Ценовника од 27. фебруара 2009. године утврђеног од стране Управног одбора Културно образовног центра „</w:t>
      </w:r>
      <w:r>
        <w:rPr>
          <w:rFonts w:cs="Arial Narrow" w:ascii="Arial Narrow" w:hAnsi="Arial Narrow"/>
          <w:lang w:val="hr-HR"/>
        </w:rPr>
        <w:t>THURZO LAJOŠ</w:t>
      </w:r>
      <w:r>
        <w:rPr>
          <w:rFonts w:cs="Arial Narrow" w:ascii="Arial Narrow" w:hAnsi="Arial Narrow"/>
          <w:lang w:val="sr-CS"/>
        </w:rPr>
        <w:t xml:space="preserve"> 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ом тачности и законитости излазних рачуна неправилности и незаконитости нису утврђе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 xml:space="preserve">Б) – </w:t>
      </w:r>
      <w:r>
        <w:rPr>
          <w:rFonts w:cs="Arial Narrow" w:ascii="Arial Narrow" w:hAnsi="Arial Narrow"/>
          <w:b/>
          <w:lang w:val="sr-CS"/>
        </w:rPr>
        <w:t>Улазни рачун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вршена је контрола  исправности рачуноводствених исправа тј. улазних рачуна з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2009. годину од редног броја  1 до редног броја 500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 2010. годину од редног броја  1 до редног броја 512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1. Након контроле улазних рачуна  констатује се  да  су радници контролисаног индиректног корисника средстава буџета  приликом преузимаља  купљене робе од  добављача  или коришћење услуга нису потписали доле наведен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- отпремнице- рачуне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259"/>
        <w:gridCol w:w="2159"/>
        <w:gridCol w:w="189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едни број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добављач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Отпремнице-рачу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Датум рачуна</w:t>
            </w:r>
            <w:r>
              <w:rPr>
                <w:rFonts w:cs="Arial Narrow" w:ascii="Arial Narrow" w:hAnsi="Arial Narrow"/>
                <w:lang w:val="hr-HR"/>
              </w:rPr>
              <w:t>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тпрем.-Рачу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“</w:t>
            </w:r>
            <w:r>
              <w:rPr>
                <w:rFonts w:eastAsia="Arial Narrow"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Профи Боја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„ д.о.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19</w:t>
            </w:r>
            <w:r>
              <w:rPr>
                <w:rFonts w:cs="Arial Narrow" w:ascii="Arial Narrow" w:hAnsi="Arial Narrow"/>
                <w:lang w:val="hr-HR"/>
              </w:rPr>
              <w:t>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08</w:t>
            </w:r>
            <w:r>
              <w:rPr>
                <w:rFonts w:cs="Arial Narrow" w:ascii="Arial Narrow" w:hAnsi="Arial Narrow"/>
                <w:lang w:val="hr-HR"/>
              </w:rPr>
              <w:t>.0</w:t>
            </w:r>
            <w:r>
              <w:rPr>
                <w:rFonts w:cs="Arial Narrow" w:ascii="Arial Narrow" w:hAnsi="Arial Narrow"/>
                <w:lang w:val="sr-CS"/>
              </w:rPr>
              <w:t>1</w:t>
            </w:r>
            <w:r>
              <w:rPr>
                <w:rFonts w:cs="Arial Narrow" w:ascii="Arial Narrow" w:hAnsi="Arial Narrow"/>
                <w:lang w:val="hr-HR"/>
              </w:rPr>
              <w:t>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“</w:t>
            </w:r>
            <w:r>
              <w:rPr>
                <w:rFonts w:eastAsia="Arial Narrow"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Ацел„ д.о.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hr-HR"/>
              </w:rPr>
              <w:t>1</w:t>
            </w:r>
            <w:r>
              <w:rPr>
                <w:rFonts w:cs="Arial Narrow" w:ascii="Arial Narrow" w:hAnsi="Arial Narrow"/>
                <w:lang w:val="sr-CS"/>
              </w:rPr>
              <w:t>02</w:t>
            </w:r>
            <w:r>
              <w:rPr>
                <w:rFonts w:cs="Arial Narrow" w:ascii="Arial Narrow" w:hAnsi="Arial Narrow"/>
                <w:lang w:val="hr-HR"/>
              </w:rPr>
              <w:t>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2</w:t>
            </w:r>
            <w:r>
              <w:rPr>
                <w:rFonts w:cs="Arial Narrow" w:ascii="Arial Narrow" w:hAnsi="Arial Narrow"/>
                <w:lang w:val="sr-CS"/>
              </w:rPr>
              <w:t>0</w:t>
            </w:r>
            <w:r>
              <w:rPr>
                <w:rFonts w:cs="Arial Narrow" w:ascii="Arial Narrow" w:hAnsi="Arial Narrow"/>
                <w:lang w:val="hr-HR"/>
              </w:rPr>
              <w:t>.0</w:t>
            </w:r>
            <w:r>
              <w:rPr>
                <w:rFonts w:cs="Arial Narrow" w:ascii="Arial Narrow" w:hAnsi="Arial Narrow"/>
                <w:lang w:val="sr-CS"/>
              </w:rPr>
              <w:t>1</w:t>
            </w:r>
            <w:r>
              <w:rPr>
                <w:rFonts w:cs="Arial Narrow" w:ascii="Arial Narrow" w:hAnsi="Arial Narrow"/>
                <w:lang w:val="hr-HR"/>
              </w:rPr>
              <w:t>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Ацел“ д.о.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lang w:val="sr-CS"/>
              </w:rPr>
              <w:t>70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</w:t>
            </w:r>
            <w:r>
              <w:rPr>
                <w:rFonts w:cs="Arial Narrow" w:ascii="Arial Narrow" w:hAnsi="Arial Narrow"/>
                <w:lang w:val="hr-HR"/>
              </w:rPr>
              <w:t>.0</w:t>
            </w:r>
            <w:r>
              <w:rPr>
                <w:rFonts w:cs="Arial Narrow" w:ascii="Arial Narrow" w:hAnsi="Arial Narrow"/>
                <w:lang w:val="sr-CS"/>
              </w:rPr>
              <w:t>1</w:t>
            </w:r>
            <w:r>
              <w:rPr>
                <w:rFonts w:cs="Arial Narrow" w:ascii="Arial Narrow" w:hAnsi="Arial Narrow"/>
                <w:lang w:val="hr-HR"/>
              </w:rPr>
              <w:t>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hr-HR"/>
              </w:rPr>
              <w:t>Gross ABC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162</w:t>
            </w:r>
            <w:r>
              <w:rPr>
                <w:rFonts w:cs="Arial Narrow" w:ascii="Arial Narrow" w:hAnsi="Arial Narrow"/>
                <w:lang w:val="hr-HR"/>
              </w:rPr>
              <w:t>/</w:t>
            </w:r>
            <w:r>
              <w:rPr>
                <w:rFonts w:cs="Arial Narrow" w:ascii="Arial Narrow" w:hAnsi="Arial Narrow"/>
                <w:lang w:val="sr-CS"/>
              </w:rPr>
              <w:t>20</w:t>
            </w:r>
            <w:r>
              <w:rPr>
                <w:rFonts w:cs="Arial Narrow" w:ascii="Arial Narrow" w:hAnsi="Arial Narrow"/>
                <w:lang w:val="hr-HR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26</w:t>
            </w:r>
            <w:r>
              <w:rPr>
                <w:rFonts w:cs="Arial Narrow" w:ascii="Arial Narrow" w:hAnsi="Arial Narrow"/>
                <w:lang w:val="hr-HR"/>
              </w:rPr>
              <w:t>.</w:t>
            </w:r>
            <w:r>
              <w:rPr>
                <w:rFonts w:cs="Arial Narrow" w:ascii="Arial Narrow" w:hAnsi="Arial Narrow"/>
                <w:lang w:val="sr-CS"/>
              </w:rPr>
              <w:t>0</w:t>
            </w:r>
            <w:r>
              <w:rPr>
                <w:rFonts w:cs="Arial Narrow" w:ascii="Arial Narrow" w:hAnsi="Arial Narrow"/>
                <w:lang w:val="hr-HR"/>
              </w:rPr>
              <w:t>1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sr-CS"/>
              </w:rPr>
              <w:t>СТР„</w:t>
            </w:r>
            <w:r>
              <w:rPr>
                <w:rFonts w:cs="Arial Narrow" w:ascii="Arial Narrow" w:hAnsi="Arial Narrow"/>
                <w:lang w:val="hr-HR"/>
              </w:rPr>
              <w:t xml:space="preserve">AQUA </w:t>
            </w:r>
            <w:r>
              <w:rPr>
                <w:rFonts w:cs="Arial Narrow" w:ascii="Arial Narrow" w:hAnsi="Arial Narrow"/>
                <w:lang w:val="sr-CS"/>
              </w:rPr>
              <w:t>“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ФГ 044/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3.03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здавачки завод“Форум“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703 00019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.04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“</w:t>
            </w:r>
            <w:r>
              <w:rPr>
                <w:rFonts w:cs="Arial Narrow" w:ascii="Arial Narrow" w:hAnsi="Arial Narrow"/>
                <w:lang w:val="sr-CS"/>
              </w:rPr>
              <w:t>Севертранс</w:t>
            </w:r>
            <w:r>
              <w:rPr>
                <w:rFonts w:cs="Arial Narrow" w:ascii="Arial Narrow" w:hAnsi="Arial Narrow"/>
                <w:lang w:val="hr-HR"/>
              </w:rPr>
              <w:t>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0-2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26.04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Д “Сента Промет</w:t>
            </w:r>
            <w:r>
              <w:rPr>
                <w:rFonts w:cs="Arial Narrow" w:ascii="Arial Narrow" w:hAnsi="Arial Narrow"/>
                <w:lang w:val="hr-HR"/>
              </w:rPr>
              <w:t>“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6190-00089-44866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15.05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“</w:t>
            </w:r>
            <w:r>
              <w:rPr>
                <w:rFonts w:cs="Arial Narrow" w:ascii="Arial Narrow" w:hAnsi="Arial Narrow"/>
                <w:lang w:val="hr-HR"/>
              </w:rPr>
              <w:t>MZ MIZETTI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09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28.02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Р„</w:t>
            </w:r>
            <w:r>
              <w:rPr>
                <w:rFonts w:cs="Arial Narrow" w:ascii="Arial Narrow" w:hAnsi="Arial Narrow"/>
                <w:lang w:val="hr-HR"/>
              </w:rPr>
              <w:t xml:space="preserve">AQUA </w:t>
            </w:r>
            <w:r>
              <w:rPr>
                <w:rFonts w:cs="Arial Narrow" w:ascii="Arial Narrow" w:hAnsi="Arial Narrow"/>
                <w:lang w:val="sr-CS"/>
              </w:rPr>
              <w:t>“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ФГ 045/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08.03.2010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Д “Сента Промет</w:t>
            </w:r>
            <w:r>
              <w:rPr>
                <w:rFonts w:cs="Arial Narrow" w:ascii="Arial Narrow" w:hAnsi="Arial Narrow"/>
                <w:lang w:val="hr-HR"/>
              </w:rPr>
              <w:t>“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6190-00089-44866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15.05.2010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 xml:space="preserve">- рачуне или поред рачуна се не начлази потписана отпремница  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19"/>
        <w:gridCol w:w="1999"/>
        <w:gridCol w:w="189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едни број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добављ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атум рачу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>INLINE ELEKTRO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hr-HR"/>
              </w:rPr>
              <w:t>01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hr-HR"/>
              </w:rPr>
              <w:t>10.01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>ROBBSOUND“</w:t>
            </w:r>
            <w:r>
              <w:rPr>
                <w:rFonts w:cs="Arial Narrow" w:ascii="Arial Narrow" w:hAnsi="Arial Narrow"/>
                <w:lang w:val="sr-CS"/>
              </w:rPr>
              <w:t>СЗ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hr-HR"/>
              </w:rPr>
              <w:t>01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06.01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ЗТР“ ШАЦИ“ Фото-Видео-ауди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09/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3</w:t>
            </w:r>
            <w:r>
              <w:rPr>
                <w:rFonts w:cs="Arial Narrow" w:ascii="Arial Narrow" w:hAnsi="Arial Narrow"/>
                <w:lang w:val="hr-HR"/>
              </w:rPr>
              <w:t>.0</w:t>
            </w:r>
            <w:r>
              <w:rPr>
                <w:rFonts w:cs="Arial Narrow" w:ascii="Arial Narrow" w:hAnsi="Arial Narrow"/>
                <w:lang w:val="sr-CS"/>
              </w:rPr>
              <w:t>1</w:t>
            </w:r>
            <w:r>
              <w:rPr>
                <w:rFonts w:cs="Arial Narrow" w:ascii="Arial Narrow" w:hAnsi="Arial Narrow"/>
                <w:lang w:val="hr-HR"/>
              </w:rPr>
              <w:t>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Р“Мимоза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.02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Лимарска радња „</w:t>
            </w:r>
            <w:r>
              <w:rPr>
                <w:rFonts w:cs="Arial Narrow" w:ascii="Arial Narrow" w:hAnsi="Arial Narrow"/>
                <w:lang w:val="hr-HR"/>
              </w:rPr>
              <w:t>e line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-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.02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.о.о.“Позком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2/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03.03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УР“Рожа Шандор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8.02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Р“Нати Комисион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88/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4.03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Лавик 92 ТИМП“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4/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.03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Лавик 92 ТИМП“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5/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.03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УР“Бали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4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4.04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Алфа-м“ СЗ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47/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8.05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д“Тиса“ У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49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.05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д“Тиса“ У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50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.05.2009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адионица савремене умет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4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7.05.2009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Рачуни испостављени без отпремнице или непотписане  отпремнице, отпремнице-рачуни непотписане од стране купаца сматрају се непотпуним, неуредним рачуноводственим  исправама пошто не приказују  да је настала пословна промена  (доказ: улазни рачун   од АД </w:t>
      </w:r>
      <w:r>
        <w:rPr>
          <w:rFonts w:cs="Arial Narrow" w:ascii="Arial Narrow" w:hAnsi="Arial Narrow"/>
          <w:lang w:val="hr-HR"/>
        </w:rPr>
        <w:t>„</w:t>
      </w:r>
      <w:r>
        <w:rPr>
          <w:rFonts w:cs="Arial Narrow" w:ascii="Arial Narrow" w:hAnsi="Arial Narrow"/>
          <w:lang w:val="sr-CS"/>
        </w:rPr>
        <w:t>Тиса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“ УП из Сенте бр.850/2009 од 19.05.2009.г  од СТР„</w:t>
      </w:r>
      <w:r>
        <w:rPr>
          <w:rFonts w:cs="Arial Narrow" w:ascii="Arial Narrow" w:hAnsi="Arial Narrow"/>
          <w:lang w:val="hr-HR"/>
        </w:rPr>
        <w:t xml:space="preserve">AQUA </w:t>
      </w:r>
      <w:r>
        <w:rPr>
          <w:rFonts w:cs="Arial Narrow" w:ascii="Arial Narrow" w:hAnsi="Arial Narrow"/>
          <w:lang w:val="sr-CS"/>
        </w:rPr>
        <w:t>“ из Сенте бр. :ИФГ 045/10 од 08.03.2010.г. , од “</w:t>
      </w:r>
      <w:r>
        <w:rPr>
          <w:rFonts w:cs="Arial Narrow" w:ascii="Arial Narrow" w:hAnsi="Arial Narrow"/>
          <w:lang w:val="hr-HR"/>
        </w:rPr>
        <w:t>MZ MIZETTI“</w:t>
      </w:r>
      <w:r>
        <w:rPr>
          <w:rFonts w:cs="Arial Narrow" w:ascii="Arial Narrow" w:hAnsi="Arial Narrow"/>
          <w:lang w:val="sr-CS"/>
        </w:rPr>
        <w:t xml:space="preserve"> д.о.о. из Чантавира бр.47-09/01 од 28.02.2009., од АД“Сента-Промет“ ТП из Сенте бр.86190-00089-448669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Књижење пословних промена на расходима на основу непотпуних, неуредних рачуноводствених  исправама  супротно је члану 9. Закона о рачуноводству и ревизији („Службени гласник РС“ бр.46/2006 и 111/2009) , члану 16. Уредбе о буџетском рачуноводству („Службени гласник РС“ бр.125/2003 и 12/2006) и члану 18. Правилника о организацији и вођењу буџетског рачуноводства  усвојеног од стране Управног одбора Културно образовног центра „</w:t>
      </w:r>
      <w:r>
        <w:rPr>
          <w:rFonts w:cs="Arial Narrow" w:ascii="Arial Narrow" w:hAnsi="Arial Narrow"/>
          <w:lang w:val="hr-HR"/>
        </w:rPr>
        <w:t>THURZO LAJOŠ</w:t>
      </w:r>
      <w:r>
        <w:rPr>
          <w:rFonts w:cs="Arial Narrow" w:ascii="Arial Narrow" w:hAnsi="Arial Narrow"/>
          <w:lang w:val="sr-CS"/>
        </w:rPr>
        <w:t xml:space="preserve"> „ дана 29.12.2008. године 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2.  Конролом улазног рачуна издате од стране СЗУР „Кришка“ из Сенте ,број:ИР10-00824 од 09.06.2010. године везано за куповину 2 кг погачице  за износ од 750,00 динара констатује се  да рачун-отпремница није потписана од стране запосленог код контролисаног индиректног корисника средстава буџета . Поред наведеног документа налази се Отпремница бр.15.  потписана од стране Барши Марте ,тј. лица која није у радном односу код контролисаног индиректног корисника средстава буџета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горе наведеног  улазног рачуна и на основу изјаве директора констатује се да наведена роба није набављена за Културно образовни центар „</w:t>
      </w:r>
      <w:r>
        <w:rPr>
          <w:rFonts w:cs="Arial Narrow" w:ascii="Arial Narrow" w:hAnsi="Arial Narrow"/>
          <w:lang w:val="hr-HR"/>
        </w:rPr>
        <w:t>THURZO LAJOŠ</w:t>
      </w:r>
      <w:r>
        <w:rPr>
          <w:rFonts w:cs="Arial Narrow" w:ascii="Arial Narrow" w:hAnsi="Arial Narrow"/>
          <w:lang w:val="sr-CS"/>
        </w:rPr>
        <w:t xml:space="preserve"> „ , због тога  поменути издатак не може да се признаје као трошак контролисаног индиректног корисника средстава буџета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Књижење у пословним књигама конртолисаног индиректног корисника средстава буџета на основу неистините рачуноводствене исправе  супротно је члану  9. став 2. Закона о рачуноводству и ревизији , члану 16. став 2. Уредбе о буџетском рачуноводству и члану 18. став 6. Правилника о организацији и вођењу буџетског рачуноводства 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.  Конролом улазног рачуна издате од стране Предузећа за пројектовање сервисне услуге и трговину „Термо-Гас“ из Сенте, број: 73/09  од 29. априла 2009. године везано за набавку израде 3 печата  за износ од 6.754,00 динара констатује се  да рачун потписан од стране Ивана Вукосављева запосленог код контролисаног индиректног корисника средстава буџета. Исплата улазног рачуна у износу од 6.7540,00 динара вршена је из средстава буџета  (0113), а прокњижено је на конто 426111—Канцеларијски материјал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На постављено питање буџетског инспектора директор је изјавио  да горе наведена роба  набављена је за Сенћанско мађарско камерно позориште ,тј. за друго правно лиц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На основу изјаве директора костатује се да наведена роба није набављена за Културно образовни центар „</w:t>
      </w:r>
      <w:r>
        <w:rPr>
          <w:rFonts w:cs="Arial Narrow" w:ascii="Arial Narrow" w:hAnsi="Arial Narrow"/>
          <w:lang w:val="hr-HR"/>
        </w:rPr>
        <w:t>THURZO LAJOŠ</w:t>
      </w:r>
      <w:r>
        <w:rPr>
          <w:rFonts w:cs="Arial Narrow" w:ascii="Arial Narrow" w:hAnsi="Arial Narrow"/>
          <w:lang w:val="sr-CS"/>
        </w:rPr>
        <w:t xml:space="preserve"> „ , због тога поменути  издатак не може да буде трошак контролисаног индиректног корисника средстава буџета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Књижење у пословним књигама конртолисаног индиректног корисника средстава буџета на основу неистините рачуноводствене исправе  супротно је члану  9. став 2. Закона о рачуноводству и ревизији , члану 16. став 2. Уредбе о буџетском рачуноводству и члану 18. став 6. Правилника о организацији и вођењу буџетског рачуноводства 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сплата трошкова другом правном лицу значи да конртолисани индиректни корисник средстава буџета ненаменско и незаконито користио буџетских средстава , а то је супротно члану 86. Закона о буџетском систему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hr-HR"/>
        </w:rPr>
        <w:t>II</w:t>
      </w:r>
      <w:r>
        <w:rPr>
          <w:rFonts w:cs="Arial Narrow" w:ascii="Arial Narrow" w:hAnsi="Arial Narrow"/>
          <w:u w:val="single"/>
          <w:lang w:val="sr-CS"/>
        </w:rPr>
        <w:t>. КОНТРОЛА ЗАКОНИТОСТИ ДОНЕТОГ АКТА ВЕЗАНО ЗА ВОЂЕЊЕ РАЧУНОВОДСТВА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Правилник о организацији и вођењу буџетског рачуноводства је донет од стране Управног одбора Културно образовног центра „</w:t>
      </w:r>
      <w:r>
        <w:rPr>
          <w:rFonts w:cs="Arial Narrow" w:ascii="Arial Narrow" w:hAnsi="Arial Narrow"/>
          <w:lang w:val="hr-HR"/>
        </w:rPr>
        <w:t>THURZO LAJOŠ</w:t>
      </w:r>
      <w:r>
        <w:rPr>
          <w:rFonts w:cs="Arial Narrow" w:ascii="Arial Narrow" w:hAnsi="Arial Narrow"/>
          <w:lang w:val="sr-CS"/>
        </w:rPr>
        <w:t xml:space="preserve"> „ дана 29.12.2008. године  на основу члана 16. став 9. Уредбе о рачуноводству („Службеном гласнику РС“ бр. 125/2003 и 12/2006 ) . Наведени правилник није усаглашен са новим  Изменама и допунама Закона  о рачуноводству и ревизији објављеног у „Службеном гласнику РС“ бр. 111/2009 .</w:t>
      </w:r>
    </w:p>
    <w:p>
      <w:pPr>
        <w:pStyle w:val="Normal"/>
        <w:jc w:val="both"/>
        <w:rPr>
          <w:rFonts w:ascii="Arial Narrow" w:hAnsi="Arial Narrow" w:eastAsia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  <w:t xml:space="preserve">III. </w:t>
      </w:r>
      <w:r>
        <w:rPr>
          <w:rFonts w:cs="Arial Narrow" w:ascii="Arial Narrow" w:hAnsi="Arial Narrow"/>
          <w:u w:val="single"/>
          <w:lang w:val="sr-CS"/>
        </w:rPr>
        <w:t>КОНТРОЛА ЗАКОНИТОСТИ СПРОВОЂЕЊА ПОСТУПКА ЈАВНЕ НАБАВКЕ ДОБАРА И УСЛУГА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 улазни рачуни за 2009. годину од редног броја  1 до редног броја 500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 улазни рачуни за 2010. годину од редног броја  1 до редног броја 512 и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 целокупна документација везано за набавку 12 комада рачунарске опрем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ликом контроле услова и начина спровођења поступка јавне набавке добара и услуга костатује се следеће везано за  :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lang w:val="sr-CS"/>
        </w:rPr>
        <w:t xml:space="preserve">1.   </w:t>
      </w:r>
      <w:r>
        <w:rPr>
          <w:rFonts w:cs="Arial Narrow" w:ascii="Arial Narrow" w:hAnsi="Arial Narrow"/>
          <w:u w:val="single"/>
          <w:lang w:val="sr-CS"/>
        </w:rPr>
        <w:t>јавну набавку мале вредности у 2009.-ој години</w:t>
      </w:r>
    </w:p>
    <w:p>
      <w:pPr>
        <w:pStyle w:val="Normal"/>
        <w:jc w:val="both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Дана 06.05.2009. године  извршена је набавка опреме за расветљење позоришта од добављача </w:t>
      </w:r>
      <w:r>
        <w:rPr>
          <w:rFonts w:cs="Arial Narrow" w:ascii="Arial Narrow" w:hAnsi="Arial Narrow"/>
          <w:lang w:val="hr-HR"/>
        </w:rPr>
        <w:t>PLS Stage Light d.o.o.</w:t>
      </w:r>
      <w:r>
        <w:rPr>
          <w:rFonts w:cs="Arial Narrow" w:ascii="Arial Narrow" w:hAnsi="Arial Narrow"/>
          <w:lang w:val="sr-CS"/>
        </w:rPr>
        <w:t xml:space="preserve"> за износ од 397.608,08 динара (336.956,00 </w:t>
      </w:r>
      <w:r>
        <w:rPr>
          <w:rFonts w:cs="Arial Narrow" w:ascii="Arial Narrow" w:hAnsi="Arial Narrow"/>
        </w:rPr>
        <w:t>+</w:t>
      </w:r>
      <w:r>
        <w:rPr>
          <w:rFonts w:cs="Arial Narrow" w:ascii="Arial Narrow" w:hAnsi="Arial Narrow"/>
          <w:lang w:val="sr-CS"/>
        </w:rPr>
        <w:t>ПДВ-60.652,08 динара,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доказ</w:t>
      </w:r>
      <w:r>
        <w:rPr>
          <w:rFonts w:cs="Arial Narrow" w:ascii="Arial Narrow" w:hAnsi="Arial Narrow"/>
          <w:lang w:val="hr-HR"/>
        </w:rPr>
        <w:t xml:space="preserve">: </w:t>
      </w:r>
      <w:r>
        <w:rPr>
          <w:rFonts w:cs="Arial Narrow" w:ascii="Arial Narrow" w:hAnsi="Arial Narrow"/>
          <w:lang w:val="sr-CS"/>
        </w:rPr>
        <w:t>Рачун-Отпремница</w:t>
      </w:r>
      <w:r>
        <w:rPr>
          <w:rFonts w:cs="Arial Narrow" w:ascii="Arial Narrow" w:hAnsi="Arial Narrow"/>
          <w:lang w:val="hr-HR"/>
        </w:rPr>
        <w:t xml:space="preserve"> br.59/2009).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ртолисани индиректни корисник средстава буџета није  донео План јавне набавке за 2009. годину којим би предвидео процењену вредност  добара и услуга  и начин спровођења поступка набавке добара и услуга.  Потребна средства за набавку добара и услуга треба да буде предвиђено у финансијском плану за 2009. годину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За наведену набавку добара требало би спровести поступак јавне набавке мале вредности , пошто вредност добара је изнад горњег лимита тј.290.000,00 динара за које треба спровести поступак јавне набавке мале вредности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Вредност мале набавке која представља горњи лимит у пословној години испод које наручиоц није обавезан да спроводи поступак јавне набавке мале вредности за 2009. годину одређено у члану 22. став 1. Закона о буџету Републике Србије за 2009. годину („Службени гласник РС“ бр. 120/2008, 31/2009 и 111/2009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У моменту набавке добара тј. дана 06.05.2009. године конртолисаном индиректном кориснику средстава буџета није  донет Правилник о поступку јавне набавке мале вредности , а то је супротно члану 124. Закона о јавним набавкама („Службени гласник РС“ бр. 39/2002, 43/2003-др. закон, 55/2004, 101/2005-др. закон и 116/2008-др.закон)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Наведени акт је донет дана 07.09.2009. 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2.   </w:t>
      </w:r>
      <w:r>
        <w:rPr>
          <w:rFonts w:cs="Arial Narrow" w:ascii="Arial Narrow" w:hAnsi="Arial Narrow"/>
          <w:u w:val="single"/>
          <w:lang w:val="sr-CS"/>
        </w:rPr>
        <w:t xml:space="preserve">јавну набавку мале вредности у 2010.-ој години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</w:t>
      </w:r>
      <w:r>
        <w:rPr>
          <w:rFonts w:cs="Arial Narrow" w:ascii="Arial Narrow" w:hAnsi="Arial Narrow"/>
          <w:lang w:val="sr-CS"/>
        </w:rPr>
        <w:t xml:space="preserve">иректор контролисаног индиректног корисника средстава буџета дана 14.04.2010. године донео је одлуку о покретању поступка јавне набавке мале вредности за набавку 12 комада рачунарске опреме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sr-CS"/>
        </w:rPr>
        <w:t>лаптоп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lang w:val="sr-CS"/>
        </w:rPr>
        <w:t xml:space="preserve"> . На основу те одлуке покренут и спроведен поступак јавне набавке мале вредности сходно одребама Правилника о поступку јавне набавке мале вредности („Службени гласник РС“ бр.50/2009) и сходно свом Правилнику о поступку јавне набавке мале вредности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ртолисани индиректни корисник средстава буџета није донео План јавне набавке за 2010. годину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lang w:val="sr-CS"/>
        </w:rPr>
        <w:t>3.</w:t>
      </w:r>
      <w:r>
        <w:rPr>
          <w:rFonts w:cs="Arial Narrow" w:ascii="Arial Narrow" w:hAnsi="Arial Narrow"/>
          <w:u w:val="single"/>
          <w:lang w:val="sr-CS"/>
        </w:rPr>
        <w:t xml:space="preserve"> јавну набавку велике вредност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ртолисани индиректни корисник средстава буџета у контролисаном периоду  није вршио јавну набаку добара и услулуе велике вредности.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</w:rPr>
        <w:t>IV</w:t>
      </w:r>
      <w:r>
        <w:rPr>
          <w:rFonts w:cs="Arial Narrow" w:ascii="Arial Narrow" w:hAnsi="Arial Narrow"/>
          <w:u w:val="single"/>
          <w:lang w:val="sr-CS"/>
        </w:rPr>
        <w:t>. КОНТРОЛА ОСНОВНИХ СРЕСТАВА- НЕПОКРЕТНОСТИ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писак основних срестава за 2009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писак основних срестава  по организационим јединицама – стање на дан 31.12.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промет конта за период:  01.01.2010.-31.12.2010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извод из земљишне књиге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извод из поседовног листа.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горе наведених  докумената констатује се да на картонима основних средстава  контролисаног индиректног корисника средстава буџета прокњижене су следеће зграде:</w:t>
      </w:r>
    </w:p>
    <w:p>
      <w:pPr>
        <w:pStyle w:val="Normal"/>
        <w:ind w:left="-90" w:firstLine="4"/>
        <w:jc w:val="both"/>
        <w:rPr/>
      </w:pPr>
      <w:r>
        <w:rPr>
          <w:rFonts w:cs="Arial Narrow" w:ascii="Arial Narrow" w:hAnsi="Arial Narrow"/>
          <w:lang w:val="sr-CS"/>
        </w:rPr>
        <w:t>- управна зграда, библиотека –ул. Поштанска бр.18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музеј</w:t>
      </w:r>
    </w:p>
    <w:p>
      <w:pPr>
        <w:pStyle w:val="Normal"/>
        <w:ind w:left="-90" w:firstLine="4"/>
        <w:jc w:val="both"/>
        <w:rPr/>
      </w:pPr>
      <w:r>
        <w:rPr>
          <w:rFonts w:cs="Arial Narrow" w:ascii="Arial Narrow" w:hAnsi="Arial Narrow"/>
          <w:lang w:val="sr-CS"/>
        </w:rPr>
        <w:t>- клуб стваралаца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зграда „старог интерната“.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орлом исправности докумената на основу којих су вршена књижења  констатује се да су  документи о праву власништва, односно праву коришћења горе наведених објеката  не гласе на   Културно образовни центар „</w:t>
      </w:r>
      <w:r>
        <w:rPr>
          <w:rFonts w:cs="Arial Narrow" w:ascii="Arial Narrow" w:hAnsi="Arial Narrow"/>
          <w:lang w:val="hr-HR"/>
        </w:rPr>
        <w:t>THURZO LAJOŠ“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 xml:space="preserve">  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ласник  зграде је Република Србија, а право коришћења имају :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1029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529"/>
        <w:gridCol w:w="2883"/>
        <w:gridCol w:w="246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објект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аво коришћења им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аво коришћења и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аво коришћења има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воспратна згарда : дом културе и Општински су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а Сента – у 1/3 дел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ски суд  Сента у 2/3 де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луб стваралац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а Сен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Црквена опшина Сента Св. Терезија Сен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зграда „старог интерната“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а Сен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правна зграда, библиоте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а Сен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узеј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а Сен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имокатоличка црквена општина Св. Стева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Штампарија Рад</w:t>
            </w:r>
          </w:p>
        </w:tc>
      </w:tr>
    </w:tbl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ако су горе наведене објекте нису у власништву контролисаног индиректног корисника средстава буџета, односно нема права коришћења над тим објектима контролисани индиректан корисник средстава буџета следеће објекте узео је у закуп  или користио је на основу следећих докумената: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966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  <w:gridCol w:w="2417"/>
        <w:gridCol w:w="241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објек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докуман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докумен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атум документа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дом културе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ем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клуб стваралац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ем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зграда „старог интерната“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Одлука Председника општине Сен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-Споразум о враћању дела зграде у поседу општине Сен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9.04.2008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4.09.2009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6-4/2008-</w:t>
            </w:r>
            <w:r>
              <w:rPr>
                <w:rFonts w:cs="Arial Narrow" w:ascii="Arial Narrow" w:hAnsi="Arial Narrow"/>
              </w:rPr>
              <w:t xml:space="preserve"> V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О-365/1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правна зграда, библиоте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ем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узеј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нем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</w:tbl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Локална самоуправа и други органи као имаоци права коришћења над средствима у државној својини дужни су да користе у складу са законом. Располагање непокретностима у државној својини , јесте  њихово давање на коришћење, односно у закуп.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Зграда „старог интерната“ дат је у закуп контролисаном индиректном кориснику средстава буџета Одлуком Председника општине Сента. Наведени докуменат није исправан пошто није донет   у складу  са чланом 5.  Закона о средствима у својини Републике Србије(“Службени гласник РС“ бр. 53/95, 3/96, 54/96, ) и зато се сматара ништавим. 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У  2009. и у 2010.-ој години контролисани индиректни корисник средстава буџета вршио је  плаћање сталних трошкова везано за поменуте  објекте на основу рачуноводствене исправе које су испотављене на основу неисправе одлуке или  без  уговора  . 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u w:val="single"/>
        </w:rPr>
        <w:t>V</w:t>
      </w:r>
      <w:r>
        <w:rPr>
          <w:rFonts w:cs="Arial Narrow" w:ascii="Arial Narrow" w:hAnsi="Arial Narrow"/>
          <w:u w:val="single"/>
          <w:lang w:val="sr-CS"/>
        </w:rPr>
        <w:t>. ИНВЕСТИЦИЈ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финансијска картица-Нефинансијска имовина у припреми-грађевински објекат—дом културе за : 2008,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2009. и 2010. годину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Решење о одобрењу за изградњу ,број: 315-17/08-</w:t>
      </w:r>
      <w:r>
        <w:rPr>
          <w:rFonts w:cs="Arial Narrow" w:ascii="Arial Narrow" w:hAnsi="Arial Narrow"/>
          <w:lang w:val="hr-HR"/>
        </w:rPr>
        <w:t>IV</w:t>
      </w:r>
      <w:r>
        <w:rPr>
          <w:rFonts w:cs="Arial Narrow" w:ascii="Arial Narrow" w:hAnsi="Arial Narrow"/>
          <w:lang w:val="sr-CS"/>
        </w:rPr>
        <w:t xml:space="preserve"> од 19.02.2008. годин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Уговор о обављању стрчног надзора  , број:05-5-100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Табеларни приказ за исплаћену накнаду за стрчни надзор састављено дана 06.04.2011. године.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Контролисани индиректни корисник средстава буџета на основу :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 Решења о одобрењу за изградњу ,број: 315-17/08-</w:t>
      </w:r>
      <w:r>
        <w:rPr>
          <w:rFonts w:cs="Arial Narrow" w:ascii="Arial Narrow" w:hAnsi="Arial Narrow"/>
          <w:lang w:val="hr-HR"/>
        </w:rPr>
        <w:t>IV</w:t>
      </w:r>
      <w:r>
        <w:rPr>
          <w:rFonts w:cs="Arial Narrow" w:ascii="Arial Narrow" w:hAnsi="Arial Narrow"/>
          <w:lang w:val="sr-CS"/>
        </w:rPr>
        <w:t xml:space="preserve"> од 19.02.2008. године вршио је адаптацију и доградњу Дома културе у Сенти, Главни трг бр.2 на катастарској парцели број 1775/1 к.о. Сента  и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Главног пројекта: Адаптација и надгардња дома културе у Сенти израђен од стране  Агенције за пројектовање и  инжињеринг „ Домус“ из Кањиже 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ведена некретнина је у власништву Републике Србије ,а право коришћења  над поменутом објекту има Општина Сента и исти води у свијим пословним књигама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Укупан вредност инвестиције на дан 31.12.2010. године износи  32.545.722,96 динара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ако је инвестиција завршена у 2010. години у току контроле , тј.  5.априла 2011. године тражено је од контролисаног индиректног корисника средстава буџета извештај о примо-предаји извршених грађевинских радова адаптацији и доградњи Дома културе у Сенти.  Тражени докуменат контролисани индиректни корисник средстава буџета није био у стању да одмах преда буџетском инспектор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Извештај о примо-предаји извршених грађевинских радова адаптацији и доградњи Дома културе у Сенти  састављен од стране комисије дана  14.10.2010. године предат је буџетском инспектору тек 07. априла 2011. године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Контролисани индиректни корисник средстава буџета за вршење стручног надзора над Адаптацијом и доградњом дома културе у Сенти у децембру 2007. године закључио је Уговор о обављању стрчног надзора  , број:05-5-100 са Туза Валеријом, дипл.инг.грађ. из Сенте, Хеислер Ференца бр.2. тј. запосленом у Општинској управи Сента, начелником одељења за урбанизам и стамбено-комуналне послове. 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На име стрчног надзора у периоду од 31.12.2007. године до 17.02.2010. године испаћена накнада укупно 486.197,00 динара. Приликом избора стрчног надзора није покренут поступак јавне набавке мале вредности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Како је инвестиционом улагањем повећан вредност основог средства неопходно је да контролисани индиректни корисник средстава буџета у што краћем року достави Општини Сента сву документацију везано за наведено улагање , како би Општина Сента прокњижила исти на картону основних средстава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</w:rPr>
        <w:t>VI</w:t>
      </w:r>
      <w:r>
        <w:rPr>
          <w:rFonts w:cs="Arial Narrow" w:ascii="Arial Narrow" w:hAnsi="Arial Narrow"/>
          <w:u w:val="single"/>
          <w:lang w:val="sr-CS"/>
        </w:rPr>
        <w:t>. КОНТОЛА ЗАКОНИТОСТИ  ОБРАЧУНА И ИСПЛАТЕ ПЛАТЕ ЗАПОСЛЕНИМА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брачун и исплата плате за јануар 2009. годину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обрачун и исплата плате за октобар 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Правилник о систематизацији послова и радних задатака донет од стране директора дана 07.08.2009.год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Решење о давању сагласности на правилник о систематизацији послова и радних задатака донет од стране Председника општине Сента,број: 110-3/2009-</w:t>
      </w:r>
      <w:r>
        <w:rPr>
          <w:rFonts w:cs="Arial Narrow" w:ascii="Arial Narrow" w:hAnsi="Arial Narrow"/>
          <w:lang w:val="hr-HR"/>
        </w:rPr>
        <w:t>III</w:t>
      </w:r>
      <w:r>
        <w:rPr>
          <w:rFonts w:cs="Arial Narrow" w:ascii="Arial Narrow" w:hAnsi="Arial Narrow"/>
          <w:lang w:val="sr-CS"/>
        </w:rPr>
        <w:t xml:space="preserve"> од 11.12.2009. годин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уговор о рад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Контрола законитости исплате плате запосленим је вршена на основу  обрачуна плате за јануар 2009. године и за октобар 2010. године. , а у току контроле шеф рачуноводства је изјавила да обрачун и исплата плате за остале месеци у 2009. и 2010. години вршене су по истом принципу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сплата плате запосленима се врши у законом предвиђеном року, тј. од 5 -10-ог у месецу за претходни месец у једном делу.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Приликом контроле одређивања основног коефицијента за обрачун и исплату плата запосленима   констатује се да погрешно је утврђен висина основног  коефицијента код следећих запослених 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ме и прези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тврђени основ. коефициј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Висина коефицијента по Уредб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ихајло Теши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3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1,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Габрилеа Б. Вукосављ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3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1,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Ласло Ленђе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,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ван Вукосављ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,30</w:t>
            </w:r>
          </w:p>
        </w:tc>
      </w:tr>
    </w:tbl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 то је супротно  члану 2. Уредбе о коефицијентима за обрачун и исплату плата запослених у јаним службама („Службени гласник РС“ бр.44/2001, 15/2002-др.уредба, 30/2002, 32/2002-испр., 29/2002, 78/2002, 61/2003, 121/2003, 130/2003, 67/2004, 120/2004, 5/2005, 26/2005, 81/2005, 105/2005, 109/2005, 27/2006, 32/2006, 58/2006, 82/2006, 106/2006, 10/2007, 40/2007, 60/2007, 91/2007, 106/2007, 7/2008, 9/2008, 24/2008, 26/2008, 31/2008, 44/2008, 54/2008, 108/2007, 113/2008, 79/2009, 25/2010 и 91/2010).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ом горе наведених докумената костатује се да приликом оређивања висину додатака на плату за сваку навршену годину рада у радном односу сваком  запосленом  је утврђено  0,5%  основне плате , а то је супротно 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 xml:space="preserve">члану 108. став 1. тачка 4. Закона о раду („Службени гласник РС“ бр.24/2005, 61/2005 и 54/2009) и члану </w:t>
      </w:r>
      <w:r>
        <w:rPr>
          <w:rFonts w:cs="Arial Narrow" w:ascii="Arial Narrow" w:hAnsi="Arial Narrow"/>
          <w:lang w:val="hr-HR"/>
        </w:rPr>
        <w:t xml:space="preserve">23. </w:t>
      </w:r>
      <w:r>
        <w:rPr>
          <w:rFonts w:cs="Arial Narrow" w:ascii="Arial Narrow" w:hAnsi="Arial Narrow"/>
          <w:lang w:val="sr-CS"/>
        </w:rPr>
        <w:t>став 1. тачка 4. Посебног колективног уговора за запослене у установама културе чији је оснивач Република Србија („Службени гласник РС“ бр.97/2009)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ом исправности и законитости уговора о раду склопљених запосленима констатује се да наведени уговори не садрже сва права и одговорност послодавца и запосленог које су предвиђене одредбама Закона о раду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u w:val="single"/>
        </w:rPr>
        <w:t>VII</w:t>
      </w:r>
      <w:r>
        <w:rPr>
          <w:rFonts w:cs="Arial Narrow" w:ascii="Arial Narrow" w:hAnsi="Arial Narrow"/>
          <w:u w:val="single"/>
          <w:lang w:val="sr-CS"/>
        </w:rPr>
        <w:t>. КОНТРОЛА НАМЕСКОГ ТРОШЕЊА БУЏЕТСКИХ И СОПСТВЕНИХ СРЕДСТАВА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hu-HU"/>
        </w:rPr>
      </w:pPr>
      <w:r>
        <w:rPr>
          <w:rFonts w:cs="Arial Narrow" w:ascii="Arial Narrow" w:hAnsi="Arial Narrow"/>
          <w:u w:val="single"/>
          <w:lang w:val="hu-HU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длука о  буџету општине Сента  за 2009. годину , део који се односи на КОЦ  „</w:t>
      </w:r>
      <w:r>
        <w:rPr>
          <w:rFonts w:cs="Arial Narrow" w:ascii="Arial Narrow" w:hAnsi="Arial Narrow"/>
          <w:lang w:val="hr-HR"/>
        </w:rPr>
        <w:t>THURZO LAJOŠ</w:t>
      </w:r>
      <w:r>
        <w:rPr>
          <w:rFonts w:cs="Arial Narrow" w:ascii="Arial Narrow" w:hAnsi="Arial Narrow"/>
          <w:lang w:val="sr-CS"/>
        </w:rPr>
        <w:t>“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u-HU"/>
        </w:rPr>
        <w:t>-</w:t>
      </w:r>
      <w:r>
        <w:rPr>
          <w:rFonts w:cs="Arial Narrow" w:ascii="Arial Narrow" w:hAnsi="Arial Narrow"/>
          <w:lang w:val="sr-CS"/>
        </w:rPr>
        <w:t xml:space="preserve"> Одлука о  буџету општине Сента  за 2010. годину ,део који се односи на КОЦ  „</w:t>
      </w:r>
      <w:r>
        <w:rPr>
          <w:rFonts w:cs="Arial Narrow" w:ascii="Arial Narrow" w:hAnsi="Arial Narrow"/>
          <w:lang w:val="hr-HR"/>
        </w:rPr>
        <w:t>THURZO LAJOŠ</w:t>
      </w:r>
      <w:r>
        <w:rPr>
          <w:rFonts w:cs="Arial Narrow" w:ascii="Arial Narrow" w:hAnsi="Arial Narrow"/>
          <w:lang w:val="sr-CS"/>
        </w:rPr>
        <w:t>“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финансијски план за 2009. и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табеларни приказ трошкова плаћени 2009. године из буџета општине и покрајин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табеларни приказ трошкова плаћени 2009. године из сопствених прихода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табеларни приказ трошкова плаћени 2009. године из средстава донациј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табеларни приказ трошкова плаћени 2010. године из буџета општине и покрајин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табеларни приказ трошкова плаћени 2010. године из сопствених прихода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табеларни приказ трошкова плаћени 2010. године из средстава донације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поступку контроле на основу горе наведене документације  извршено је упоређење утрошка буџетских и споствених средтсва и средства донације са пренетим средствима из буџета општине, покрајине и средства од донатора које податке су приказана у табели 1. и 2 . Наведене табеле су у прилогу записника и чине њен сатавни део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онову исказаних података у табели 1. и 2. констатује се да су средства добијених из буџета намеснки потрошена осим  исказаних трошкова који су наведени под редним бројем  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lang w:val="sr-CS"/>
        </w:rPr>
        <w:t xml:space="preserve"> . овог записник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чињенично стање утврђено овим котролом а констатовано овим записником, контролисано правно лице може ставити писмене примедбе у року од осам (8) дана, од дана пријема записника Служби за буџетску инспекцију општине Сента на адресу Сента, Главни трг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вај записник је сачињен у четири (4) истоветна примерка, од којих се један примерак доставља контролисаном правном лицу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0"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рилог:.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1.  Улазни рачун бр.850/2009; 47-09/1; 86190-00089-448669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73/09;59/2009.(фотокопија)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2. Табела бр.1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. Табела бр.2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2240" w:h="15840"/>
      <w:pgMar w:left="1170" w:right="1080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5:00Z</dcterms:created>
  <dc:creator>OPSTINA</dc:creator>
  <dc:description/>
  <cp:keywords/>
  <dc:language>en-US</dc:language>
  <cp:lastModifiedBy>xxx</cp:lastModifiedBy>
  <cp:lastPrinted>2011-04-21T12:26:00Z</cp:lastPrinted>
  <dcterms:modified xsi:type="dcterms:W3CDTF">2012-03-13T07:55:00Z</dcterms:modified>
  <cp:revision>2</cp:revision>
  <dc:subject/>
  <dc:title>РЕПУБЛИКА  СРБИЈА</dc:title>
</cp:coreProperties>
</file>