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1-3</w:t>
      </w:r>
      <w:r>
        <w:rPr>
          <w:rFonts w:cs="Arial Narrow" w:ascii="Arial Narrow" w:hAnsi="Arial Narrow"/>
          <w:lang w:val="sr-CS"/>
        </w:rPr>
        <w:t>/201</w:t>
      </w:r>
      <w:r>
        <w:rPr>
          <w:rFonts w:cs="Arial Narrow" w:ascii="Arial Narrow" w:hAnsi="Arial Narrow"/>
          <w:lang w:val="hr-HR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Дана: </w:t>
      </w:r>
      <w:r>
        <w:rPr>
          <w:rFonts w:cs="Arial Narrow" w:ascii="Arial Narrow" w:hAnsi="Arial Narrow"/>
          <w:lang w:val="hr-HR"/>
        </w:rPr>
        <w:t>24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</w:rPr>
        <w:t>02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 xml:space="preserve">На основу  овлашћења из члана 85. став 3. Закона о буџетском систему („Службени гласник РС“ бр. 54/2009 и 73/2010) а у складу са одредбама Уредбе о раду, овлашћењима и обележјима буџетске инспекције („Службени гласник РС“ бр. 10/2004 и 84/2007) буџетски инспектор Службе за буџетску инспекцију општине Сента саставио ј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о  извршеној буџетској инспекцији код</w:t>
      </w:r>
      <w:r>
        <w:rPr>
          <w:rFonts w:cs="Arial Narrow" w:ascii="Arial Narrow" w:hAnsi="Arial Narrow"/>
          <w:b/>
          <w:lang w:val="sr-CS"/>
        </w:rPr>
        <w:t xml:space="preserve"> Јавног предузећа за дистрибуцију гаса и инсталатерске радове ЕЛГАС ЈП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Миксат Калмана, број 37, ПИБ: 101099930 по предмету  контроле :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е закона у области материјално-финансијског пословања  за  2008. , 2009. и 2010. пословну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Буџетску инспекцију извршила је Илона Ленђел буџетски инспектор из Службе за буџетску инспекцију општине Сента са  службеном  легитимацијом број :1 , на основу налога за контролу  број: 47-1/2011 од 26.01.2011. године и допунског налога за контролу  број : 47-1-2/2011. године од 01.02.2011. године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исаном правном лицу је непосредно пре почетка буџетске инспекције дана 26.01.2011. године у 11,00 часова уручен је налог за контролу број: 47-1/2011 од 26.01.2011. године и дана  01.02.2011. године у 8,25 часова допунски налог за контролу  број : 47-1-2/2011  од 01.02.2011. године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у просторијама контролисаном правном лицу у Сенти , улица Миксат  Калмана , број 37 у времену од 26.01.2011. године до 24.02.2011. године у присуству: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1.  Драгана Закића у својству директора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2.  Ласла Леринца у својству шефа рачуноводства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3.  Марте Хевер у својству салдо контис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4. Кате Фајка у својству финансијског књиговође 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b/>
          <w:lang w:val="sr-CS"/>
        </w:rPr>
        <w:t xml:space="preserve">Јавно предузеће за дистрибуцију гаса и инсталатерске радове ЕЛГАС ЈП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Сенте , Миксат Калмана, број 37 регистован је код Привредног суда у  Суботици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-  решењем  број : Фи. 88/93 од 12.01.1993</w:t>
      </w:r>
      <w:r>
        <w:rPr>
          <w:rFonts w:cs="Arial Narrow" w:ascii="Arial Narrow" w:hAnsi="Arial Narrow"/>
          <w:u w:val="single"/>
          <w:lang w:val="sr-CS"/>
        </w:rPr>
        <w:t>.</w:t>
      </w:r>
      <w:r>
        <w:rPr>
          <w:rFonts w:cs="Arial Narrow" w:ascii="Arial Narrow" w:hAnsi="Arial Narrow"/>
          <w:lang w:val="sr-CS"/>
        </w:rPr>
        <w:t xml:space="preserve"> године, којим решењем је извршено оснивање јавног предузећа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 xml:space="preserve">(правни следбеник  ДД “Електо Бачка „ Сента ),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 решењем  број : Фи 1513/96 од  07.08.1996</w:t>
      </w:r>
      <w:r>
        <w:rPr>
          <w:rFonts w:cs="Arial Narrow" w:ascii="Arial Narrow" w:hAnsi="Arial Narrow"/>
          <w:u w:val="single"/>
          <w:lang w:val="sr-CS"/>
        </w:rPr>
        <w:t>.</w:t>
      </w:r>
      <w:r>
        <w:rPr>
          <w:rFonts w:cs="Arial Narrow" w:ascii="Arial Narrow" w:hAnsi="Arial Narrow"/>
          <w:lang w:val="sr-CS"/>
        </w:rPr>
        <w:t xml:space="preserve"> године којим решењем  је извршено проширење далатности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 Решењем  број: БД. 33859/2005  од  07.07.2005</w:t>
      </w:r>
      <w:r>
        <w:rPr>
          <w:rFonts w:cs="Arial Narrow" w:ascii="Arial Narrow" w:hAnsi="Arial Narrow"/>
          <w:u w:val="single"/>
          <w:lang w:val="sr-CS"/>
        </w:rPr>
        <w:t>.</w:t>
      </w:r>
      <w:r>
        <w:rPr>
          <w:rFonts w:cs="Arial Narrow" w:ascii="Arial Narrow" w:hAnsi="Arial Narrow"/>
          <w:lang w:val="sr-CS"/>
        </w:rPr>
        <w:t xml:space="preserve"> године издато од стране Агенције за привредне регистре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региструје превођење привредног субјекта у Регистар привредних субјеката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  Решењем број: БД. 36785/2010  од  07.05.2010. године издато од стране Агенције за привредне регистре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је извршена промена  чланова управног одбора и заступника предузећа  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Делатност предузећа је  дистрибуција гасовитих горива гасоводом , шифра делатности : 3522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рема горе  наведеном акту о регисртацији одговорна лица контролисаног правног лица по предмету контоле је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 Драган </w:t>
      </w:r>
      <w:r>
        <w:rPr>
          <w:rFonts w:cs="Arial Narrow" w:ascii="Arial Narrow" w:hAnsi="Arial Narrow"/>
          <w:color w:val="FFFFFF"/>
          <w:lang w:val="sr-CS"/>
        </w:rPr>
        <w:t>( Милорад)</w:t>
      </w:r>
      <w:r>
        <w:rPr>
          <w:rFonts w:cs="Arial Narrow" w:ascii="Arial Narrow" w:hAnsi="Arial Narrow"/>
          <w:lang w:val="sr-CS"/>
        </w:rPr>
        <w:t xml:space="preserve"> Закић, </w:t>
      </w:r>
      <w:r>
        <w:rPr>
          <w:rFonts w:cs="Arial Narrow" w:ascii="Arial Narrow" w:hAnsi="Arial Narrow"/>
          <w:color w:val="FFFFFF"/>
          <w:lang w:val="sr-CS"/>
        </w:rPr>
        <w:t>ЈМБГ: 2011955820036 , дипломирани правник</w:t>
      </w:r>
      <w:r>
        <w:rPr>
          <w:rFonts w:cs="Arial Narrow" w:ascii="Arial Narrow" w:hAnsi="Arial Narrow"/>
          <w:lang w:val="sr-CS"/>
        </w:rPr>
        <w:t>, за послове директора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Контролисано правно лице обавља платни промет код пословних банака и то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1. Војвођанска банка Нови Сад Филијала Сента преко рачуна број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</w:t>
      </w:r>
      <w:r>
        <w:rPr>
          <w:rFonts w:cs="Arial Narrow" w:ascii="Arial Narrow" w:hAnsi="Arial Narrow"/>
          <w:lang w:val="sr-CS"/>
        </w:rPr>
        <w:t>355-1010171-89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2. Агробанка  АД Београд, филијала Сента преко рачуна број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</w:t>
      </w:r>
      <w:r>
        <w:rPr>
          <w:rFonts w:cs="Arial Narrow" w:ascii="Arial Narrow" w:hAnsi="Arial Narrow"/>
          <w:lang w:val="sr-CS"/>
        </w:rPr>
        <w:t>245-21914-58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3. Развојна  банка Војводине Нови Сад Филијала Сента преко рачуна број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</w:t>
      </w:r>
      <w:r>
        <w:rPr>
          <w:rFonts w:cs="Arial Narrow" w:ascii="Arial Narrow" w:hAnsi="Arial Narrow"/>
          <w:lang w:val="sr-CS"/>
        </w:rPr>
        <w:t>335-23672-46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4. Банка Интеса Београд Филијала Сента преко рачуна број 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</w:t>
      </w:r>
      <w:r>
        <w:rPr>
          <w:rFonts w:cs="Arial Narrow" w:ascii="Arial Narrow" w:hAnsi="Arial Narrow"/>
          <w:lang w:val="sr-CS"/>
        </w:rPr>
        <w:t>160-9550-41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5. Војвођанска банка Нови Сад Филијала Сента преко рачуна број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</w:t>
      </w:r>
      <w:r>
        <w:rPr>
          <w:rFonts w:cs="Arial Narrow" w:ascii="Arial Narrow" w:hAnsi="Arial Narrow"/>
          <w:lang w:val="sr-CS"/>
        </w:rPr>
        <w:t>- боловање на терет завода –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</w:t>
      </w:r>
      <w:r>
        <w:rPr>
          <w:rFonts w:cs="Arial Narrow" w:ascii="Arial Narrow" w:hAnsi="Arial Narrow"/>
          <w:lang w:val="sr-CS"/>
        </w:rPr>
        <w:t>355-1100665-13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 основу утврђеног стања у поступку контроле даје с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Н  А  Л  А  З</w:t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Према подацима са којима располаже Служба за буџетску инспекцију општине Сента код овог правног лица буџетска инспекција није вршена.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b/>
          <w:lang w:val="sr-CS"/>
        </w:rPr>
        <w:t>Контрола тачности примене закона у области материјално-финансијског пословања за  2008. , 2009. и 2010. пословну годину: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1. </w:t>
      </w:r>
      <w:r>
        <w:rPr>
          <w:rFonts w:cs="Arial Narrow" w:ascii="Arial Narrow" w:hAnsi="Arial Narrow"/>
          <w:u w:val="single"/>
          <w:lang w:val="sr-CS"/>
        </w:rPr>
        <w:t>КОНТРОЛА   РАЧУНОВОДСТВЕНИХ  ИСПРАВА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А) - </w:t>
      </w:r>
      <w:r>
        <w:rPr>
          <w:rFonts w:cs="Arial Narrow" w:ascii="Arial Narrow" w:hAnsi="Arial Narrow"/>
          <w:b/>
          <w:lang w:val="sr-CS"/>
        </w:rPr>
        <w:t>Излазни рачуни</w:t>
      </w:r>
      <w:r>
        <w:rPr>
          <w:rFonts w:cs="Arial Narrow" w:ascii="Arial Narrow" w:hAnsi="Arial Narrow"/>
          <w:lang w:val="sr-CS"/>
        </w:rPr>
        <w:t xml:space="preserve"> : По  методу пребира и прескока извршена је контрола  исправности рачуноводствених исправа тј. излазних рачуна за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2008. годину од редног броја  1 до редног броја 597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 2009. годину од редног броја  1 до редног броја 377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2010. годину од редног броја  1 до редног броја 353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кон контроле излазних рачуна констатовано је да  се скоро код сваког  излазног рачуна као прилог  налази  Извештај о раду ( изворни докуменат)  непотписан  од стране купаца (доказ : Излазни рачун бр. 361 од 18.09.2008. г.,  Излазни рачун бр.385 од 30.09.2008.г, Излазни рачун бр.89 од 30.04.2009.,  Излазни рачун бр.179 од 31.07.2009.г. Излазни рачун бр.13 од  29.01.2010. и Излазни рачун бр. 194 од 29.09.2010.). Потписан Извештај о раду је неопходан  као  доказ да је настала пословна промена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Излазни рачуни поред којих се не налази Извештај о раду  нису потписани од стране купаца . Потпис купаца  на излазним рачунима служио би  као доказ да је настала пословна промена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Значи  ни изворни документ (Извештај о раду ), а на основу тога ни изведени документ (Излазни рачун) није потпун ,  а то је супротно члану 9. Закона о рачуноводству и ревизији („Службени гласник РС“ бр. 46/2006 и 111/2009) , члану  6. и 8 . Правилника о рачуноводству и рачуноводственим политикама ЈП“ЕЛГАС“ ( усвојен од стране Управног одбора ЈП“ЕЛГАС“  на седници одржаној дана 05.02.2007. године)  и члану 16.  став 1 и 2.  Уредбе о буџетском рачуноводству ( „Службени гласник РС“ бр. 125/2003 и 12/2006) која је донета на основу Закона о буџетском систему („Службени гласник РС“ бр. 54/2009, 73/2010  и 101/2010)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вештај о раду пошто није потписан није могуће утврдити време завршетка посла, те се не може проверити да ли је благовремено и у законском року фактурисан извршен рад,а такође није могуће проверити да ли је благовремено прокњижена пословна промена , тј.прокњижен потрошени репроматеријал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Б) - </w:t>
      </w:r>
      <w:r>
        <w:rPr>
          <w:rFonts w:cs="Arial Narrow" w:ascii="Arial Narrow" w:hAnsi="Arial Narrow"/>
          <w:b/>
          <w:lang w:val="sr-CS"/>
        </w:rPr>
        <w:t>Улазни рачуни</w:t>
      </w:r>
      <w:r>
        <w:rPr>
          <w:rFonts w:cs="Arial Narrow" w:ascii="Arial Narrow" w:hAnsi="Arial Narrow"/>
          <w:lang w:val="sr-CS"/>
        </w:rPr>
        <w:t xml:space="preserve"> : По методу пребира и прескока извршена је контрола исправности рачуноводствених исправа тј. улазних рачуна за 2009. годину од редног броја  1 до редног броја 1173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кон контроле улазних рачуна  констатовано је да поред неких улазних рачуна налазе непотпуне отпремнице, тј. на отпремници нису наведени цена купљене робе, укупан износ купљене робе(доказ: улазни рачун од „</w:t>
      </w:r>
      <w:r>
        <w:rPr>
          <w:rFonts w:cs="Arial Narrow" w:ascii="Arial Narrow" w:hAnsi="Arial Narrow"/>
          <w:lang w:val="hr-HR"/>
        </w:rPr>
        <w:t>Gross ABC“</w:t>
      </w:r>
      <w:r>
        <w:rPr>
          <w:rFonts w:cs="Arial Narrow" w:ascii="Arial Narrow" w:hAnsi="Arial Narrow"/>
          <w:lang w:val="sr-CS"/>
        </w:rPr>
        <w:t xml:space="preserve"> из Сенте бр.1212/2009 од 15.06.2009г. и „ ИВМАРК“ д.о.о. из Суботице  бр. 049/09 од 25.05.2009. г), а неки рачуни- отпремнице нису потписане од стране радника предузећа  који је преузео купљену робу (доказ: улазни рачун  од „</w:t>
      </w:r>
      <w:r>
        <w:rPr>
          <w:rFonts w:cs="Arial Narrow" w:ascii="Arial Narrow" w:hAnsi="Arial Narrow"/>
          <w:lang w:val="hu-HU"/>
        </w:rPr>
        <w:t xml:space="preserve">WÜRTH” </w:t>
      </w:r>
      <w:r>
        <w:rPr>
          <w:rFonts w:cs="Arial Narrow" w:ascii="Arial Narrow" w:hAnsi="Arial Narrow"/>
          <w:lang w:val="sr-CS"/>
        </w:rPr>
        <w:t xml:space="preserve">из Београда бр.ИФ -569568 од 10.07.2009.г,  од </w:t>
      </w:r>
      <w:r>
        <w:rPr>
          <w:rFonts w:cs="Arial Narrow" w:ascii="Arial Narrow" w:hAnsi="Arial Narrow"/>
          <w:lang w:val="hr-HR"/>
        </w:rPr>
        <w:t>„COMPAKT d.o.o.</w:t>
      </w:r>
      <w:r>
        <w:rPr>
          <w:rFonts w:cs="Arial Narrow" w:ascii="Arial Narrow" w:hAnsi="Arial Narrow"/>
          <w:lang w:val="sr-CS"/>
        </w:rPr>
        <w:t xml:space="preserve"> из Сенте бр.882/2009 од 25.05.2009.г, од „Метал-Имекс“ СТР из Кањиже  бр.1222/2009 од  29.04.2009.г., од „Ацел „ д.о.о из Сенте од 620/2009 од 24.04.2009.г. ,  и  од „Слом „ д.о.о. из Бора бр. 055/09 од 26.04.2009. г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То значи да  наведене рачуноводствене исправе нису потпуне, уредне пошто су испостављене на основу непотпуне отпремнице а  то је супротно члану 9. Закона о рачуноводству и ревизији и члану 6. став 3 . Правилника о рачуноводству и рачуноводственим политикама. Књижење пословних промена на основу непотпуне рачуноводствене исправе супротно је члану 11. став 2. Закона о рачуноводству и ревизији и  члану 6. став 1 . Правилника о рачуноводству и рачуноводственим политикама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2)  КОНРОЛА  ПОСЛОВАЊА  ПРЕДУЗЕЋА  У  2008.,2009. И 2010.-ОЈ ГОДИНИ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закључни лист за 2008., 2009. и  2010.годину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hr-HR"/>
        </w:rPr>
        <w:t xml:space="preserve">I. </w:t>
      </w:r>
      <w:r>
        <w:rPr>
          <w:rFonts w:cs="Arial Narrow" w:ascii="Arial Narrow" w:hAnsi="Arial Narrow"/>
          <w:lang w:val="sr-CS"/>
        </w:rPr>
        <w:t>ПРИХОДИ</w:t>
      </w:r>
    </w:p>
    <w:p>
      <w:pPr>
        <w:pStyle w:val="Normal"/>
        <w:ind w:hanging="86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</w:t>
      </w:r>
      <w:r>
        <w:rPr/>
        <w:t>- у милион дин.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0"/>
        <w:gridCol w:w="1170"/>
        <w:gridCol w:w="1170"/>
        <w:gridCol w:w="118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08.го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09.го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10. год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lang w:val="sr-CS"/>
              </w:rPr>
              <w:t>61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 од реализованих и завршених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,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12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 од реализов.  и заврш.услуга-диструбуција га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7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2,6</w:t>
            </w:r>
          </w:p>
        </w:tc>
      </w:tr>
      <w:tr>
        <w:trPr>
          <w:trHeight w:val="1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12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 од реализов. и заврш. услуга-димњ.услуг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12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 од продаје услуга-право на прикљу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купно: Приходи од  реализ. и заврш.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7,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 по основу накн. за право прикључка грађ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 од камата-затезна кам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битци по основу продаје опре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Вишкови сировина и материја, резервних дел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плаћена отписана потраживања преко 60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,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 од отписа-застареле обавез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плаћене штете,наплаћана такса и судских трошк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00,0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0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03,2</w:t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r-HR"/>
        </w:rPr>
        <w:t>II.</w:t>
      </w:r>
      <w:r>
        <w:rPr>
          <w:rFonts w:cs="Arial Narrow" w:ascii="Arial Narrow" w:hAnsi="Arial Narrow"/>
          <w:lang w:val="sr-CS"/>
        </w:rPr>
        <w:t xml:space="preserve"> РАСХОДИ</w:t>
      </w:r>
    </w:p>
    <w:p>
      <w:pPr>
        <w:pStyle w:val="Normal"/>
        <w:ind w:hanging="86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</w:t>
      </w:r>
      <w:r>
        <w:rPr/>
        <w:t>- у милион дин.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70"/>
        <w:gridCol w:w="1170"/>
        <w:gridCol w:w="1170"/>
        <w:gridCol w:w="11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08.го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09.го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10. го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</w:t>
            </w:r>
            <w:r>
              <w:rPr>
                <w:rFonts w:cs="Arial Narrow" w:ascii="Arial Narrow" w:hAnsi="Arial Narrow"/>
                <w:lang w:val="sr-CS"/>
              </w:rPr>
              <w:t>5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трошене сировине и материја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трошени резервни дело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трошена енерг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4,3</w:t>
            </w:r>
          </w:p>
        </w:tc>
      </w:tr>
      <w:tr>
        <w:trPr>
          <w:trHeight w:val="2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ошкови нето зар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,7</w:t>
            </w:r>
          </w:p>
        </w:tc>
      </w:tr>
      <w:tr>
        <w:trPr>
          <w:trHeight w:val="1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калкл.обавезе за зарад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</w:t>
            </w:r>
            <w:r>
              <w:rPr>
                <w:rFonts w:cs="Arial Narrow" w:ascii="Arial Narrow" w:hAnsi="Arial Narrow"/>
                <w:lang w:val="sr-CS"/>
              </w:rPr>
              <w:t>3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тпремнина,остала лична прим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ооперанске услуг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ошкови за телефон, за по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Услуге одржавања средстава за ра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али трошко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мортизац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ошкови остале услуг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ошкови репрезентац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емије осигур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ошкови за банкарске услуге,услуге платног пром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принос Привредним комора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али порези и накнад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акса на фирм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але трошкове и таксе (административне, судске итд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ама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нјкови материјала и резервних дел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тписи и исправка вредности потраживања од купа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азне,накнада ште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безвређење потаживања од купаца преко 60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</w:rPr>
              <w:t>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jc w:val="right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97,9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08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12,0</w:t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r-HR"/>
        </w:rPr>
        <w:t>III.</w:t>
      </w:r>
      <w:r>
        <w:rPr>
          <w:rFonts w:cs="Arial Narrow" w:ascii="Arial Narrow" w:hAnsi="Arial Narrow"/>
          <w:lang w:val="sr-CS"/>
        </w:rPr>
        <w:t xml:space="preserve"> РЕЗУЛТАТ ПОСЛОВАЊА </w:t>
      </w:r>
    </w:p>
    <w:p>
      <w:pPr>
        <w:pStyle w:val="Normal"/>
        <w:ind w:hanging="86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</w:t>
      </w:r>
      <w:r>
        <w:rPr/>
        <w:t>- у милион дин.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0"/>
        <w:gridCol w:w="1170"/>
        <w:gridCol w:w="1170"/>
        <w:gridCol w:w="118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2008.год</w:t>
            </w:r>
            <w:r>
              <w:rPr>
                <w:rFonts w:cs="Arial Narrow" w:ascii="Arial Narrow" w:hAnsi="Arial Narrow"/>
                <w:lang w:val="sr-CS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2009.год</w:t>
            </w:r>
            <w:r>
              <w:rPr>
                <w:rFonts w:cs="Arial Narrow" w:ascii="Arial Narrow" w:hAnsi="Arial Narrow"/>
                <w:lang w:val="sr-CS"/>
              </w:rPr>
              <w:t>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010. год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lang w:val="sr-CS"/>
              </w:rPr>
              <w:t xml:space="preserve">6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3,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ас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      9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- 108,2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 112,0</w:t>
            </w:r>
          </w:p>
        </w:tc>
      </w:tr>
      <w:tr>
        <w:trPr>
          <w:trHeight w:val="1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                                                </w:t>
            </w:r>
            <w:r>
              <w:rPr>
                <w:rFonts w:cs="Arial Narrow" w:ascii="Arial Narrow" w:hAnsi="Arial Narrow"/>
                <w:b/>
                <w:lang w:val="sr-CS"/>
              </w:rPr>
              <w:t>ДОБИТ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>
          <w:trHeight w:val="2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                                                </w:t>
            </w:r>
            <w:r>
              <w:rPr>
                <w:rFonts w:cs="Arial Narrow" w:ascii="Arial Narrow" w:hAnsi="Arial Narrow"/>
                <w:b/>
                <w:lang w:val="sr-CS"/>
              </w:rPr>
              <w:t>ГУБИТАК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8,8</w:t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</w:t>
      </w:r>
      <w:r>
        <w:rPr>
          <w:rFonts w:cs="Arial Narrow" w:ascii="Arial Narrow" w:hAnsi="Arial Narrow"/>
          <w:lang w:val="sr-CS"/>
        </w:rPr>
        <w:t>На основу горе наведених табеларних приказа може  се констатовати да  у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2009. години у односу на  2008. годину расходи су се повећани  за 10,3 милиона динара  , док износ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оствареног прихода је повећан  свега за 2 ,1 милиона динар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2010. години у односу на 2009. годину расходи су се повећани за 3,8 милиона динара , док износ 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оствареног прихода је повећан за 1,1  милиона динар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</w:t>
      </w:r>
      <w:r>
        <w:rPr>
          <w:rFonts w:cs="Arial Narrow" w:ascii="Arial Narrow" w:hAnsi="Arial Narrow"/>
          <w:lang w:val="sr-CS"/>
        </w:rPr>
        <w:t xml:space="preserve">На основу закључног листа за 2010. годину  констатује се да губитак остварен у 2009. години у износу од 6.106.878,78 динара прокњижен је на рачун 351- Губитак текуће године. Губитак текуће године који је исказан на рачуну 351, приликом преноса почетног стања у наредном обрачунском периоду (тј. у 2010. години ) треба  пренети на рачун 350-Губитак ранијих година , сходно члану 27. Правилника о контном  оквиру и садржини рачуна у контном оквиру за привредна друштва, задруге, друга правна лица и предузетнике  („ Службени гласник РС“, бр. 114/06,... и 4/2010)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 </w:t>
      </w:r>
      <w:r>
        <w:rPr>
          <w:rFonts w:cs="Arial Narrow" w:ascii="Arial Narrow" w:hAnsi="Arial Narrow"/>
          <w:lang w:val="sr-CS"/>
        </w:rPr>
        <w:t xml:space="preserve">До дана контроле није донета одлука о начину покривања </w:t>
      </w:r>
      <w:r>
        <w:rPr>
          <w:rFonts w:cs="Arial Narrow" w:ascii="Arial Narrow" w:hAnsi="Arial Narrow"/>
          <w:b/>
          <w:lang w:val="sr-CS"/>
        </w:rPr>
        <w:t>губитка оствареног  у 2009. години</w:t>
      </w:r>
      <w:r>
        <w:rPr>
          <w:rFonts w:cs="Arial Narrow" w:ascii="Arial Narrow" w:hAnsi="Arial Narrow"/>
          <w:lang w:val="sr-CS"/>
        </w:rPr>
        <w:t xml:space="preserve"> од 6,1 милиона динара 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3. КУПЦИ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Контрола тачности примене закона у области финансијског пословања за  2008. , 2009. и 2010. пословну годину у погледу наплате потраживања од купаца.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траживање од купаца на дан 31.12. текуће године састављена на основу закључних листова за 2008.,2009. и 2010. годину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- у милион дин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2041"/>
        <w:gridCol w:w="2041"/>
        <w:gridCol w:w="20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 дан  31.12.200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 дан  31.12.200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 дан  31.12.20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упци у земљи –Га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,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,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али купц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,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упци-кама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упци-нов прикључа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0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lang w:val="sr-CS"/>
              </w:rPr>
              <w:t>УКУПН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9,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1,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5,02</w:t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 </w:t>
      </w:r>
      <w:r>
        <w:rPr>
          <w:rFonts w:cs="Arial Narrow" w:ascii="Arial Narrow" w:hAnsi="Arial Narrow"/>
          <w:lang w:val="sr-CS"/>
        </w:rPr>
        <w:t>На основу претходне табеле може констатовати да је контролисано правно лице повећало  је наплату потраживања од купаца , тј. потраживање од купаца на дан 31.12.2009. године од 31,06 милиона динара смањио је на 25,02 милиона динара  на дан 31.12.2010. 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КУПЦИ У ЗЕМЉИ - ГАС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траживање од купаца  за гас на дан 31.12. текуће године                                                          Табела  бр.1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- у милион дин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2041"/>
        <w:gridCol w:w="2041"/>
        <w:gridCol w:w="20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упци у земљи –Га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,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,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Задужење за децембар текуће годин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15,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14,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</w:t>
            </w:r>
            <w:r>
              <w:rPr>
                <w:rFonts w:cs="Arial Narrow" w:ascii="Arial Narrow" w:hAnsi="Arial Narrow"/>
                <w:lang w:val="sr-CS"/>
              </w:rPr>
              <w:t>- 16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lang w:val="sr-CS"/>
              </w:rPr>
              <w:t>УКУПН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,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,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,46</w:t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ОСТАЛИ КУПЦИ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отраживање од  осталих купаца   на дан 31.12. текуће године                                                     Табела бр.2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- у милион дин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2041"/>
        <w:gridCol w:w="2041"/>
        <w:gridCol w:w="20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Остали купц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,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упци – нов прикључа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0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lang w:val="sr-CS"/>
              </w:rPr>
              <w:t>УКУПН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8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1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отраживање од осталих купаца  на дан  31.12. текуће године                                                      Табела бр.3    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- у милион дин.      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2041"/>
        <w:gridCol w:w="2041"/>
        <w:gridCol w:w="20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Дуг-пренети из претходне годин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здати рачуни у текућој годин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9,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,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плата у текућој годин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27,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21,2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22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lang w:val="sr-CS"/>
              </w:rPr>
              <w:t>УКУПН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8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18</w:t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УКУПНО  ДОСПЕЛО ПОТРАЖИВАЊЕ ОД  КУПАЦА  за гас и од осталих купаца на дан 31.12. текуће године  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Табела бр.4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- у милион дин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2041"/>
        <w:gridCol w:w="2041"/>
        <w:gridCol w:w="20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0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 дан 31.12.20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упци у земљи –Га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,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,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21 и 20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али купци</w:t>
            </w:r>
          </w:p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упци-нов прикључа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,8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 xml:space="preserve">Укупно доспело потраживање    :          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3,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6.3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8,64</w:t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купна доспела а још ненаплаћена потраживања од купаца за гас и од осталих купаца на дан 31.12.2009. године су  повећана  за 19,84 %  у односу на стање на дан 31.12.2008. године, а исто је на дан 31.12.2010. године знатно  смањено за  47,22%  у односу на стање на дан 31.12.2009. године . Значи наплата од купаца знатно је побољшана у 2010. години.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4. ДОБАВЉАЧИ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а тачности примене закона у области финансијског пословања за  2008. , 2009. и 2010. пословну годину у погледу испуњавања обавезе према највећем добављачу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Обавезе према добављачу – ЈП Србијагас  на дан 31.12. текуће године                                                          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- у милион дин.      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2041"/>
        <w:gridCol w:w="2041"/>
        <w:gridCol w:w="20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рачу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 дан  31.12.200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 дан  31.12.200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 дан  31.12.20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330-00204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Дуг-пренети из претходне годин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,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4,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4,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едоспела обавеза (рачун за децемба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13,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13,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center" w:pos="913" w:leader="none"/>
              </w:tabs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ab/>
              <w:tab/>
              <w:t>-15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Укупан  доспели  дуг 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,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1,0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9,87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чињенично стање утврђено овим котролом а констатовано овим записником, контролисано правно лице може ставити писмене примедбе у року од пет (5) дана, од дана пријема записника Служби за буџетску инспекцију општине Сента на адресу Сента, Главни трг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вај записник је сачињен у четири (4) истоветна примерка, од којих се један примерак доставља контролисаном правном лицу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0"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Илона Ленђел, дипл.ецц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лог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1. Излазни рачун бр.361 од 18.9.2008. и 385 од 30.09. 2008.год.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 xml:space="preserve">бр.89 од 30.4.2009. ,бр.179 од 31.7.2009.бр. 13 од 29.1.2010,бр.194 од 29.9.2010.                                            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2.  Улазни рачун бр.1212/2009 од 15.6.2009. ,бр.ИФ-569568 од 10.7.2009.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бр. 882/2009 од 25.5.2009. бр. 1222/2009 од 29.4.2009, бр.620/2009 од 24.4.2009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бр. 055/209 од 26.4.2009. бр. 049/09 од 25.5.2009.г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3.  Правилника о рачуноводству и рачуноводственим политикама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и Записник Управног одбора ЈП“ЕЛГАС“ од  05.02.2007. године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type w:val="nextPage"/>
      <w:pgSz w:w="12240" w:h="15840"/>
      <w:pgMar w:left="117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41:00Z</dcterms:created>
  <dc:creator>OPSTINA</dc:creator>
  <dc:description/>
  <cp:keywords/>
  <dc:language>en-US</dc:language>
  <cp:lastModifiedBy>xxx</cp:lastModifiedBy>
  <cp:lastPrinted>2011-02-24T15:13:00Z</cp:lastPrinted>
  <dcterms:modified xsi:type="dcterms:W3CDTF">2012-03-12T08:41:00Z</dcterms:modified>
  <cp:revision>2</cp:revision>
  <dc:subject/>
  <dc:title>РЕПУБЛИКА  СРБИЈА</dc:title>
</cp:coreProperties>
</file>