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Република Србиј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утономна Покрајина Војводин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пштина Сент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лужба за буџетску инспекцију општине Сента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 xml:space="preserve">Број: </w:t>
      </w:r>
      <w:r>
        <w:rPr>
          <w:rFonts w:cs="Arial Narrow" w:ascii="Arial Narrow" w:hAnsi="Arial Narrow"/>
          <w:lang w:val="hr-HR"/>
        </w:rPr>
        <w:t>47-5-3</w:t>
      </w:r>
      <w:r>
        <w:rPr>
          <w:rFonts w:cs="Arial Narrow" w:ascii="Arial Narrow" w:hAnsi="Arial Narrow"/>
          <w:lang w:val="sr-CS"/>
        </w:rPr>
        <w:t>/201</w:t>
      </w:r>
      <w:r>
        <w:rPr>
          <w:rFonts w:cs="Arial Narrow" w:ascii="Arial Narrow" w:hAnsi="Arial Narrow"/>
          <w:lang w:val="hr-HR"/>
        </w:rPr>
        <w:t>1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Дана: 10.</w:t>
      </w:r>
      <w:r>
        <w:rPr>
          <w:rFonts w:cs="Arial Narrow" w:ascii="Arial Narrow" w:hAnsi="Arial Narrow"/>
        </w:rPr>
        <w:t>06</w:t>
      </w:r>
      <w:r>
        <w:rPr>
          <w:rFonts w:cs="Arial Narrow" w:ascii="Arial Narrow" w:hAnsi="Arial Narrow"/>
          <w:lang w:val="sr-CS"/>
        </w:rPr>
        <w:t>.201</w:t>
      </w:r>
      <w:r>
        <w:rPr>
          <w:rFonts w:cs="Arial Narrow" w:ascii="Arial Narrow" w:hAnsi="Arial Narrow"/>
          <w:lang w:val="hr-HR"/>
        </w:rPr>
        <w:t>1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>С Е Н Т А</w:t>
        <w:tab/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</w:t>
      </w:r>
      <w:r>
        <w:rPr>
          <w:rFonts w:cs="Arial Narrow" w:ascii="Arial Narrow" w:hAnsi="Arial Narrow"/>
          <w:lang w:val="sr-CS"/>
        </w:rPr>
        <w:t>На основу  овлашћења из члана 85. став 3. Закона о буџетском систему („Службени гласник РС“ бр. 54/2009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73/201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101/2010</w:t>
      </w:r>
      <w:r>
        <w:rPr>
          <w:rFonts w:cs="Arial Narrow" w:ascii="Arial Narrow" w:hAnsi="Arial Narrow"/>
          <w:lang w:val="sr-CS"/>
        </w:rPr>
        <w:t>) а у складу са одредбама Уредбе о раду, овлашћењима и обележјима буџетске инспекције („Службени гласник РС“ бр. 10/2004 и 84/2007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 члана 12. став 1. Одлуке о оснивању и раду Службе за буџетску инспекцију („Службени лист општине Сента“ бр. 18/2010, 19/2010-испр.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2/201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6/2011</w:t>
      </w:r>
      <w:r>
        <w:rPr>
          <w:rFonts w:cs="Arial Narrow" w:ascii="Arial Narrow" w:hAnsi="Arial Narrow"/>
          <w:lang w:val="sr-CS"/>
        </w:rPr>
        <w:t xml:space="preserve">) буџетски инспектор Службе за буџетску инспекцију општине Сента саставио је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>З   А   П   И   С   Н   И   К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о  извршеној буџетској инспекцији код </w:t>
      </w:r>
      <w:r>
        <w:rPr>
          <w:rFonts w:cs="Arial Narrow" w:ascii="Arial Narrow" w:hAnsi="Arial Narrow"/>
          <w:b/>
          <w:lang w:val="sr-CS"/>
        </w:rPr>
        <w:t xml:space="preserve">Гимназије са домом ученика за талентоване ученике  „БОЉАИ“ </w:t>
      </w:r>
      <w:r>
        <w:rPr>
          <w:rFonts w:cs="Arial Narrow" w:ascii="Arial Narrow" w:hAnsi="Arial Narrow"/>
          <w:lang w:val="sr-CS"/>
        </w:rPr>
        <w:t>из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Сенте , улица Поштанска , број 18, матични број : 08787271, ПИБ: 102923123 по предмету  контроле : 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- </w:t>
      </w:r>
      <w:r>
        <w:rPr>
          <w:rFonts w:cs="Arial Narrow" w:ascii="Arial Narrow" w:hAnsi="Arial Narrow"/>
          <w:b/>
          <w:lang w:val="sr-CS"/>
        </w:rPr>
        <w:t>примене закона у области материјално-финансијског пословања и наменског и законитог коришћења буџетских средстава  за 2009. и 2010. пословну годину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Буџетску инспекцију извршила је Илона Ленђел – Шеф службе -буџетски инспектор из Службе за буџетску инспекцију општине Сента са  службеном  легитимацијом број :1 , на основу налога за контролу  број: 47-5/2011 од 17.05.2011. године, допунског налога за контролу  број : 47-5-1/2011. године од 02.06.2011. године и допунског налога за контролу  број : 47-5-2/2011. године од 08.06.2011. године </w:t>
      </w:r>
      <w:r>
        <w:rPr>
          <w:rFonts w:cs="Arial Narrow" w:ascii="Arial Narrow" w:hAnsi="Arial Narrow"/>
          <w:lang w:val="hr-HR"/>
        </w:rPr>
        <w:t>.</w:t>
      </w:r>
      <w:r>
        <w:rPr>
          <w:rFonts w:cs="Arial Narrow" w:ascii="Arial Narrow" w:hAnsi="Arial Narrow"/>
          <w:lang w:val="sr-CS"/>
        </w:rPr>
        <w:t xml:space="preserve"> 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Контролисаном  кориснику средстава буџета је непосредно пре почетка буџетске инспекције дана 18.05.2011. године у 11,20 часова уручен је налог за контролу број: 47-5/2011 од 28.02.2011. године , дана  02.06.2011. године у 11,45 часова допунски налог за контролу  број : 47-5-1/2011  од 02.06.2011. године и дана  08.06.2011. године у 11,45 часова допунски налог за контролу  број : 47-5-2/2011  од 08.06.2011. године</w:t>
      </w:r>
    </w:p>
    <w:p>
      <w:pPr>
        <w:pStyle w:val="Normal"/>
        <w:ind w:hanging="8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Контрола је вршена у просторијама контролисаном кориснику средстава буџета у Сенти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улица Поштанска, број 18  у периоду од 18-24 маја и 2-3 јуна 2011. године и  дана 08.06.2011. године у присуству:</w:t>
      </w:r>
    </w:p>
    <w:p>
      <w:pPr>
        <w:pStyle w:val="Normal"/>
        <w:ind w:hanging="86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1.  Гајда Атиле у својству  директора</w:t>
      </w:r>
    </w:p>
    <w:p>
      <w:pPr>
        <w:pStyle w:val="Normal"/>
        <w:ind w:hanging="86"/>
        <w:rPr>
          <w:rFonts w:ascii="Arial Narrow" w:hAnsi="Arial Narrow" w:cs="Arial Narrow"/>
          <w:color w:val="FFFF00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2.  Немет Изабеле у својству шефа рачуноводства.</w:t>
      </w:r>
    </w:p>
    <w:p>
      <w:pPr>
        <w:pStyle w:val="Normal"/>
        <w:ind w:hanging="86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Гимназија са домом ученика за талентоване ученике „Бољаи“</w:t>
      </w:r>
      <w:r>
        <w:rPr>
          <w:rFonts w:cs="Arial Narrow" w:ascii="Arial Narrow" w:hAnsi="Arial Narrow"/>
          <w:b/>
          <w:lang w:val="hr-HR"/>
        </w:rPr>
        <w:t xml:space="preserve"> </w:t>
      </w:r>
      <w:r>
        <w:rPr>
          <w:rFonts w:cs="Arial Narrow" w:ascii="Arial Narrow" w:hAnsi="Arial Narrow"/>
          <w:b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из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Сенте , улица Поштанска, број 18  основана је 28.09. 2004. године решењем Трговинског суда у Суботици :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број: фи 2192/2004  од 28.09.2004. године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број: фи 41/2009 од 11.03.2009. године - проширење делатности –остало образовање (80420)</w:t>
      </w:r>
    </w:p>
    <w:p>
      <w:pPr>
        <w:pStyle w:val="Normal"/>
        <w:ind w:hanging="86"/>
        <w:rPr/>
      </w:pPr>
      <w:r>
        <w:rPr>
          <w:rFonts w:cs="Arial Narrow" w:ascii="Arial Narrow" w:hAnsi="Arial Narrow"/>
          <w:lang w:val="sr-CS"/>
        </w:rPr>
        <w:t>- број: фи 68/2011 од 05.05.2011. године – средње стручно образовање (8532)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Делатност Гимназије са домом ученика за талентоване ученике „Бољаи“</w:t>
      </w:r>
      <w:r>
        <w:rPr>
          <w:rFonts w:cs="Arial Narrow" w:ascii="Arial Narrow" w:hAnsi="Arial Narrow"/>
          <w:b/>
          <w:lang w:val="hr-HR"/>
        </w:rPr>
        <w:t xml:space="preserve"> </w:t>
      </w:r>
      <w:r>
        <w:rPr>
          <w:rFonts w:cs="Arial Narrow" w:ascii="Arial Narrow" w:hAnsi="Arial Narrow"/>
          <w:b/>
          <w:lang w:val="sr-CS"/>
        </w:rPr>
        <w:t xml:space="preserve">: </w:t>
      </w:r>
      <w:r>
        <w:rPr>
          <w:rFonts w:cs="Arial Narrow" w:ascii="Arial Narrow" w:hAnsi="Arial Narrow"/>
          <w:lang w:val="sr-CS"/>
        </w:rPr>
        <w:t xml:space="preserve">средње опште образовање, 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 шифра претежне делатности: 8531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Према горе  наведеном акту о регисртацији одговорно лице контролисаном кориснику средстава буџета  по предмету контоле је 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 xml:space="preserve">-  Гајда  </w:t>
      </w:r>
      <w:r>
        <w:rPr>
          <w:rFonts w:cs="Arial Narrow" w:ascii="Arial Narrow" w:hAnsi="Arial Narrow"/>
          <w:color w:val="FFFFFF"/>
          <w:lang w:val="sr-CS"/>
        </w:rPr>
        <w:t>(Геза)</w:t>
      </w:r>
      <w:r>
        <w:rPr>
          <w:rFonts w:cs="Arial Narrow" w:ascii="Arial Narrow" w:hAnsi="Arial Narrow"/>
          <w:lang w:val="sr-CS"/>
        </w:rPr>
        <w:t xml:space="preserve">  Атила , </w:t>
      </w:r>
      <w:r>
        <w:rPr>
          <w:rFonts w:cs="Arial Narrow" w:ascii="Arial Narrow" w:hAnsi="Arial Narrow"/>
          <w:color w:val="FFFFFF"/>
          <w:lang w:val="sr-CS"/>
        </w:rPr>
        <w:t>ЈМБГ: 2201971820090 , професор физичког васпитања – дипломирани тренер футбала</w:t>
      </w:r>
      <w:r>
        <w:rPr>
          <w:rFonts w:cs="Arial Narrow" w:ascii="Arial Narrow" w:hAnsi="Arial Narrow"/>
          <w:color w:val="FFFFFF"/>
          <w:lang w:val="hr-HR"/>
        </w:rPr>
        <w:t xml:space="preserve"> </w:t>
      </w:r>
      <w:r>
        <w:rPr>
          <w:rFonts w:cs="Arial Narrow" w:ascii="Arial Narrow" w:hAnsi="Arial Narrow"/>
          <w:color w:val="FFFFFF"/>
          <w:lang w:val="sr-CS"/>
        </w:rPr>
        <w:t>-</w:t>
      </w:r>
      <w:r>
        <w:rPr>
          <w:rFonts w:cs="Arial Narrow" w:ascii="Arial Narrow" w:hAnsi="Arial Narrow"/>
          <w:color w:val="FFFFFF"/>
          <w:lang w:val="hr-HR"/>
        </w:rPr>
        <w:t xml:space="preserve">VII </w:t>
      </w:r>
      <w:r>
        <w:rPr>
          <w:rFonts w:cs="Arial Narrow" w:ascii="Arial Narrow" w:hAnsi="Arial Narrow"/>
          <w:color w:val="FFFFFF"/>
          <w:lang w:val="sr-CS"/>
        </w:rPr>
        <w:t xml:space="preserve"> степен стручне спреме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Контролисани корисник средстава буџета обавља платни промет код :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а) Министарства Финансије - Управе за трезор преко подрачуна  број 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840-2056660-27  - за средстава из буџета (општине, покрајине, републике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840-2031666-28 - за сопствени приход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840-2056860-09 – евиденциони рачун за плате запослених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840-2662760-89 – за стипендију ученика.</w:t>
      </w:r>
    </w:p>
    <w:p>
      <w:pPr>
        <w:pStyle w:val="Normal"/>
        <w:ind w:left="1358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b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 xml:space="preserve">На основу утврђеног стања у поступку контроле даје се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Н  А  Л  А  З</w:t>
      </w:r>
    </w:p>
    <w:p>
      <w:pPr>
        <w:pStyle w:val="Normal"/>
        <w:ind w:hanging="86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Према подацима са којима располаже Служба за буџетску инспекцију општине Сента код овог  корисника средстава буџета општине Сента није вршена буџетска инспекција општине Сента.</w:t>
      </w:r>
    </w:p>
    <w:p>
      <w:pPr>
        <w:pStyle w:val="Normal"/>
        <w:ind w:hanging="86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eastAsia="Arial Narrow" w:cs="Arial Narrow" w:ascii="Arial Narrow" w:hAnsi="Arial Narrow"/>
          <w:b/>
          <w:lang w:val="sr-CS"/>
        </w:rPr>
        <w:t xml:space="preserve">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  <w:b/>
          <w:lang w:val="sr-CS"/>
        </w:rPr>
        <w:t xml:space="preserve">  </w:t>
      </w:r>
      <w:r>
        <w:rPr>
          <w:rFonts w:cs="Arial Narrow" w:ascii="Arial Narrow" w:hAnsi="Arial Narrow"/>
          <w:b/>
          <w:lang w:val="sr-CS"/>
        </w:rPr>
        <w:t>Контрола тачности примене закона у области материјално-финансијског пословања за  2009. и 2010. пословну годину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u w:val="single"/>
          <w:lang w:val="hr-HR"/>
        </w:rPr>
        <w:t>I.</w:t>
      </w:r>
      <w:r>
        <w:rPr>
          <w:rFonts w:cs="Arial Narrow" w:ascii="Arial Narrow" w:hAnsi="Arial Narrow"/>
          <w:u w:val="single"/>
          <w:lang w:val="sr-CS"/>
        </w:rPr>
        <w:t xml:space="preserve"> КОНТРОЛА НАМЕНСКОГ И ЗАКОНИТОГ КОРИШЋЕЊА  БУЏЕТСКИХ  СРЕДСТАВА ОПШТИНЕ СЕНТА</w:t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hu-HU"/>
        </w:rPr>
      </w:pPr>
      <w:r>
        <w:rPr>
          <w:rFonts w:cs="Arial Narrow" w:ascii="Arial Narrow" w:hAnsi="Arial Narrow"/>
          <w:u w:val="single"/>
          <w:lang w:val="hu-HU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</w:t>
      </w:r>
      <w:r>
        <w:rPr>
          <w:rFonts w:cs="Arial Narrow" w:ascii="Arial Narrow" w:hAnsi="Arial Narrow"/>
          <w:lang w:val="sr-CS"/>
        </w:rPr>
        <w:t>Контрола је вршена на основу следеће документације: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Одлука о  буџету општине Сента  за 2009. годину , део који се односи на Гимназију са домом ученика за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талентоване ученике „Бољаи“</w:t>
      </w:r>
      <w:r>
        <w:rPr>
          <w:rFonts w:cs="Arial Narrow" w:ascii="Arial Narrow" w:hAnsi="Arial Narrow"/>
          <w:b/>
          <w:lang w:val="hr-HR"/>
        </w:rPr>
        <w:t xml:space="preserve">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hu-HU"/>
        </w:rPr>
        <w:t>-</w:t>
      </w:r>
      <w:r>
        <w:rPr>
          <w:rFonts w:cs="Arial Narrow" w:ascii="Arial Narrow" w:hAnsi="Arial Narrow"/>
          <w:lang w:val="sr-CS"/>
        </w:rPr>
        <w:t xml:space="preserve">  Одлука о  буџету општине Сента  за 2010. годину, део који се односи на Гимназију са домом ученика за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талентоване ученике „Бољаи“</w:t>
      </w:r>
      <w:r>
        <w:rPr>
          <w:rFonts w:cs="Arial Narrow" w:ascii="Arial Narrow" w:hAnsi="Arial Narrow"/>
          <w:b/>
          <w:lang w:val="hr-HR"/>
        </w:rPr>
        <w:t xml:space="preserve">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захтев за текуће издатке у 2009. године поднет Одељењу за буџет и финансије Општинске управе Сента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захтев за текуће издатке у 2010. године поднет Одељењу за буџет и финансије Општинске управе Сента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 xml:space="preserve">-  Биланс за 2009. годину 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>-  Биланс за 2010. годину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Извештај о извршењу буџета у периоду од 01.01.2009. до 31.12.2009. године - Образац 5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- Извештај о извршењу буџета у периоду од 01.01.2010. до 31.12.2010. године - Образац 5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hr-HR"/>
        </w:rPr>
      </w:pPr>
      <w:r>
        <w:rPr>
          <w:rFonts w:eastAsia="Arial Narrow" w:cs="Arial Narrow" w:ascii="Arial Narrow" w:hAnsi="Arial Narrow"/>
          <w:lang w:val="sr-CS"/>
        </w:rPr>
        <w:t xml:space="preserve">             </w:t>
      </w:r>
      <w:r>
        <w:rPr>
          <w:rFonts w:cs="Arial Narrow" w:ascii="Arial Narrow" w:hAnsi="Arial Narrow"/>
          <w:lang w:val="sr-CS"/>
        </w:rPr>
        <w:t>На основу горе наведене документације  у поступку контроле извршено је упоређење утрошка буџетских средства општине Сента са пренетим средствима из буџета општине које податке су приказане у табели бр. 1. и 2 . Наведене табеле  су у прилогу записника и чине њен сатавни део 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 xml:space="preserve">На основу исказаних података у табели 1. и 2. констатује се да су средства добијених из буџета општине Сента намеснки и законито су коришћени, тј. покривени су трошкови везано за обављање регистроване делатности контролисаног корисника средстава буџета.      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  </w:t>
      </w:r>
      <w:r>
        <w:rPr>
          <w:rFonts w:cs="Arial Narrow" w:ascii="Arial Narrow" w:hAnsi="Arial Narrow"/>
          <w:lang w:val="sr-CS"/>
        </w:rPr>
        <w:t xml:space="preserve">Дана 28.07.2010. године контролисаном кориснику средстава буџета  на основу захтева бр.17 Општина Сента  пренела је средства   од 11.463,70 динара у циљу набавке рефлектора са стаклом </w:t>
      </w:r>
      <w:r>
        <w:rPr>
          <w:rFonts w:cs="Arial Narrow" w:ascii="Arial Narrow" w:hAnsi="Arial Narrow"/>
          <w:lang w:val="hr-HR"/>
        </w:rPr>
        <w:t>,</w:t>
      </w:r>
      <w:r>
        <w:rPr>
          <w:rFonts w:cs="Arial Narrow" w:ascii="Arial Narrow" w:hAnsi="Arial Narrow"/>
          <w:lang w:val="sr-CS"/>
        </w:rPr>
        <w:t xml:space="preserve"> два рефлектора 2,1 м и 10 комада резервне сијалице 200 </w:t>
      </w:r>
      <w:r>
        <w:rPr>
          <w:rFonts w:cs="Arial Narrow" w:ascii="Arial Narrow" w:hAnsi="Arial Narrow"/>
          <w:lang w:val="hr-HR"/>
        </w:rPr>
        <w:t>W GE</w:t>
      </w:r>
      <w:r>
        <w:rPr>
          <w:rFonts w:cs="Arial Narrow" w:ascii="Arial Narrow" w:hAnsi="Arial Narrow"/>
          <w:lang w:val="sr-CS"/>
        </w:rPr>
        <w:t xml:space="preserve"> по понуди  бр.  57/2010 од 16.03.2010. године издат од стране Д.о.о.“</w:t>
      </w:r>
      <w:r>
        <w:rPr>
          <w:rFonts w:cs="Arial Narrow" w:ascii="Arial Narrow" w:hAnsi="Arial Narrow"/>
          <w:lang w:val="hr-HR"/>
        </w:rPr>
        <w:t>Elco Star“</w:t>
      </w:r>
      <w:r>
        <w:rPr>
          <w:rFonts w:cs="Arial Narrow" w:ascii="Arial Narrow" w:hAnsi="Arial Narrow"/>
          <w:lang w:val="sr-CS"/>
        </w:rPr>
        <w:t xml:space="preserve"> из Сенте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Контролисани корисник средстава буџета  добијени износ  пренео је  на рачун добављача  Д.о.о.“</w:t>
      </w:r>
      <w:r>
        <w:rPr>
          <w:rFonts w:cs="Arial Narrow" w:ascii="Arial Narrow" w:hAnsi="Arial Narrow"/>
          <w:lang w:val="hr-HR"/>
        </w:rPr>
        <w:t>Elco Star“</w:t>
      </w:r>
      <w:r>
        <w:rPr>
          <w:rFonts w:cs="Arial Narrow" w:ascii="Arial Narrow" w:hAnsi="Arial Narrow"/>
          <w:lang w:val="sr-CS"/>
        </w:rPr>
        <w:t xml:space="preserve"> дана 23.08.2010. године на основу горе поменуте понуде , међутим до дана контроле  добављач није испоручио исплаћену робу  .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На основу писмене изјаве директора контролисаног корисника средстава буџета од 10. 06.2011. године констатује се да горе поменута роба је неопходна за рад ученика ликовних одељења и зато  добављач   Д.о.о.“</w:t>
      </w:r>
      <w:r>
        <w:rPr>
          <w:rFonts w:cs="Arial Narrow" w:ascii="Arial Narrow" w:hAnsi="Arial Narrow"/>
          <w:lang w:val="hr-HR"/>
        </w:rPr>
        <w:t>Elco Star“</w:t>
      </w:r>
      <w:r>
        <w:rPr>
          <w:rFonts w:cs="Arial Narrow" w:ascii="Arial Narrow" w:hAnsi="Arial Narrow"/>
          <w:lang w:val="sr-CS"/>
        </w:rPr>
        <w:t xml:space="preserve"> из Сенте  у најкраћем року  мора да испоручи већ исплаћену робу . Међутим, добављач ја дао нову понуду бр.80/2011 за горе горе наведену робу за укупан износ од 15.764,80 динара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</w:t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eastAsia="Arial Narrow" w:cs="Arial Narrow" w:ascii="Arial Narrow" w:hAnsi="Arial Narrow"/>
          <w:u w:val="single"/>
          <w:lang w:val="hr-HR"/>
        </w:rPr>
        <w:t xml:space="preserve"> </w:t>
      </w:r>
      <w:r>
        <w:rPr>
          <w:rFonts w:cs="Arial Narrow" w:ascii="Arial Narrow" w:hAnsi="Arial Narrow"/>
          <w:u w:val="single"/>
        </w:rPr>
        <w:t>I</w:t>
      </w:r>
      <w:r>
        <w:rPr>
          <w:rFonts w:cs="Arial Narrow" w:ascii="Arial Narrow" w:hAnsi="Arial Narrow"/>
          <w:u w:val="single"/>
          <w:lang w:val="hr-HR"/>
        </w:rPr>
        <w:t>I</w:t>
      </w:r>
      <w:r>
        <w:rPr>
          <w:rFonts w:cs="Arial Narrow" w:ascii="Arial Narrow" w:hAnsi="Arial Narrow"/>
          <w:u w:val="single"/>
          <w:lang w:val="sr-CS"/>
        </w:rPr>
        <w:t>. КОНТРОЛА  КЊИЖЕЊА ОСНОВНИХ СРЕСТАВА  (НЕПОКРЕТНА ИМОВИНА) И НАМЕНСКО КОРИШЋЕЊА БУЏЕТСТКИХ СРЕДСТАВА ОПШТИНЕ СЕНТА ВЕЗАНО ЗА ИСТИХ</w:t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А)       Контрола је вршена на основу следеће документације: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Пописна листа основних срестава за 2010. годину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Биланс за 2010. годину.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   </w:t>
      </w:r>
      <w:r>
        <w:rPr>
          <w:rFonts w:cs="Arial Narrow" w:ascii="Arial Narrow" w:hAnsi="Arial Narrow"/>
          <w:lang w:val="sr-CS"/>
        </w:rPr>
        <w:t>На основу горе наведених докумената констатује се да  контролисани  корисник средстава буџета  за обављање регистроване делатности користио је следеће зграде: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1. зграду на адреси Сента, Поштанска бр18,  други и трећи спрат (дом ученика)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2. ђачки ресторан са кухињом на адреси Сента, Поштанска бр18 - за ову зграду није коришћена средства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буџета општине Сента</w:t>
      </w:r>
    </w:p>
    <w:p>
      <w:pPr>
        <w:pStyle w:val="Normal"/>
        <w:ind w:hanging="8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sr-CS"/>
        </w:rPr>
        <w:t>3. зграду „пионирски дом „ која се налази у Народној башти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>4. гостинске собе на првом спрату стадиона  у Народној башти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 xml:space="preserve">5. зграду за издвојено одељење основне школе „Киш Ференц“ Трешњевац-Ором у Трешњевцу-одељење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ван седишта Гимназије домом ученика за талентоване ученике „</w:t>
        <w:tab/>
        <w:t>Бољаи“ у Сенти -  за ову зграду није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коришћена средства буџета општине Сента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>Правни основ за коришћење горе наведених зграда у вези којих су коришћена средства буџета општине Сента  наведено је у следећој табели  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40"/>
        <w:gridCol w:w="1710"/>
        <w:gridCol w:w="180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зив и место згра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зив докумен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рој 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sr-CS"/>
              </w:rPr>
              <w:t>Датум документ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sr-CS"/>
              </w:rPr>
              <w:t>зграда на адреси Сента, Поштанска бр18,  други и трећи спрат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sr-CS"/>
              </w:rPr>
              <w:t>(дом учени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Уговор о закупу пословних простор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61-11/2004-</w:t>
            </w:r>
            <w:r>
              <w:rPr>
                <w:rFonts w:cs="Arial Narrow" w:ascii="Arial Narrow" w:hAnsi="Arial Narrow"/>
                <w:lang w:val="hr-HR"/>
              </w:rPr>
              <w:t>II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9.01.2004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sr-CS"/>
              </w:rPr>
              <w:t>зграда „пионирски дом“ која се налази у Народној баш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Уговор о уступању коришћења објек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sr-CS"/>
              </w:rPr>
              <w:t>46-5/2008-</w:t>
            </w:r>
            <w:r>
              <w:rPr>
                <w:rFonts w:cs="Arial Narrow" w:ascii="Arial Narrow" w:hAnsi="Arial Narrow"/>
                <w:lang w:val="hr-HR"/>
              </w:rPr>
              <w:t>V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lang w:val="sr-CS"/>
              </w:rPr>
              <w:t>09.07.2008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sr-CS"/>
              </w:rPr>
              <w:t>Гостинске собе (9) на првом спрату стадиона  у Народној баш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Уговор о уступању објек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60-26/2010-</w:t>
            </w:r>
            <w:r>
              <w:rPr>
                <w:rFonts w:cs="Arial Narrow" w:ascii="Arial Narrow" w:hAnsi="Arial Narrow"/>
                <w:lang w:val="hr-HR"/>
              </w:rPr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2.09.2010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Контролисани корисник средстава буџета општине Сента на основу Уговора о закупу пословних просторија прокњижио је зграду која се налази на адреси Сента, Поштанска бр18,  други и трећи спрат(дом ученика) као своје основно средство са стањем на дан 31.12.2010. године по следећем: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набавна вредност објекта у износу од  22.465.844,81 динара на конто 011131-000019-Објекти за потребе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</w:t>
      </w:r>
      <w:r>
        <w:rPr>
          <w:rFonts w:cs="Arial Narrow" w:ascii="Arial Narrow" w:hAnsi="Arial Narrow"/>
          <w:lang w:val="sr-CS"/>
        </w:rPr>
        <w:t xml:space="preserve">образовања,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исправка вредности у износу од    651.475,34  динара на конто 011129-000019-Исправка вредности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</w:t>
      </w:r>
      <w:r>
        <w:rPr>
          <w:rFonts w:cs="Arial Narrow" w:ascii="Arial Narrow" w:hAnsi="Arial Narrow"/>
          <w:lang w:val="sr-CS"/>
        </w:rPr>
        <w:t xml:space="preserve">пословних зграда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- исправка вредности у износу од   1.350.746,73  динара на конто 011139-000019-Исправка вредности 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</w:t>
      </w:r>
      <w:r>
        <w:rPr>
          <w:rFonts w:cs="Arial Narrow" w:ascii="Arial Narrow" w:hAnsi="Arial Narrow"/>
          <w:lang w:val="sr-CS"/>
        </w:rPr>
        <w:t>пословног простора и других објеката 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Садашња вредност основног средства је   20.463.622,74 динара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Контролисани  корисник средстава буџета наведену зграду узео је у закуп, значи да није власник поменуте зграде из тог разлога није имао правни основ да исти прокњижи у  своје пословне књиге  као основно средство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Књижење горе наведену пословну промену вршена је  на основу неисправне рачуноводствене исправе , а то је   супротно члану  9. Закона о рачуноводству и ревизији („Службени гласник РС“ бр.46/2006 и 111/2009),  члану 16. Уредбе о буџетском рачуноводству („Службени гласник РС“ бр.125/2003 и 12/2006) и члану 10. Правилника о организацији буџетског рачуноводства.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Б)  Опшина Сента  у 20009. . и у 2010. години пренела је на рачун контролисаном кориснику средстава буџета  средства буџета општине Сента за покриће сталних трошкова везано за :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1. зграду на адреси Сента, Поштанска бр18,  други и трећи спрат(дом ученика)</w:t>
      </w:r>
    </w:p>
    <w:p>
      <w:pPr>
        <w:pStyle w:val="Normal"/>
        <w:ind w:hanging="8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sr-CS"/>
        </w:rPr>
        <w:t>2. зграду „пионирски дом „ која се налази у Народној башти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3. гостинске собе на првом спрату стадиона  у Народној башти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Пренета средства су наменско утрошена,тј. тршкови су испалћени на основу улазних рачуна које гласе на контролисаном кориснику средстава буџета осим  трошкова везано за  грејање гасом у стадиону. Наведени трошкови грејања са гасом исплаћени су на основу обрачун потраживања за накнаду трошкова грејања гасом у стадиону коју је испоставио Спортски савез опшине Сента на основу рачуна од ЈП“Елгас“ Сента по следећем: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Датум обрачу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Месец и година за који се односи обрачу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Изно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3.04.20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ФЕБРУАР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lang w:val="sr-CS"/>
              </w:rPr>
              <w:t>65.135,4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МАРТ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lang w:val="sr-CS"/>
              </w:rPr>
              <w:t>57.889,3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МАРТ 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lang w:val="sr-CS"/>
              </w:rPr>
              <w:t>53.734,8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ОВЕМБАР 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lang w:val="sr-CS"/>
              </w:rPr>
              <w:t>50.254,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ДЕЦЕМБАР 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lang w:val="sr-CS"/>
              </w:rPr>
              <w:t>73.180,6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Укупн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300.194,8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4.04.20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АПРИЛ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lang w:val="sr-CS"/>
              </w:rPr>
              <w:t>8.102,2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МАЈ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lang w:val="sr-CS"/>
              </w:rPr>
              <w:t>3.343,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ЈУН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lang w:val="sr-CS"/>
              </w:rPr>
              <w:t>4.455,4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ЕПТЕМБАР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lang w:val="sr-CS"/>
              </w:rPr>
              <w:t>2.467,5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ЈАНУАР 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lang w:val="sr-CS"/>
              </w:rPr>
              <w:t>83.082,0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ФЕБРУАР 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lang w:val="sr-CS"/>
              </w:rPr>
              <w:t>70.638,9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Укупн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72.089,6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4.08.20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ЈУЛ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lang w:val="sr-CS"/>
              </w:rPr>
              <w:t>2.922,7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АВГУСТ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lang w:val="sr-CS"/>
              </w:rPr>
              <w:t>2.311,6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КТОБАР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lang w:val="sr-CS"/>
              </w:rPr>
              <w:t>28.882,3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АПРИЛ 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lang w:val="sr-CS"/>
              </w:rPr>
              <w:t>17.288,7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МАЈ 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lang w:val="sr-CS"/>
              </w:rPr>
              <w:t>8.119,4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ЈУЛ 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lang w:val="sr-CS"/>
              </w:rPr>
              <w:t>2.442,7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Укупн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b/>
                <w:lang w:val="sr-CS"/>
              </w:rPr>
              <w:t>61.967,7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4.08.20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АВГУСТ 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lang w:val="sr-CS"/>
              </w:rPr>
              <w:t>2.132,9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Укупн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b/>
                <w:lang w:val="sr-CS"/>
              </w:rPr>
              <w:t>2.132,9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6.11.20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ЕПТЕМБАР 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lang w:val="sr-CS"/>
              </w:rPr>
              <w:t>2.421,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КТОБАР 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lang w:val="sr-CS"/>
              </w:rPr>
              <w:t>32.259,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Укупн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b/>
                <w:lang w:val="sr-CS"/>
              </w:rPr>
              <w:t>34.680,3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СВЕ УКУПН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571.065,39</w:t>
            </w:r>
          </w:p>
        </w:tc>
      </w:tr>
    </w:tbl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</w:t>
      </w:r>
      <w:r>
        <w:rPr>
          <w:rFonts w:cs="Arial Narrow" w:ascii="Arial Narrow" w:hAnsi="Arial Narrow"/>
          <w:lang w:val="sr-CS"/>
        </w:rPr>
        <w:t>У току контроле констатује се  да контролисани корисник средстава буџета и у 2009.-ој и у 2010.-ој години  пренета средства буџета општине Сента наменско и законито је користио.</w:t>
      </w:r>
    </w:p>
    <w:p>
      <w:pPr>
        <w:pStyle w:val="Normal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u w:val="single"/>
          <w:lang w:val="sr-CS"/>
        </w:rPr>
        <w:t xml:space="preserve"> </w:t>
      </w:r>
      <w:r>
        <w:rPr>
          <w:rFonts w:cs="Arial Narrow" w:ascii="Arial Narrow" w:hAnsi="Arial Narrow"/>
          <w:u w:val="single"/>
          <w:lang w:val="hr-HR"/>
        </w:rPr>
        <w:t xml:space="preserve">III. 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  <w:lang w:val="sr-CS"/>
        </w:rPr>
        <w:t xml:space="preserve">КОНТРОЛА   ИСПРАВНОСТИ  РАЧУНОВОДСТВЕНИХ  ИСПРАВА  НА ОСНОВУ КОЈИХ СЕ ВРШИ </w:t>
      </w:r>
    </w:p>
    <w:p>
      <w:pPr>
        <w:pStyle w:val="Normal"/>
        <w:rPr>
          <w:rFonts w:ascii="Arial Narrow" w:hAnsi="Arial Narrow" w:cs="Arial Narrow"/>
          <w:u w:val="single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</w:t>
      </w:r>
      <w:r>
        <w:rPr>
          <w:rFonts w:cs="Arial Narrow" w:ascii="Arial Narrow" w:hAnsi="Arial Narrow"/>
          <w:u w:val="single"/>
          <w:lang w:val="sr-CS"/>
        </w:rPr>
        <w:t>КЊИЖЕЊА  ПОСЛОВНИХ  ПРОМЕН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sr-CS"/>
        </w:rPr>
        <w:t xml:space="preserve">Б) – </w:t>
      </w:r>
      <w:r>
        <w:rPr>
          <w:rFonts w:cs="Arial Narrow" w:ascii="Arial Narrow" w:hAnsi="Arial Narrow"/>
          <w:b/>
          <w:lang w:val="sr-CS"/>
        </w:rPr>
        <w:t>Улазни рачуни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Извршена је контрола  исправности рачуноводствених исправа тј. улазних рачуна за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-  2009. годину - само оних који су исплаћени из буџетских средстава општине Сента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2010. годину - само оних који су исплаћени из буџетских средстава општине Сента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1. Након контроле улазних рачуна  констатује се  да  је запослени контролисаног корисника средстава буџета  приликом преузимаља  купљене робе од  добављача  нису потписали  доле наведене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рачуне                                                                                                                                Табела бр.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980"/>
        <w:gridCol w:w="1620"/>
        <w:gridCol w:w="1440"/>
      </w:tblGrid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ни бро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добављ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рачу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рачу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ЗТР Шаци Фото-видео-ауди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/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1.03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.375,00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ЗТР Шаци Фото-видео-ауди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/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4.03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500,00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ЗР Липа -</w:t>
            </w:r>
            <w:r>
              <w:rPr>
                <w:lang w:val="hu-HU"/>
              </w:rPr>
              <w:t>Há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5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7.500,00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ЗТР Шаци Фото-видео-ауди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/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7.06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.686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отпремнице- рачуни                                                                                                       Табела бр.4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160</wp:posOffset>
                </wp:positionV>
                <wp:extent cx="5897880" cy="807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"/>
                              <w:gridCol w:w="3412"/>
                              <w:gridCol w:w="1980"/>
                              <w:gridCol w:w="1620"/>
                              <w:gridCol w:w="14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Редни 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број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Назив добављач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Број отпремнице- рачу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Датум отпремнице- рачу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Изн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„</w:t>
                                  </w:r>
                                  <w:r>
                                    <w:rPr>
                                      <w:lang w:val="hr-HR"/>
                                    </w:rPr>
                                    <w:t xml:space="preserve">Book stream“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д.о.о.-Нови Са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783/20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01.12.2010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2.592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3.55pt;mso-wrap-distance-left:0pt;mso-wrap-distance-right:9pt;mso-wrap-distance-top:0pt;mso-wrap-distance-bottom:0pt;margin-top:-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"/>
                        <w:gridCol w:w="3412"/>
                        <w:gridCol w:w="1980"/>
                        <w:gridCol w:w="1620"/>
                        <w:gridCol w:w="14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Редни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број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Назив добављач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Број отпремнице- рачу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Датум отпремнице- рачу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Износ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„</w:t>
                            </w:r>
                            <w:r>
                              <w:rPr>
                                <w:lang w:val="hr-HR"/>
                              </w:rPr>
                              <w:t xml:space="preserve">Book stream“ </w:t>
                            </w:r>
                            <w:r>
                              <w:rPr>
                                <w:lang w:val="sr-CS"/>
                              </w:rPr>
                              <w:t>д.о.о.-Нови Сад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783/20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01.12.2010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2.592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Рачуни испостављени без отпремнице , отпремнице-рачуни непотписане од стране купаца сматрају се непотпуним, неуредним рачуноводственим  исправама пошто не приказују  да је настала пословна промена  (доказ: улазни рачуни набрајани у табели бр.3. и 4.).  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Књижење пословних промена на расходима на основу непотпуних, неуредних рачуноводствених  исправама  супротно је члану 9. Закона о рачуноводству и ревизији („Службени гласник РС“ бр.46/2006 и 111/2009) , члану 16. Уредбе о буџетском рачуноводству („Службени гласник РС“ бр.125/2003 и 12/2006) и члану 10. Правилника о организацији буџетског рачуноводства.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u w:val="single"/>
          <w:lang w:val="hr-HR"/>
        </w:rPr>
      </w:pPr>
      <w:r>
        <w:rPr>
          <w:rFonts w:cs="Arial Narrow" w:ascii="Arial Narrow" w:hAnsi="Arial Narrow"/>
          <w:u w:val="single"/>
          <w:lang w:val="hr-HR"/>
        </w:rPr>
        <w:t xml:space="preserve">IV. </w:t>
      </w:r>
      <w:r>
        <w:rPr>
          <w:rFonts w:cs="Arial Narrow" w:ascii="Arial Narrow" w:hAnsi="Arial Narrow"/>
          <w:u w:val="single"/>
          <w:lang w:val="sr-CS"/>
        </w:rPr>
        <w:t>КОНТРОЛА ЗАКОНИТОСТИ СПРОВОЂЕЊА ПОСТУПКА ЈАВНЕ НАБАВКЕ ДОБАРА И УСЛУГЕ</w:t>
      </w:r>
    </w:p>
    <w:p>
      <w:pPr>
        <w:pStyle w:val="Normal"/>
        <w:jc w:val="both"/>
        <w:rPr>
          <w:rFonts w:ascii="Arial Narrow" w:hAnsi="Arial Narrow" w:cs="Arial Narrow"/>
          <w:u w:val="single"/>
          <w:lang w:val="hr-HR"/>
        </w:rPr>
      </w:pPr>
      <w:r>
        <w:rPr>
          <w:rFonts w:cs="Arial Narrow" w:ascii="Arial Narrow" w:hAnsi="Arial Narrow"/>
          <w:u w:val="single"/>
          <w:lang w:val="hr-HR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Контрола је вршена на основу следеће документације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-   Биланс за 2009. годину 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 Биланс за 2010. Годину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Табела бр. 1 – Пословне промене у 2009. години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Табела бр. 2 – Пословне промене у 2010. години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-  Образац 5. за 2009. годину и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Образац 5. за 2010. годину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u w:val="single"/>
          <w:lang w:val="sr-CS"/>
        </w:rPr>
        <w:t>А) Набавка добара и услуге у 2009. години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штина Сента у 2009. години контролисаном  кориснику средстава буџета пренела је средства буџета укупно  1.580.449,08 динара 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Контролисани  корисник средстава буџета горе наведена средства утрошила је за следеће намене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414311- Отпремнина приликом одласка у пензију                 износ: 135.920,00 дин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415112 – Накнада трокова превова на посао и са посла    износ:  683.371,00 дин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421225 – Услуге за централно грејање                                   износ : 582.514,21 дин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421311 – Услуге водовода и канализације                              износ: 107.128,46 дин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421324 – Одвоз отпада- ком.услуге                                         износ:   58.601,41 дин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421421 - Поштанске услуге                                                       износ:   11.352,00 дин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426611 – Материјал за образовање                                         износ:     1.562,00 дин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         </w:t>
      </w:r>
      <w:r>
        <w:rPr>
          <w:rFonts w:cs="Arial Narrow" w:ascii="Arial Narrow" w:hAnsi="Arial Narrow"/>
          <w:lang w:val="sr-CS"/>
        </w:rPr>
        <w:t xml:space="preserve">На основу горе наведених докумената и контролом износа прокњижених на контима 414311, 415112, 421225, 421311, 421324, 421421 и 426611  констатује се да контролисани  корисник средстава буџета приликом набавке добара и услуге није имао законску обавезу да спроводи поступак  јавне набавке мале вредности сходно члану 26. Закона о јавним набавкама („Службени гласник РС“ бр.116/2008) и члана 22. став 2. Закона о буџету Републике Србије за 2009. годину („Службени гласник РС“ бр.120/2008, 31/2009 и 111/2009) .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</w:t>
      </w:r>
      <w:r>
        <w:rPr>
          <w:rFonts w:cs="Arial Narrow" w:ascii="Arial Narrow" w:hAnsi="Arial Narrow"/>
          <w:lang w:val="sr-CS"/>
        </w:rPr>
        <w:t>Контролом законитости спровођења  поступка набавке добара и услуге у 2009. години који трошкови су покривени из буџетских средстава општине Сента неправилности и незаконитости нису утврђене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   </w:t>
      </w:r>
      <w:r>
        <w:rPr>
          <w:rFonts w:cs="Arial Narrow" w:ascii="Arial Narrow" w:hAnsi="Arial Narrow"/>
          <w:u w:val="single"/>
          <w:lang w:val="sr-CS"/>
        </w:rPr>
        <w:t>Б) Набавка добара и услуге у 2010. години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       </w:t>
      </w:r>
      <w:r>
        <w:rPr>
          <w:rFonts w:cs="Arial Narrow" w:ascii="Arial Narrow" w:hAnsi="Arial Narrow"/>
          <w:lang w:val="sr-CS"/>
        </w:rPr>
        <w:t>Оштина Сента у 2010. години контролисаном  кориснику средстава буџета пренела је средства буџета укупно  2.885.642,37 динара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</w:t>
      </w:r>
      <w:r>
        <w:rPr>
          <w:rFonts w:cs="Arial Narrow" w:ascii="Arial Narrow" w:hAnsi="Arial Narrow"/>
          <w:lang w:val="sr-CS"/>
        </w:rPr>
        <w:t xml:space="preserve">Контролисани  корисник средстава буџета горе наведена средства утрошила је за набавку добара и услуге наведено у Табели бр. 2 , која је у прилогу овог записника и чини њен саставни део.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</w:t>
      </w:r>
      <w:r>
        <w:rPr>
          <w:rFonts w:cs="Arial Narrow" w:ascii="Arial Narrow" w:hAnsi="Arial Narrow"/>
          <w:lang w:val="sr-CS"/>
        </w:rPr>
        <w:t>У 2010. –ој години контролисани корисник средстава буџета извршио је набавку услуге и добара по следећем 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520"/>
        <w:gridCol w:w="1620"/>
        <w:gridCol w:w="1710"/>
        <w:gridCol w:w="1620"/>
        <w:gridCol w:w="153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орј ко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 xml:space="preserve">Назив кон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редства из буџета општи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редства из буџета Републ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редства из осталих изво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Укупно утрошена средств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249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стале специјализоване услу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3.458,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52.07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95.703,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.271.238,3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252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Текуће поправке-опрема за домаћин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0.242,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710.869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2.958,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84.069,9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266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Материјал за образо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28.079,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98.12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74.252,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00.461,46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       </w:t>
      </w:r>
      <w:r>
        <w:rPr>
          <w:rFonts w:cs="Arial Narrow" w:ascii="Arial Narrow" w:hAnsi="Arial Narrow"/>
          <w:lang w:val="sr-CS"/>
        </w:rPr>
        <w:t xml:space="preserve">Контролисани корисник средстава буџета пре набавке Текуће поправке-опрема за домаћинство (укупан износ : 884.069,97 динара) и набавке Материјала за образовање (укупан износ: 900.461,46 динара) није спровео поступак јавне набаке мале вредности , што је супротно члану 26. Закона о јавним набавкама („Службени гласник РС“ бр.116/2008) и члана 30. став 2. Закона о буџету Републике Србије за 2010. годину („Службени гласник РС“ бр.107/2009 и 91/2010) .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</w:t>
      </w:r>
      <w:r>
        <w:rPr>
          <w:rFonts w:cs="Arial Narrow" w:ascii="Arial Narrow" w:hAnsi="Arial Narrow"/>
          <w:lang w:val="sr-CS"/>
        </w:rPr>
        <w:t>У 2010.-ој години за набавку Остале специјализоване услуге (конто: 424911) контролисани корисник средстава буџета утрошио је укупно 1.271.238,36 динара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Контролисани корисник средстава буџета пре набавке Консултантске услуге-успостављање и припрема система </w:t>
      </w:r>
      <w:r>
        <w:rPr>
          <w:rFonts w:cs="Arial Narrow" w:ascii="Arial Narrow" w:hAnsi="Arial Narrow"/>
          <w:lang w:val="hr-HR"/>
        </w:rPr>
        <w:t>IS</w:t>
      </w:r>
      <w:r>
        <w:rPr>
          <w:rFonts w:cs="Arial Narrow" w:ascii="Arial Narrow" w:hAnsi="Arial Narrow"/>
          <w:lang w:val="sr-CS"/>
        </w:rPr>
        <w:t xml:space="preserve">О 9001 и система </w:t>
      </w:r>
      <w:r>
        <w:rPr>
          <w:rFonts w:cs="Arial Narrow" w:ascii="Arial Narrow" w:hAnsi="Arial Narrow"/>
          <w:lang w:val="hr-HR"/>
        </w:rPr>
        <w:t>HACCP</w:t>
      </w:r>
      <w:r>
        <w:rPr>
          <w:rFonts w:cs="Arial Narrow" w:ascii="Arial Narrow" w:hAnsi="Arial Narrow"/>
          <w:lang w:val="sr-CS"/>
        </w:rPr>
        <w:t xml:space="preserve"> спровео је поступак јавне набавке мале вредности .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Везано за горе наведену јавну набавку мале вредности донета је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- Одлука о покретању поступка јавне набавке мале вредности  дана 08.06.2010. године, број одлуке:034-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44/1-2011 од стране одговорног лица контролисаног корисника средстава буџета у којој је наведено процењена вредност јавне набавке без ПДВ-а у износу од 1.800.000,00 динара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Одлука о образовању Комисије за јавну набавку мале вредности дана 08.06.2010. године,број одлуке:034-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44/2-2010 од стране одговорног лица контролисаног корисника средстава буџета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кон тога састављена је 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Конкурсна докумантација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Образац понуде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Записник о отварању понуда дана 17.06.2010. године, деловодни број :034-46/1-2010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Извештај о стручној оцени понуда дана 18.06.2010. године , број извештаја : 034-46/2-2010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Уговор о пружању консултантских услуга закључен дана 30.06.2010. године између Гимназије са домом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</w:t>
      </w:r>
      <w:r>
        <w:rPr>
          <w:rFonts w:cs="Arial Narrow" w:ascii="Arial Narrow" w:hAnsi="Arial Narrow"/>
          <w:lang w:val="sr-CS"/>
        </w:rPr>
        <w:t xml:space="preserve">ученика за талентоване ученике „Бољаи“ из Сенте и Предузеће за услуге из области квалитета </w:t>
      </w:r>
      <w:r>
        <w:rPr>
          <w:rFonts w:cs="Arial Narrow" w:ascii="Arial Narrow" w:hAnsi="Arial Narrow"/>
          <w:lang w:val="hr-HR"/>
        </w:rPr>
        <w:t>AQA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</w:t>
      </w:r>
      <w:r>
        <w:rPr>
          <w:rFonts w:eastAsia="Arial Narrow"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sr-CS"/>
        </w:rPr>
        <w:t>Д.О.О. из Београда , вредност уговора  је 2.111.256,00 динара са ПДВ-ом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Обавештење о закљученом уговору дана 05.07.2010. године , деловодни број: 034-46/5-2010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Јавна набавка мале вредности за горе наведену услугу је спроведена ,међутим нису били   испуњени услови  за покретање поступка ,пошто је наведена набавка није била предвиђена у плану набавки за 2010. годину (донет 15.01.2010. године  под бројем:034-1/3-2010) и у финансијском плану за 2010. годину (конто: 424911) . У  документу : Одлука  о покретању поступка јавне набавке мале вредности - код подаци о апропријацији у буџету, односно у финансијском плану за плаћање наведено је следећи текст: Средства за наведену набавку су предвиђена на позицији (доказ: Одлука о покретању поступка јавне набавке мале вредности ). Значи, услови за покретање поступка јавне набавке мале врености у овом случају нису били испуњени а то је супротно члану 27 .  Закона о јавним набавкама („Службени гласник РС“ бр.116/2008)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На чињенично стање утврђено овим котнролом а констатовано овим записником, контролисан индиректни корисник средстава буџета може ставити писмене примедбе у року од осам (8) дана, од дана пријема записника Служби за буџетску инспекцију општине Сента на адресу Сента, Главни трг 1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>Овај записник је сачињен у четири (4) истоветна примерка, од којих се један примерак доставља контролисаном индиректном кориснику средстава буџета, а остале примерке Служба за буџетску инспекцију општине Сента задржава за своје потреб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-900" w:right="-720" w:hanging="0"/>
        <w:rPr>
          <w:rFonts w:ascii="Arial Narrow" w:hAnsi="Arial Narrow" w:cs="Arial Narrow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Шеф  Службе-буџетски инспектор</w:t>
      </w:r>
    </w:p>
    <w:p>
      <w:pPr>
        <w:pStyle w:val="Normal"/>
        <w:ind w:left="-900" w:right="-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______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 xml:space="preserve">Илона Ленђел, дипл.ецц.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Прилог:.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1. Табела бр.1 и 2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2. Улазни рачуни наведени у Табели бр.3 и 4.(фотокопија)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3. Изјава директора од 10.6.2011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4. Понуда бр.80/2011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5.Изјава Бала Акоша од 10.06.2011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6. Авансни рачун бр.5/2010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7. Понуда бр. 57/2010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Достављено дана :___________________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имио: ___________________________</w:t>
      </w:r>
    </w:p>
    <w:sectPr>
      <w:footerReference w:type="default" r:id="rId2"/>
      <w:type w:val="nextPage"/>
      <w:pgSz w:w="12240" w:h="15840"/>
      <w:pgMar w:left="1170" w:right="1080" w:gutter="0" w:header="0" w:top="63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58:00Z</dcterms:created>
  <dc:creator>OPSTINA</dc:creator>
  <dc:description/>
  <cp:keywords/>
  <dc:language>en-US</dc:language>
  <cp:lastModifiedBy>xxx</cp:lastModifiedBy>
  <cp:lastPrinted>2011-06-13T08:21:00Z</cp:lastPrinted>
  <dcterms:modified xsi:type="dcterms:W3CDTF">2012-03-13T07:58:00Z</dcterms:modified>
  <cp:revision>2</cp:revision>
  <dc:subject/>
  <dc:title>РЕПУБЛИКА  СРБИЈА</dc:title>
</cp:coreProperties>
</file>