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2-4</w:t>
      </w:r>
      <w:r>
        <w:rPr>
          <w:rFonts w:cs="Arial Narrow" w:ascii="Arial Narrow" w:hAnsi="Arial Narrow"/>
          <w:lang w:val="sr-CS"/>
        </w:rPr>
        <w:t>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Дана: </w:t>
      </w:r>
      <w:r>
        <w:rPr>
          <w:rFonts w:cs="Arial Narrow" w:ascii="Arial Narrow" w:hAnsi="Arial Narrow"/>
        </w:rPr>
        <w:t>16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</w:rPr>
        <w:t>05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101/2010</w:t>
      </w:r>
      <w:r>
        <w:rPr>
          <w:rFonts w:cs="Arial Narrow" w:ascii="Arial Narrow" w:hAnsi="Arial Narrow"/>
          <w:lang w:val="sr-CS"/>
        </w:rPr>
        <w:t>) а у складу са одредбама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о 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>Звичајне фондације „Стеван Сремац“ Сента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Стевана Сремца, број 4, матични број : 08852456 , ПИБ: 104193707 по предмету  контроле :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е закона у области материјално-финансијског пословања и наменског и законитог коришћења буџетских средстава  за 2009. и 2010. пословну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Буџетску инспекцију извршила је Илона Ленђел – Шеф службе -буџетски инспектор из Службе за буџетску инспекцију општине Сента са  службеном  легитимацијом број :1 , на основу налога за контролу  број: 47-2/2011 од 28.02.2011. године, допунског налога за контролу  број : 47-2-2/2011. године од 18.04.2011. године и  допунског налога за контролу  број : 47-2-3/2011. године од 05.05.2011. године</w:t>
      </w:r>
      <w:r>
        <w:rPr>
          <w:rFonts w:cs="Arial Narrow" w:ascii="Arial Narrow" w:hAnsi="Arial Narrow"/>
          <w:lang w:val="hr-HR"/>
        </w:rPr>
        <w:t xml:space="preserve">. </w:t>
      </w:r>
      <w:r>
        <w:rPr>
          <w:rFonts w:cs="Arial Narrow" w:ascii="Arial Narrow" w:hAnsi="Arial Narrow"/>
          <w:lang w:val="sr-CS"/>
        </w:rPr>
        <w:t xml:space="preserve">Поступак буџетске контроле два пута је прекинут због болести запосленог . 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исаном индиректном кориснику средстава буџета је непосредно пре почетка буџетске инспекције дана 01.03.2011. године у 10 часова уручен је налог за контролу број: 47-2/2011 од 28.02.2011. године, дана  18.04.2011. године у 11,30 часова допунски налог за контролу  број : 47-2-2/2011  од 18.04.2011. године и дана  05.05.2011. године у 10,00 часова допунски налог за контролу  број : 47-2-3/2011  од 05.05.2011. године</w:t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у просторијама контролисаном индиректном кориснику средстава буџета у Сенти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улица Стевана Сремца , број 4 у периоду од 1- 4. марта , дана 18.04.2011. године и у периоду од 5-13. маја 2011. године  у присуству: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1.  Небојшу Басарића у својству  запосленог на пословима организатора културних активности.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Вођење пословних књига  поверено је на основу уговора бр.:5/2007 од 01.01.2007. године „Аквафарм-„-у из Чоке , ул. Сенћанска бр. 46. Одговорно лице у наведеном правном лицу  је Даница Станимиров.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Завичајна фондација „Стеван Сремац“ Сента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Сенте , улица Стевана Сремца, број 4  основана је 07.02. 2005. године Одлуком Скуштине општине Сента, број: 025-01/2005-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 xml:space="preserve"> 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Решење о упису у регистар фондација број : 106-025-00022/2005-03 од 03.10.2006. године донет је од стране Покрајинског секретаријата за образовање и културу . Завичајна фондација „Стеван Сремац“ Сента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на основу наведеног решења уписана је у Регистар фондације под редним бројем 14 који води Покрајински секретаријат за образовање и културу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Делатност Завичајне фондације „Стеван Сремац“ Сента:  непоменуто финансијско посредовање, шифра делатности: 65232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рема горе  наведеном акту о регисртацији одговорно лице контролисаном индиректном кориснику средстава буџета  по предмету контоле је 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 xml:space="preserve">-  председник Управног одбора Завичајне фондације „Стеван Сремац“ Сента, Слободан  </w:t>
      </w:r>
      <w:r>
        <w:rPr>
          <w:rFonts w:cs="Arial Narrow" w:ascii="Arial Narrow" w:hAnsi="Arial Narrow"/>
          <w:color w:val="FFFFFF"/>
          <w:lang w:val="sr-CS"/>
        </w:rPr>
        <w:t>(Озрен)</w:t>
      </w:r>
      <w:r>
        <w:rPr>
          <w:rFonts w:cs="Arial Narrow" w:ascii="Arial Narrow" w:hAnsi="Arial Narrow"/>
          <w:lang w:val="sr-CS"/>
        </w:rPr>
        <w:t xml:space="preserve">  Борђошки  , </w:t>
      </w:r>
      <w:r>
        <w:rPr>
          <w:rFonts w:cs="Arial Narrow" w:ascii="Arial Narrow" w:hAnsi="Arial Narrow"/>
          <w:color w:val="FFFFFF"/>
          <w:lang w:val="sr-CS"/>
        </w:rPr>
        <w:t>ЈМБГ: 2803970820038 , професор географије – висока стручна спрема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нтролисани индиректни корисник средстава буџета обавља платни промет код :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а) Министарства Финансије - Управе за трезор преко подрачуна  број 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840-562644-93  - за средстава из буџета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) Комерцијалне банке-Београд, фил.Сент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05-111233-69  - за сопствени приход .</w:t>
      </w:r>
    </w:p>
    <w:p>
      <w:pPr>
        <w:pStyle w:val="Normal"/>
        <w:ind w:hanging="86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основу утврђеног стања у поступку контроле даје с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Н  А  Л  А  З</w:t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Према подацима са којима располаже Служба за буџетску инспекцију општине Сента код овог индиректног корисника средстава буџета није вршена буџетска инспекција.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Контрола тачности примене закона у области материјално-финансијског пословања за  2009. и 2010. пословну годин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hr-HR"/>
        </w:rPr>
        <w:t xml:space="preserve">I. </w:t>
      </w:r>
      <w:r>
        <w:rPr>
          <w:rFonts w:cs="Arial Narrow" w:ascii="Arial Narrow" w:hAnsi="Arial Narrow"/>
          <w:u w:val="single"/>
          <w:lang w:val="sr-CS"/>
        </w:rPr>
        <w:t xml:space="preserve">. 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  <w:lang w:val="sr-CS"/>
        </w:rPr>
        <w:t xml:space="preserve">КОНТРОЛА   ИСПРАВНОСТИ  РАЧУНОВОДСТВЕНИХ  ИСПРАВА  НА ОСНОВУ КОЈИХ СЕ ВРШИ 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u w:val="single"/>
          <w:lang w:val="sr-CS"/>
        </w:rPr>
        <w:t>КЊИЖЕЊА  ПОСЛОВНИХ  ПРОМЕН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А) - </w:t>
      </w:r>
      <w:r>
        <w:rPr>
          <w:rFonts w:cs="Arial Narrow" w:ascii="Arial Narrow" w:hAnsi="Arial Narrow"/>
          <w:b/>
          <w:lang w:val="sr-CS"/>
        </w:rPr>
        <w:t>Излазни рачуни</w:t>
      </w:r>
      <w:r>
        <w:rPr>
          <w:rFonts w:cs="Arial Narrow" w:ascii="Arial Narrow" w:hAnsi="Arial Narrow"/>
          <w:lang w:val="sr-CS"/>
        </w:rPr>
        <w:t xml:space="preserve"> 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Контролисани индиректни корисник средстава буџета није издао излазни рачун у 2009.-ој и ни у 2010. –ој години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Б) – </w:t>
      </w:r>
      <w:r>
        <w:rPr>
          <w:rFonts w:cs="Arial Narrow" w:ascii="Arial Narrow" w:hAnsi="Arial Narrow"/>
          <w:b/>
          <w:lang w:val="sr-CS"/>
        </w:rPr>
        <w:t>Улазни рачуни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Извршена је контрола  исправности рачуноводствених исправа тј. улазних рачуна з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2009. годину од редног броја  1 до редног броја 154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2010. годину од редног броја  1 до редног броја 160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 Након контроле улазних рачуна  констатује се  да  је запослени контролисаног индиректног корисника средстава буџета  приликом преузимаља  купљене робе од  добављача  или коришћење услуга није потписао доле наведен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рачуне                                                                                                                                Табела бр.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80"/>
        <w:gridCol w:w="1620"/>
        <w:gridCol w:w="1440"/>
      </w:tblGrid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добављ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чу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рачу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Европа С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ГП-46-МГП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9.05.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,00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Р Аудио рент С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7/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08.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375,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 „Тиса“ УП С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6/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0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.640,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ој шешир“ Зрења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5.02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00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 Атлас доо са по Кањи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0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2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720,00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 Атлас доо са по Кањи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.450,00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7 Еуро студио Горњи Бр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2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,00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 „Нати комисион“ С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60,00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лпревоз М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9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800,0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тар „Курир експрес плус“Нови Кнеже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12/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08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,00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 „Тиса“ УП С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67/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08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050,00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 „Тиса“ УП С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70/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.08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.400,0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 Атлас доо са по Кањи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0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9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91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тпремнице- рачуни                                                                                                       Табела бр.2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160</wp:posOffset>
                </wp:positionV>
                <wp:extent cx="5897880" cy="145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3412"/>
                              <w:gridCol w:w="198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Редни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зив добављач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рој отпремнице- рачу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Датум отпремнице- рачу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едузеће Рапид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543-841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3.07.2009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33.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има доо Суботиц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91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2.09.2009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.696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апидо 20 екстра доо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91-16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5.11.2009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.2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Д Сента-Промет ТП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70140-10965-7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4.11.2009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9.482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4.85pt;mso-wrap-distance-left:0pt;mso-wrap-distance-right:9pt;mso-wrap-distance-top:0pt;mso-wrap-distance-bottom:0pt;margin-top:-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3412"/>
                        <w:gridCol w:w="1980"/>
                        <w:gridCol w:w="1620"/>
                        <w:gridCol w:w="14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Редни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зив добављач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рој отпремнице- рачу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атум отпремнице- рачу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едузеће Рапид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543-841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3.07.2009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33.040,0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ма доо Суботиц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91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2.09.2009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.696,4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Рапидо 20 екстра доо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91-16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5.11.2009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.290,0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Д Сента-Промет ТП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70140-10965-7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4.11.2009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9.482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5897880" cy="1092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3412"/>
                              <w:gridCol w:w="198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апидо 20 ехтра доо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1-16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5.01.2010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1.7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Д Сента-промет ТП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70140-04647-7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3.06.2010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.29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ЗР Трифке-софт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65/20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4.06.2010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ЗР Трифке-софт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66/20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4.06.2010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8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апидо 20 ехтра доо Сен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682-16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0.06.2010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6.10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6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3412"/>
                        <w:gridCol w:w="1980"/>
                        <w:gridCol w:w="1620"/>
                        <w:gridCol w:w="144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пидо 20 ехтра доо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1-16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5.01.2010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1.742,0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Д Сента-промет ТП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70140-04647-7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3.06.2010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.295,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ЗР Трифке-софт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65/20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4.06.2010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750,0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ЗР Трифке-софт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66/20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4.06.2010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8.5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пидо 20 ехтра доо Сен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682-16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0.06.2010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6.10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Рачуни испостављени без отпремнице , отпремнице-рачуни непотписане од стране купаца сматрају се непотпуним, неуредним рачуноводственим  исправама пошто не приказују  да је настала пословна промена  (доказ: улазни рачуни набрајани у табели бр.1 и 2.).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њижење пословних промена на расходима на основу непотпуних, неуредних рачуноводствених  исправама  супротно је члану 9. Закона о рачуноводству и ревизији („Службени гласник РС“ бр.46/2006 и 111/2009) и  члану 16. Уредбе о буџетском рачуноводству („Службени гласник РС“ бр.125/2003 и 12/2006)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  <w:t xml:space="preserve">II. </w:t>
      </w:r>
      <w:r>
        <w:rPr>
          <w:rFonts w:cs="Arial Narrow" w:ascii="Arial Narrow" w:hAnsi="Arial Narrow"/>
          <w:u w:val="single"/>
          <w:lang w:val="sr-CS"/>
        </w:rPr>
        <w:t>КОНТРОЛА ЗАКОНИТОСТИ СПРОВОЂЕЊА ПОСТУПКА ЈАВНЕ НАБАВКЕ ДОБАРА И УСЛУГЕ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-  финансијски план за 2009. годину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финансијски план за 2010. годину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 Образац 5. за 2009. годину 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Образац 5. за 2010. годину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 xml:space="preserve">На основу горе наведене документације констатује се да контролисани индиректни корисник средстава буџета приликом набавке добара и услуге није имао законску обавезу за спровођење поступка јавне набавке велике вредности и јавне набавке мале вредности сходно одредбама Закона о јавним набавкама („Службени гласник РС“ бр.116/2008). 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</w:rPr>
        <w:t>I</w:t>
      </w:r>
      <w:r>
        <w:rPr>
          <w:rFonts w:cs="Arial Narrow" w:ascii="Arial Narrow" w:hAnsi="Arial Narrow"/>
          <w:u w:val="single"/>
          <w:lang w:val="hr-HR"/>
        </w:rPr>
        <w:t>II</w:t>
      </w:r>
      <w:r>
        <w:rPr>
          <w:rFonts w:cs="Arial Narrow" w:ascii="Arial Narrow" w:hAnsi="Arial Narrow"/>
          <w:u w:val="single"/>
          <w:lang w:val="sr-CS"/>
        </w:rPr>
        <w:t>. КОНТРОЛА ОСНОВНИХ СРЕСТАВА – НЕПОКРЕТНА ИМОВИН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Пописна листа основних срестава за 2009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описна листа основних срестава за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Закључни лист за 2009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Закључни лист за 2010.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</w:t>
      </w:r>
      <w:r>
        <w:rPr>
          <w:rFonts w:cs="Arial Narrow" w:ascii="Arial Narrow" w:hAnsi="Arial Narrow"/>
          <w:lang w:val="sr-CS"/>
        </w:rPr>
        <w:t>На основу горе наведених докумената констатује се да зграда која се налази на адреси Сента, Стевана Сремца бр. 4. не води се као имовина контролисаног индиректног корисника средстава буџета . Наведена имовина је дата Фондацији само на управљање дана 11.11.2005. године на основу Одлуке о поверавању непокретности на управљање, број : 624-1/2005-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 xml:space="preserve"> од 12.04.2005. године донет од стране Скупштине општине Сент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</w:rPr>
        <w:t>IV</w:t>
      </w:r>
      <w:r>
        <w:rPr>
          <w:rFonts w:cs="Arial Narrow" w:ascii="Arial Narrow" w:hAnsi="Arial Narrow"/>
          <w:u w:val="single"/>
          <w:lang w:val="sr-CS"/>
        </w:rPr>
        <w:t>. КОНТОЛА  ТАЧНОСТИ И ЗАКОНИТОСТИ  ОБРАЧУНА И ИСПЛАТЕ ПЛАТЕ ЗАПОСЛЕНИМ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рачунска листа зараде за месец:  јануар, фебруар, март, април, мај, јун, јул, август, септембар, октобар , новембар и децембар 2009. годин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рачунска листа зараде за месец: јануар, фебруар, март, април, мај, јун, јул, август, септембар, октобар и новембар 2010. године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Уговор о раду -закључен дана 01.12.2006. године између Завичајне фондације „Стеван Сремац“ Сента</w:t>
      </w:r>
      <w:r>
        <w:rPr>
          <w:rFonts w:cs="Arial Narrow" w:ascii="Arial Narrow" w:hAnsi="Arial Narrow"/>
          <w:b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Небојше Басарића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У поступку контроле извршена је идентификација лица запослена код контролисаног индиректног корисника средстава буџета, упоређивањем са Уговором о раду број: 38 од 01.12.2006. године и утврђено је да  код контролисаног индиректног корисника средстава буџета има само једно запослено лице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Запослени заснивао је радни однос на неодређено време почев од 1.12.2006. године, има 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 xml:space="preserve"> степен стручне спреме и обавља послове Организатора културних активности. Запослени на дан 30.11.2010. године имао је радни стаж:  24 године, 7 месеци и 20 дан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лата запосленом се састоји из два дела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 од основне плате и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- од плате  по основу времена проведеног на раду за сваку пуну годину рада остварену у радном односу ( у даљем тексту : минули рад) - 0,4% од основице сходно  члану 108. став 1. тачка 4. Закона о раду („Службени глансик РС“ бр. 24/2005, 61/2005 и 54/2009)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нтролом тачности и законитости утврђивања коефицијента за основну плату запосленом констатује се  да у члану 14. Уговора о раду висина коефицијента за основну плату утврђено је заједно са минулим радом, а то износи 11,22 коефицијента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Висина коефицијента за основну плату запосленом је 11,10  , а утврђено  је сходно члану 2. тачка 7.  Уредбе о коефицијентима за обрачун и исплату плата запослених у јаним службама („Службени гласник РС“ бр.44/2001, 15/2002-др.уредба, 30/2002, 32/2002-испр., 29/2002, 78/2002, 61/2003, 121/2003, 130/2003, 67/2004, 120/2004, 5/2005, 26/2005, 81/2005, 105/2005, 109/2005, 27/2006, 32/2006, 58/2006, 82/2006, 106/2006, 10/2007, 40/2007, 60/2007, 91/2007, 106/2007, 7/2008, 9/2008, 24/2008, 26/2008, 31/2008, 44/2008, 54/2008, 108/2007, 113/2008, 79/2009, 25/2010 и 91/2010)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Део плате по  основу минулог рада утврђено је  у висини од  0,12 коефицијента 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На основу наведене констатације извршен је увид у обрачунски лист зараде за месец новембар 2010. године и на основу истог контатовано је да контролисани индиректни корисник средстава буџета приликом обрачуна плате узео је следеће параметре 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висина коефицијента:  3,06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вредност коефицијента : 8.715,00 дин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рачунати фонд сати : 176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минули рад:  0,14%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стопа пореза на плату: 14%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На основу горе наведених података обрачуната бруто зарада  запосленом износи : 32.219,00 динара. По истом принципу су обрачунати и исплаћени зараде запосленом и за остале горе наведене месеци. У контролисаном периоду проценат за минули рада није мењан нити висина коефицијента за минули рад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Приликом контроле тачности и законитости обрачуна и исплате плате запосленом за месец новембар 2010. године констатује се да контролисани индиректни корисник средстава буџета  приликом  обрачуна и исплате  плате запосленом :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висину коефицијента није  одредио у складу са чланом 14. Уговора о рад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износ дела плате по онову минулог рада није утврдио  у складу са чланом 108. став 1. тачка 4. Закона о раду („Службени глансик РС“ бр. 24/2005, 61/2005 и 54/2009) и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вредност коефицијента није утрдио у складу са Закључком  владе Републике Србије , број: 120-4162/2008 од 09.10.2008. године (доказ: Обрачунска листа зараде за месец: новембар 2010. године)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топу пореза  на плату није утврдио у слакду са чланом 16. Закона о порезу на доходак грађана („Службени гласник РС“ бр.24/2001, 80/2002, 80/2002-др.закон, 135/2004, 62/2006, 65/2006-испр., 31/2009, 44/2009 и 18/2010)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Контролом тачности и законитости обрачуна и исплате плате  запосленом за месец  јануар, фебруар, март, април, мај, јун, јул, август, септембар, октобар , новембар и децембар 2009. године и за  јануар, фебруар, март, април, мај, јун, јул, август, септембар и октобар  2010. године констатује се да су исте неправилности учињене као и код обрачуна и исплате плате запосленом за месец новембар 2010. године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Обрачун и исплата плате запосленом вршена је у законом предвиђеном рок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</w:rPr>
        <w:t>V</w:t>
      </w:r>
      <w:r>
        <w:rPr>
          <w:rFonts w:cs="Arial Narrow" w:ascii="Arial Narrow" w:hAnsi="Arial Narrow"/>
          <w:u w:val="single"/>
          <w:lang w:val="sr-CS"/>
        </w:rPr>
        <w:t>. КОНТРОЛА НАМЕСКОГ КОРИШЋЕЊА  БУЏЕТСКИХ И СОПСТВЕНИХ СРЕДСТАВА</w:t>
      </w:r>
    </w:p>
    <w:p>
      <w:pPr>
        <w:pStyle w:val="Normal"/>
        <w:ind w:hanging="86"/>
        <w:jc w:val="both"/>
        <w:rPr>
          <w:rFonts w:ascii="Arial Narrow" w:hAnsi="Arial Narrow" w:cs="Arial Narrow"/>
          <w:u w:val="single"/>
          <w:lang w:val="hu-HU"/>
        </w:rPr>
      </w:pPr>
      <w:r>
        <w:rPr>
          <w:rFonts w:cs="Arial Narrow" w:ascii="Arial Narrow" w:hAnsi="Arial Narrow"/>
          <w:u w:val="single"/>
          <w:lang w:val="hu-HU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Контрола је вршена на основу следеће документације: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длука о  буџету општине Сента  за 2009. годину , део који се односи на Завичајну фондацију „Стеван Сремац“ Сента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u-HU"/>
        </w:rPr>
        <w:t>-</w:t>
      </w:r>
      <w:r>
        <w:rPr>
          <w:rFonts w:cs="Arial Narrow" w:ascii="Arial Narrow" w:hAnsi="Arial Narrow"/>
          <w:lang w:val="sr-CS"/>
        </w:rPr>
        <w:t xml:space="preserve"> Одлука о  буџету општине Сента  за 2010. годину, део који се односи на Завичајну фондацију „Стеван Сремац“ Сента</w:t>
      </w:r>
    </w:p>
    <w:p>
      <w:pPr>
        <w:pStyle w:val="Normal"/>
        <w:ind w:hanging="86"/>
        <w:jc w:val="both"/>
        <w:rPr/>
      </w:pPr>
      <w:r>
        <w:rPr>
          <w:rFonts w:cs="Arial Narrow" w:ascii="Arial Narrow" w:hAnsi="Arial Narrow"/>
          <w:lang w:val="sr-CS"/>
        </w:rPr>
        <w:t>- финансијски план за 2009. и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закључни лист за 2009. годину и 2010. годину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 Извештај о извршењу буџета у периоду од 01.01.2009. до 31.12.2009. године - Образац 5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- Извештај о извршењу буџета у периоду од 01.01.2010. до 31.12.2010. године - Образац 5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У поступку контроле на основу горе наведене документације  извршено је упоређење утрошка буџетских и споствених средтсва и средства донације са пренетим средствима из буџета општине, покрајине и средства од донатора које податке су приказане у табели бр. 3. и 4 . Наведене табеле  су у прилогу записника и чине њен сатавни део 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На онову исказаних података у табели 3. и 4. констатује се да су средства добијених из буџета намеснки су коришћен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На чињенично стање утврђено овим котнролом а констатовано овим записником, контролисан индиректни корисник средстава буџета може ставити писмене примедбе у року од осам (8) дана, од дана пријем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ј записник је сачињен у четири (4) истоветна примерка, од којих се један примерак доставља контролисаном индирект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рилог:.                                           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 Улазни рачуни наведени у Табели бр.1 и 2.(фотокопија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. Обрачунска листа зараде за месец: новембар 2010. године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(фотокопија)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 Табела бр.3 и 4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117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3:00Z</dcterms:created>
  <dc:creator>OPSTINA</dc:creator>
  <dc:description/>
  <cp:keywords/>
  <dc:language>en-US</dc:language>
  <cp:lastModifiedBy>xxx</cp:lastModifiedBy>
  <cp:lastPrinted>2011-05-16T14:42:00Z</cp:lastPrinted>
  <dcterms:modified xsi:type="dcterms:W3CDTF">2012-03-13T07:33:00Z</dcterms:modified>
  <cp:revision>2</cp:revision>
  <dc:subject/>
  <dc:title>РЕПУБЛИКА  СРБИЈА</dc:title>
</cp:coreProperties>
</file>