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9-1</w:t>
      </w:r>
      <w:r>
        <w:rPr>
          <w:rFonts w:cs="Arial Narrow" w:ascii="Arial Narrow" w:hAnsi="Arial Narrow"/>
          <w:lang w:val="sr-CS"/>
        </w:rPr>
        <w:t>/201</w:t>
      </w:r>
      <w:r>
        <w:rPr>
          <w:rFonts w:cs="Arial Narrow" w:ascii="Arial Narrow" w:hAnsi="Arial Narrow"/>
          <w:lang w:val="hr-HR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Дана:</w:t>
      </w:r>
      <w:r>
        <w:rPr>
          <w:rFonts w:cs="Arial Narrow" w:ascii="Arial Narrow" w:hAnsi="Arial Narrow"/>
        </w:rPr>
        <w:t>16</w:t>
      </w:r>
      <w:r>
        <w:rPr>
          <w:rFonts w:cs="Arial Narrow" w:ascii="Arial Narrow" w:hAnsi="Arial Narrow"/>
          <w:lang w:val="ru-RU"/>
        </w:rPr>
        <w:t>.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основу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sr-CS"/>
        </w:rPr>
        <w:t xml:space="preserve"> 73/2010, 101/2010</w:t>
      </w:r>
      <w:r>
        <w:rPr>
          <w:rFonts w:cs="Arial Narrow" w:ascii="Arial Narrow" w:hAnsi="Arial Narrow"/>
        </w:rPr>
        <w:t>, 101/201</w:t>
      </w:r>
      <w:r>
        <w:rPr>
          <w:rFonts w:cs="Arial Narrow" w:ascii="Arial Narrow" w:hAnsi="Arial Narrow"/>
          <w:lang w:val="sr-CS"/>
        </w:rPr>
        <w:t>1, 93/2012, 62/2013, 63/2013-испр. и 108/2013) а у складу са одредбама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  <w:lang w:val="ru-RU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  <w:lang w:val="ru-RU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  <w:lang w:val="ru-RU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о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 xml:space="preserve">Оптшине Сенте </w:t>
      </w:r>
      <w:r>
        <w:rPr>
          <w:rFonts w:cs="Arial Narrow" w:ascii="Arial Narrow" w:hAnsi="Arial Narrow"/>
          <w:lang w:val="sr-CS"/>
        </w:rPr>
        <w:t xml:space="preserve">из Сенте , Главни трг бр. 1., матични број : 08038490 , ПИБ: 102692306 по предмету ванредне контроле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  <w:b/>
          <w:lang w:val="sr-CS"/>
        </w:rPr>
        <w:t>везано за утврђивање тачности наведених рачуна (број: 840-745151843-03 – Остали приходи у корист нивоа општина и број: 840-24640-25 – Буџет општине Сента) у молби Општине Сента број: 401-243/2013-</w:t>
      </w:r>
      <w:r>
        <w:rPr>
          <w:rFonts w:cs="Arial Narrow" w:ascii="Arial Narrow" w:hAnsi="Arial Narrow"/>
          <w:b/>
        </w:rPr>
        <w:t>IV</w:t>
      </w:r>
      <w:r>
        <w:rPr>
          <w:rFonts w:cs="Arial Narrow" w:ascii="Arial Narrow" w:hAnsi="Arial Narrow"/>
          <w:b/>
          <w:lang w:val="sr-CS"/>
        </w:rPr>
        <w:t>/03 од дана 14.11.2013.године и дописа од 11.12.2013.године, за повраћај више уплаћених средстава на име пореза на остале приходе у укупном износу од 1.303.017,00 динара.</w:t>
      </w:r>
    </w:p>
    <w:p>
      <w:pPr>
        <w:pStyle w:val="Normal"/>
        <w:ind w:firstLine="7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>Буџетску инспекцију извршила је Илона Ленђел – Шеф службе -буџетски инспектор из Службе за буџетску инспекцију општине Сента са  службеном  легитимацијом број :1 , на основу налога за ванредну контролу  број: 47-9/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 xml:space="preserve"> од 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1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>. године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Контролисаном директном кориснику средстава буџета је пре почетка буџетске инспекције уручен је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- налог за ванредну контролу број: 47-9/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 xml:space="preserve"> од 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1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 xml:space="preserve">. године дана 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1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 xml:space="preserve">године у </w:t>
      </w:r>
      <w:r>
        <w:rPr>
          <w:rFonts w:cs="Arial Narrow" w:ascii="Arial Narrow" w:hAnsi="Arial Narrow"/>
        </w:rPr>
        <w:t>14</w:t>
      </w:r>
      <w:r>
        <w:rPr>
          <w:rFonts w:cs="Arial Narrow" w:ascii="Arial Narrow" w:hAnsi="Arial Narrow"/>
          <w:lang w:val="sr-CS"/>
        </w:rPr>
        <w:t xml:space="preserve">:50 часова. 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у пословним просторијама Службе за буџетску инспекцију општине Сента на адреси : Сента , Главни трг бр. 1., канцеларија 70. у присуству: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rFonts w:cs="Arial Narrow" w:ascii="Arial Narrow" w:hAnsi="Arial Narrow"/>
          <w:lang w:val="sr-CS"/>
        </w:rPr>
        <w:t>ЛИВИЈЕ КОПАС МЕСАРОШ - Руководиоца одсека за буџет и финансије</w:t>
      </w:r>
    </w:p>
    <w:p>
      <w:pPr>
        <w:pStyle w:val="Normal"/>
        <w:numPr>
          <w:ilvl w:val="0"/>
          <w:numId w:val="6"/>
        </w:numPr>
        <w:ind w:left="360" w:hanging="360"/>
        <w:rPr/>
      </w:pPr>
      <w:r>
        <w:rPr>
          <w:rFonts w:cs="Arial Narrow" w:ascii="Arial Narrow" w:hAnsi="Arial Narrow"/>
          <w:lang w:val="sr-CS"/>
        </w:rPr>
        <w:t>МИРЈАНЕ БУЛАИЋ - Шефа рачуноводства.</w:t>
      </w:r>
    </w:p>
    <w:p>
      <w:pPr>
        <w:pStyle w:val="Normal"/>
        <w:ind w:firstLine="3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нтрола је вршена у периоду од 12.12.2013. године до 16. 12. 2013. године.</w:t>
      </w:r>
    </w:p>
    <w:p>
      <w:pPr>
        <w:pStyle w:val="Normal"/>
        <w:ind w:firstLine="36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штина Сента као правно лице остварује права и дужност на основу:</w:t>
      </w:r>
    </w:p>
    <w:p>
      <w:pPr>
        <w:pStyle w:val="Normal"/>
        <w:ind w:left="90" w:hanging="9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Статута општине Сента, деловодни број:016-16/09-</w:t>
      </w:r>
      <w:r>
        <w:rPr>
          <w:rFonts w:cs="Arial Narrow" w:ascii="Arial Narrow" w:hAnsi="Arial Narrow"/>
          <w:lang w:val="hr-HR"/>
        </w:rPr>
        <w:t>V</w:t>
      </w:r>
      <w:r>
        <w:rPr>
          <w:rFonts w:cs="Arial Narrow" w:ascii="Arial Narrow" w:hAnsi="Arial Narrow"/>
          <w:lang w:val="sr-CS"/>
        </w:rPr>
        <w:t xml:space="preserve"> од 0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  <w:lang w:val="hr-HR"/>
        </w:rPr>
        <w:t>04</w:t>
      </w:r>
      <w:r>
        <w:rPr>
          <w:rFonts w:cs="Arial Narrow" w:ascii="Arial Narrow" w:hAnsi="Arial Narrow"/>
          <w:lang w:val="sr-CS"/>
        </w:rPr>
        <w:t>.20</w:t>
      </w:r>
      <w:r>
        <w:rPr>
          <w:rFonts w:cs="Arial Narrow" w:ascii="Arial Narrow" w:hAnsi="Arial Narrow"/>
          <w:lang w:val="hr-HR"/>
        </w:rPr>
        <w:t>1</w:t>
      </w:r>
      <w:r>
        <w:rPr>
          <w:rFonts w:cs="Arial Narrow" w:ascii="Arial Narrow" w:hAnsi="Arial Narrow"/>
          <w:lang w:val="sr-CS"/>
        </w:rPr>
        <w:t>1. године</w:t>
      </w:r>
      <w:r>
        <w:rPr>
          <w:rFonts w:cs="Arial Narrow" w:ascii="Arial Narrow" w:hAnsi="Arial Narrow"/>
          <w:lang w:val="hr-HR"/>
        </w:rPr>
        <w:t xml:space="preserve"> </w:t>
      </w:r>
      <w:r>
        <w:rPr>
          <w:rFonts w:cs="Arial Narrow" w:ascii="Arial Narrow" w:hAnsi="Arial Narrow"/>
          <w:lang w:val="sr-CS"/>
        </w:rPr>
        <w:t>објављеног у  „Службеном листу општине Сента“ бр. 5/2011 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Делатност Општине Сента је: делатност државних органа а шифра делатности је : 8411 (стари </w:t>
        <w:br/>
        <w:t>број: 75110)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о предмету контроле и за вођење пословне књиге за Општину Сента одговорно лице ј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- МАРТА ФЕЛДИ -  Руководилац Одељења за буџет и финансије Општинске управе Општине Сент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Контролисани директни корисник средстава буџета обавља платни промет код :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>- Министарства Финансије - Управе за трезор преко рачуна број :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24640-25     – Општина Сента - рачун за извршење буџета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1585741-76 – Општинска управа – Акциони план бриге о младима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840-1313741-15 – Општинска управа – Станови солидарности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Narrow" w:ascii="Arial Narrow" w:hAnsi="Arial Narrow"/>
          <w:lang w:val="sr-CS"/>
        </w:rPr>
        <w:t>840-1425741-23 – Општинска управа – Локални план акције о деци,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840-694804-52 </w:t>
        <w:tab/>
        <w:t>– Општинска управа Сента – Јавно надметање.</w:t>
      </w:r>
    </w:p>
    <w:p>
      <w:pPr>
        <w:pStyle w:val="Normal"/>
        <w:ind w:left="998"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основу утврђеног стања у поступку контроле даје се 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hanging="86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Н  А  Л  А  З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sr-CS"/>
        </w:rPr>
        <w:t>Према подацима са којима располаже Служба за буџетску инспекцију општине Сента код овог  корисника средстава буџета општине Сента вршена је буџетска инспекција општине Сента и сачињен је записник, број:</w:t>
      </w:r>
      <w:r>
        <w:rPr>
          <w:rFonts w:cs="Arial Narrow" w:ascii="Arial Narrow" w:hAnsi="Arial Narrow"/>
          <w:lang w:val="hr-HR"/>
        </w:rPr>
        <w:t xml:space="preserve"> 47-8-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>-ВК / 201</w:t>
      </w:r>
      <w:r>
        <w:rPr>
          <w:rFonts w:cs="Arial Narrow" w:ascii="Arial Narrow" w:hAnsi="Arial Narrow"/>
          <w:lang w:val="hr-HR"/>
        </w:rPr>
        <w:t>2</w:t>
      </w:r>
      <w:r>
        <w:rPr>
          <w:rFonts w:cs="Arial Narrow" w:ascii="Arial Narrow" w:hAnsi="Arial Narrow"/>
          <w:lang w:val="sr-CS"/>
        </w:rPr>
        <w:t xml:space="preserve"> од 16.10.2012. године и записник, број:</w:t>
      </w:r>
      <w:r>
        <w:rPr>
          <w:rFonts w:cs="Arial Narrow" w:ascii="Arial Narrow" w:hAnsi="Arial Narrow"/>
          <w:lang w:val="hr-HR"/>
        </w:rPr>
        <w:t xml:space="preserve"> 47-9-3</w:t>
      </w:r>
      <w:r>
        <w:rPr>
          <w:rFonts w:cs="Arial Narrow" w:ascii="Arial Narrow" w:hAnsi="Arial Narrow"/>
          <w:lang w:val="sr-CS"/>
        </w:rPr>
        <w:t xml:space="preserve"> / 201</w:t>
      </w:r>
      <w:r>
        <w:rPr>
          <w:rFonts w:cs="Arial Narrow" w:ascii="Arial Narrow" w:hAnsi="Arial Narrow"/>
          <w:lang w:val="hr-HR"/>
        </w:rPr>
        <w:t>2</w:t>
      </w:r>
      <w:r>
        <w:rPr>
          <w:rFonts w:cs="Arial Narrow" w:ascii="Arial Narrow" w:hAnsi="Arial Narrow"/>
          <w:lang w:val="sr-CS"/>
        </w:rPr>
        <w:t xml:space="preserve"> од </w:t>
      </w:r>
      <w:r>
        <w:rPr>
          <w:rFonts w:cs="Arial Narrow" w:ascii="Arial Narrow" w:hAnsi="Arial Narrow"/>
        </w:rPr>
        <w:t>21</w:t>
      </w:r>
      <w:r>
        <w:rPr>
          <w:rFonts w:cs="Arial Narrow" w:ascii="Arial Narrow" w:hAnsi="Arial Narrow"/>
          <w:lang w:val="ru-RU"/>
        </w:rPr>
        <w:t>.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2012. 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  <w:t>К</w:t>
      </w:r>
      <w:r>
        <w:rPr>
          <w:rFonts w:cs="Arial Narrow" w:ascii="Arial Narrow" w:hAnsi="Arial Narrow"/>
          <w:lang w:val="sr-CS"/>
        </w:rPr>
        <w:t>онтрола се врши везано за утврђивање тачности рачуна број: 840-745151843-03 – Остали приходи у корист нивоа општина и број: 840-24640-25 – Буџет општине Сента наведених у молби Општине Сента, број: 401-243/2013-</w:t>
      </w:r>
      <w:r>
        <w:rPr>
          <w:rFonts w:cs="Arial Narrow" w:ascii="Arial Narrow" w:hAnsi="Arial Narrow"/>
        </w:rPr>
        <w:t>IV</w:t>
      </w:r>
      <w:r>
        <w:rPr>
          <w:rFonts w:cs="Arial Narrow" w:ascii="Arial Narrow" w:hAnsi="Arial Narrow"/>
          <w:lang w:val="sr-CS"/>
        </w:rPr>
        <w:t>/03 од дана 14.11.2013.године и дописа од 11.12.2013.године, за повраћај више уплаћених средстава на име пореза на остале приходе у укупном износу од 1.303.017,00 динар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основу налога за ванредну контролу  број: 47-9/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 xml:space="preserve"> од </w:t>
      </w:r>
      <w:r>
        <w:rPr>
          <w:rFonts w:cs="Arial Narrow" w:ascii="Arial Narrow" w:hAnsi="Arial Narrow"/>
        </w:rPr>
        <w:t>12</w:t>
      </w:r>
      <w:r>
        <w:rPr>
          <w:rFonts w:cs="Arial Narrow" w:ascii="Arial Narrow" w:hAnsi="Arial Narrow"/>
          <w:lang w:val="sr-CS"/>
        </w:rPr>
        <w:t>.1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</w:rPr>
        <w:t>3</w:t>
      </w:r>
      <w:r>
        <w:rPr>
          <w:rFonts w:cs="Arial Narrow" w:ascii="Arial Narrow" w:hAnsi="Arial Narrow"/>
          <w:lang w:val="sr-CS"/>
        </w:rPr>
        <w:t>. године и Захтева за контролу обрачуна и плаћања новчане помоћи накнаде родитељима новорођене деце у периоду од 2011.године, 2012.године и 2013.године поводом Захтева за повраћај средстава са рачуна 840-711191843-30 – Порез на остале приходе, број 231-433-02-01221/2013-369-5-</w:t>
      </w:r>
      <w:r>
        <w:rPr>
          <w:rFonts w:cs="Arial Narrow" w:ascii="Arial Narrow" w:hAnsi="Arial Narrow"/>
        </w:rPr>
        <w:t>G2C06</w:t>
      </w:r>
      <w:r>
        <w:rPr>
          <w:rFonts w:cs="Arial Narrow" w:ascii="Arial Narrow" w:hAnsi="Arial Narrow"/>
          <w:lang w:val="sr-CS"/>
        </w:rPr>
        <w:t xml:space="preserve"> од 11.12.2013.године, примљеног дана 12.12.2013.године и заведеног под бројем 75/2013, извршена је контрола тачности рачуна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рој: 840-745151843-03 – Остали приходи у корист нивоа општина 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lang w:val="sr-CS"/>
        </w:rPr>
        <w:t xml:space="preserve">број: 840-24640-25 – Буџет општине Сента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sr-CS"/>
        </w:rPr>
        <w:t>наведених у молби Општине Сента број: 401-243/2013-</w:t>
      </w:r>
      <w:r>
        <w:rPr>
          <w:rFonts w:cs="Arial Narrow" w:ascii="Arial Narrow" w:hAnsi="Arial Narrow"/>
        </w:rPr>
        <w:t>IV</w:t>
      </w:r>
      <w:r>
        <w:rPr>
          <w:rFonts w:cs="Arial Narrow" w:ascii="Arial Narrow" w:hAnsi="Arial Narrow"/>
          <w:lang w:val="sr-CS"/>
        </w:rPr>
        <w:t>/03 од дана 14.11.2013.године и дописа од дана 11.12.2013.године, за повраћај више уплаћених средстава на име пореза на остале приходе у укупном износу од 1.303.017,00 динара, и након тога констатује се следеће: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sr-CS"/>
        </w:rPr>
        <w:t>Повраћај погрешно уплаћених средстава у 2011.години и 2012.години</w:t>
      </w:r>
    </w:p>
    <w:p>
      <w:pPr>
        <w:pStyle w:val="Normal"/>
        <w:tabs>
          <w:tab w:val="left" w:pos="630" w:leader="none"/>
          <w:tab w:val="left" w:pos="720" w:leader="none"/>
        </w:tabs>
        <w:ind w:left="775" w:hanging="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а) По методу пребира и прескока извршена је контрола исплате једноктарне новчане помоћи накнаде родитељима новорођене деце Бетини Нађ са пребивалиштем у Сенти мајци живорођеног детета Ане Нађ рођене дана 05.11.2011.године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Општина Сента дана 20.12.2011.године, на основу Решења број: 553-9/14/2011-</w:t>
      </w:r>
      <w:r>
        <w:rPr>
          <w:rFonts w:cs="Arial Narrow" w:ascii="Arial Narrow" w:hAnsi="Arial Narrow"/>
          <w:lang w:val="hr-HR"/>
        </w:rPr>
        <w:t xml:space="preserve">IV-02 </w:t>
      </w:r>
      <w:r>
        <w:rPr>
          <w:rFonts w:cs="Arial Narrow" w:ascii="Arial Narrow" w:hAnsi="Arial Narrow"/>
          <w:lang w:val="sr-CS"/>
        </w:rPr>
        <w:t>донетог дана 15.12.2011.године од стране Одељења за општу управу и друштвене делатности Општинске управе Општине Сента, обрачунала је једноктарну новчану помоћ накнаду родитељима новорођене деце у износу од 10.000,00 динара и обрачунала је порез на остале приходе у износу од 1.905,00 динар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основу извода број 246 од 21.12.2011.године за рачун број: 840-24640-25 констатује се да је контролисани директни корисник средстава буџета извршио исплату мајци износ од 10.000,00 динара и уплату пореза на остале приходе у износу од 1.905,00 динара на рачун број: 840-711191843-30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) По методу пребира и прескока извршена је контрола исплате једноктарне новчане помоћи накнаде родитељима новорођене деце Диани Бодо са пребивалиштем у Торњошу мајци живорођеног детета Лили Бодо рођене дана 05.09.2012.године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Општина Сента дана 23.10.2012.године, на основу Решења број: 553-05-1/2012/152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>/</w:t>
      </w:r>
      <w:r>
        <w:rPr>
          <w:rFonts w:cs="Arial Narrow" w:ascii="Arial Narrow" w:hAnsi="Arial Narrow"/>
          <w:lang w:val="hr-HR"/>
        </w:rPr>
        <w:t xml:space="preserve">02 </w:t>
      </w:r>
      <w:r>
        <w:rPr>
          <w:rFonts w:cs="Arial Narrow" w:ascii="Arial Narrow" w:hAnsi="Arial Narrow"/>
          <w:lang w:val="sr-CS"/>
        </w:rPr>
        <w:t>донетог дана 19.11.2012.године од стране Одељења за општу управу и друштвене делатности Општинске управе Општине Сента, обрачунала је једноктарну новчану помоћ накнаду родитељима новорођене деце у износу од 20.000,00 динара и обрачунала је порез на остале приходе у износу од 3.810,00 динар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основу извода број 226 од 23.11.2012.године за рачун број: 840-24640-25 констатује се да је контролисани директни корисник средстава буџета извршио исплату мајци износ од 20.000,00 динара и уплату пореза на остале приходе у износу од 3.810,00 динара на рачун број: 840-711191843-30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На основу члана 46 став 1 и 2 Закона о буџетском сиситему Буџет се доноси за период од једне фискалне године и важи за годину за коју је донет, а фискалном годином сматра се период од дванаест месеци, од 1. јануара до 31. децембра календарске године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Констатује се да је Општина Сента на основу члана 46 став 1 Закона о буџетском сиситему донел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уџет за 2011.годину 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Буџет за 2012.годину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У 2011.години, 2012.години и 2013.години Општина Сента пословне књиге водила је  у складу са одредбама Уредбе о буџетском рачуноводству („Службени гласник РС“ број 125/2003 и 12/2006). Сходно члану 5 наведене Уредбе основа за вођење буџетског рачуноводства јесте готовинска основа. Транскације и остали догађаји евидентирају се у тренутку када се готовинска средства приме, односно исплате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У 2013.години утврђена је чињеница да без правног основа уплаћен порез на остале приходе на рачун 840-711191843-30 у износу од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47.623,00 динара који је уплаћен у 2011.години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 xml:space="preserve">622.934,00 динара који је уплаћен у 2012.години. 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Значи, од Општине Сента је наплаћено више прихода на име пореза на остале приходе у износу од 47.623,00 динара у 2011.години и у износу од 622.934,00 динара у 2012.години, а није било правног основа за наплату истих и зато надлежни орган Општине Сента тражи повраћај наведених износа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Управа за трезор средства уплаћених на збирним рачунима број: 845 – Евидентирани рачун прихода распоређује на рачун број: 840-745151843-03 – Остали приходи у корист нивоа општина и са овог рачуна преноси средства Општини Сента на рачун број: 840-24640-25 – Буџет општине Сента, на основу члана 22 става 1 Правилника о условима и начину вођења рачуна за уплату јавних прихода и распоред средстава са тих рачуна („Службени гласник РС“ број 104/2011, 10/2012, 18/2012, 95/2012, 99/2012, 22/2013, 48/2013, 61/2013 и 106/2013)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На основу члана 60 став 2 Закона о буџетском сиситему повраћај прихода (више наплаћени приходи на име пореза на остале приходе) врши се на терет уплатног рачуна прихода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 xml:space="preserve">Општина Сента више уплаћени порез на остале приходе у износу од 47.623,00 динара прокњижила је као трошак у 2011.години и у износу од 622.934,00 динара прокњижила је као трошак у 2012.години, а  наведене износе у 2013.години не може да сторнира као трошак за 2011.годину и за 2012.годину, зато што основ за вођење буџетског рачуноводства јесте готовинска основа (члан 5 став 1 Закона о буџетском рачуноводству).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Тражена средства за повраћај погрешно уплаћених износа од 47.623,00 динара из 2011.године и износа од 622.934,00 динара из 2012.године предстаљаће Општини Сента остали приход који се води на рачуну број: 840-745151843-03 – Остали приходи у корист нивоа општина.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Управа за трезор са поменутог рачуна тражене износе ће пренети на рачун Општине Сента број: 840-24640-25 – Буџет општине С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 xml:space="preserve">На основу горе наведеног констатује се да </w:t>
      </w:r>
      <w:r>
        <w:rPr>
          <w:rFonts w:cs="Arial Narrow" w:ascii="Arial Narrow" w:hAnsi="Arial Narrow"/>
          <w:b/>
          <w:lang w:val="sr-CS"/>
        </w:rPr>
        <w:t>Општина Сента није упутила исправну молбу надлежном органу, у наведеној молби требало би тражити да погрешно уплаћени порез на остале приход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у износу од 47.623,00 динара уплаћен у 2011.години и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у износу од 622.934,00 динара уплаћен у 2012.годин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са рачуна број: 840-711191843-30 – Порез на остале приходе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eastAsia="Arial Narrow" w:cs="Arial Narrow" w:ascii="Arial Narrow" w:hAnsi="Arial Narrow"/>
          <w:b/>
          <w:lang w:val="sr-CS"/>
        </w:rPr>
        <w:t xml:space="preserve">       </w:t>
      </w:r>
      <w:r>
        <w:rPr>
          <w:rFonts w:cs="Arial Narrow" w:ascii="Arial Narrow" w:hAnsi="Arial Narrow"/>
          <w:b/>
          <w:lang w:val="sr-CS"/>
        </w:rPr>
        <w:t>ПРЕКЊИЖ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на рачун број:  840-745151843-03 – Остали приходи у корист нивоа општина, модел 97, позив на број 35-231-102692306.</w:t>
      </w:r>
    </w:p>
    <w:p>
      <w:pPr>
        <w:pStyle w:val="Normal"/>
        <w:jc w:val="both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sr-CS"/>
        </w:rPr>
        <w:t>Повраћај погрешно уплаћених средстава у 2013.години</w:t>
      </w:r>
    </w:p>
    <w:p>
      <w:pPr>
        <w:pStyle w:val="Normal"/>
        <w:tabs>
          <w:tab w:val="clear" w:pos="720"/>
          <w:tab w:val="left" w:pos="630" w:leader="none"/>
        </w:tabs>
        <w:ind w:left="775" w:hanging="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По методу пребира и прескока извршена је контрола исплате једноктарне новчане помоћи накнаде родитељима новорођене деце Виолети Коломпар са пребивалиштем у Торњошу мајци живорођеног детета Давида Коломпар рођеног дана 21.07.2013.године.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Општина Сента дана 27.08.2013.године на основу Решења број: 553-1-03/2013-111-</w:t>
      </w:r>
      <w:r>
        <w:rPr>
          <w:rFonts w:cs="Arial Narrow" w:ascii="Arial Narrow" w:hAnsi="Arial Narrow"/>
          <w:lang w:val="hr-HR"/>
        </w:rPr>
        <w:t>IV</w:t>
      </w:r>
      <w:r>
        <w:rPr>
          <w:rFonts w:cs="Arial Narrow" w:ascii="Arial Narrow" w:hAnsi="Arial Narrow"/>
          <w:lang w:val="sr-CS"/>
        </w:rPr>
        <w:t>/</w:t>
      </w:r>
      <w:r>
        <w:rPr>
          <w:rFonts w:cs="Arial Narrow" w:ascii="Arial Narrow" w:hAnsi="Arial Narrow"/>
          <w:lang w:val="hr-HR"/>
        </w:rPr>
        <w:t xml:space="preserve">02 </w:t>
      </w:r>
      <w:r>
        <w:rPr>
          <w:rFonts w:cs="Arial Narrow" w:ascii="Arial Narrow" w:hAnsi="Arial Narrow"/>
          <w:lang w:val="sr-CS"/>
        </w:rPr>
        <w:t>донетог дана 23.08.2013.године од стране Одељења за општу управу и друштвене делатности Општинске управе Општине Сента обрачунала је једноктарну новчану помоћ накнаду родитељима новорођене деце у износу од 20.000,00 динара и обрачунала је порез на остале приходе у износу од 3.810,00 динар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основу извода број 163 од 27.08.2013.године за рачун број: 840-24640-25 констатује се да је контролисани директни корисник средстава буџета извршио извршио исплату мајци износ од 20.000,00 динара и уплату пореза на остале приходе у износу од 3.810,00 динара на рачун број: 840-711191843-30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>На основу Захтева Пореске управе констатује се да је Општина Сента на име пореза на остале приходе уплатила укупан износ од 632.460,00 динара на рачун број: 840-711191843-30 - Пореза на остале приходе, због ислаћивања новчане помоћи породицама за новоређену децу на територији општине Сента у току 2013.године. Наведени износ је уплаћен без законског основа, ради чега је Општина Сента поднела Молбу за враћање средстава број: 401-243/2013-</w:t>
      </w:r>
      <w:r>
        <w:rPr>
          <w:rFonts w:cs="Arial Narrow" w:ascii="Arial Narrow" w:hAnsi="Arial Narrow"/>
        </w:rPr>
        <w:t>IV</w:t>
      </w:r>
      <w:r>
        <w:rPr>
          <w:rFonts w:cs="Arial Narrow" w:ascii="Arial Narrow" w:hAnsi="Arial Narrow"/>
          <w:lang w:val="sr-CS"/>
        </w:rPr>
        <w:t>/03 Пореској управи – Филијала Сента, у којој је тражила од надлежног органа да износ од 632.460,00 динара као погрешно улаћена средства врати на рачун број: 840-24640-25 – Буџет општине Сента, модел 97, позив на број 15-08858-472311-00-01-040.</w:t>
      </w:r>
    </w:p>
    <w:p>
      <w:pPr>
        <w:pStyle w:val="Normal"/>
        <w:tabs>
          <w:tab w:val="clear" w:pos="720"/>
          <w:tab w:val="left" w:pos="630" w:leader="none"/>
        </w:tabs>
        <w:jc w:val="both"/>
        <w:rPr/>
      </w:pPr>
      <w:r>
        <w:rPr>
          <w:rFonts w:cs="Arial Narrow" w:ascii="Arial Narrow" w:hAnsi="Arial Narrow"/>
          <w:lang w:val="sr-CS"/>
        </w:rPr>
        <w:tab/>
        <w:t xml:space="preserve">Након контроле рачуна Општине Сента констатује се да контролисани корисник средстава буџета  пословне промене води преко рачуна број: 840-24640-25 – Буџет општине Сента и у текућој буџетској години, тј. у 2013.години Општина Сента, а приход који остварује индиректно води преко поменутог рачуна. </w:t>
      </w:r>
    </w:p>
    <w:p>
      <w:pPr>
        <w:pStyle w:val="Normal"/>
        <w:tabs>
          <w:tab w:val="clear" w:pos="720"/>
          <w:tab w:val="left" w:pos="63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ab/>
        <w:t>Како је у 2013.години тј. у фискалној години порез на остале приходе у износу од 632.460,00 динара уплаћен са рачуна број: 840-24640-25 – Буџет општине Сента без правног основа, сходно члану 59 става 2 Закона о буџетском сиситему Општина Сента законито је тражила од надлежног органа повраћај средстава на рачун број: 840-24640-25 – Буџет општине С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>Општина Сента враћена средства у износу од 632.460,00 динара књижи као сторно расход на одговарајући конто (умањује се одговарајућа апропријација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 xml:space="preserve">На основу горе наведеног констатује се да </w:t>
      </w:r>
      <w:r>
        <w:rPr>
          <w:rFonts w:cs="Arial Narrow" w:ascii="Arial Narrow" w:hAnsi="Arial Narrow"/>
          <w:b/>
          <w:lang w:val="sr-CS"/>
        </w:rPr>
        <w:t>Општина Сента у складу са чланом 59 Закона о буџетском сиситему је упутила надлежном органу Молбу да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b/>
          <w:lang w:val="sr-CS"/>
        </w:rPr>
        <w:t>изврши повраћај погрешно уплаћеног пореза на остале приходе</w:t>
      </w:r>
      <w:r>
        <w:rPr>
          <w:rFonts w:cs="Arial Narrow" w:ascii="Arial Narrow" w:hAnsi="Arial Narrow"/>
          <w:lang w:val="sr-CS"/>
        </w:rPr>
        <w:t xml:space="preserve"> у износу од 632.460,00 динара </w:t>
      </w:r>
      <w:r>
        <w:rPr>
          <w:rFonts w:cs="Arial Narrow" w:ascii="Arial Narrow" w:hAnsi="Arial Narrow"/>
          <w:b/>
          <w:lang w:val="sr-CS"/>
        </w:rPr>
        <w:t>на рачун број: 840-24640-25 – Буџет општине Сента, модел 97, позив на број 15-08858-472311-00-01-040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sr-CS"/>
        </w:rPr>
      </w:pPr>
      <w:r>
        <w:rPr>
          <w:rFonts w:cs="Arial Narrow" w:ascii="Arial Narrow" w:hAnsi="Arial Narrow"/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На чињенично стање утврђено овим контролом а констатовано овим записником, контролисани директни корисник средстава буџета може ставити писмене примедбе у року од осам (8) дана, од дана пријема записника Служби за буџетску инспекцију општине Сента на адресу Сента, Главни трг 1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>Овај записник је сачињен у четири (4) истоветна примерка, од којих се један примерак доставља контролисаном директном кориснику средстава буџета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left="5040" w:right="-720" w:firstLine="72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5040" w:right="-720" w:firstLine="720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Normal"/>
        <w:ind w:left="5040" w:right="-720"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ab/>
        <w:tab/>
        <w:tab/>
        <w:tab/>
        <w:tab/>
        <w:tab/>
        <w:tab/>
        <w:tab/>
        <w:tab/>
        <w:t xml:space="preserve">        Илона Ленђел, дипл.ецц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: 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  <w:lang w:val="sr-CS"/>
        </w:rPr>
      </w:pPr>
      <w:r>
        <w:rPr>
          <w:rFonts w:cs="Arial Narrow" w:ascii="Arial Narrow" w:hAnsi="Arial Narrow"/>
          <w:sz w:val="16"/>
          <w:szCs w:val="16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sectPr>
      <w:footerReference w:type="default" r:id="rId2"/>
      <w:type w:val="nextPage"/>
      <w:pgSz w:w="12240" w:h="15840"/>
      <w:pgMar w:left="1170" w:right="108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990" w:leader="none"/>
      </w:tabs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5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75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6:11:00Z</dcterms:created>
  <dc:creator>xxx</dc:creator>
  <dc:description/>
  <cp:keywords/>
  <dc:language>en-US</dc:language>
  <cp:lastModifiedBy>xxx</cp:lastModifiedBy>
  <cp:lastPrinted>2013-12-16T11:14:00Z</cp:lastPrinted>
  <dcterms:modified xsi:type="dcterms:W3CDTF">2013-12-16T10:59:00Z</dcterms:modified>
  <cp:revision>37</cp:revision>
  <dc:subject/>
  <dc:title>Република Србија</dc:title>
</cp:coreProperties>
</file>