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avaslat</w:t>
      </w:r>
    </w:p>
    <w:p>
      <w:pPr>
        <w:pStyle w:val="Normal"/>
        <w:ind w:firstLine="708"/>
        <w:jc w:val="both"/>
        <w:rPr/>
      </w:pPr>
      <w:r>
        <w:rPr>
          <w:lang w:val="hu-HU"/>
        </w:rPr>
        <w:t xml:space="preserve">A közvállalatokról szóló törvény (az SZK Hivatalos Közlönye, 118/2012. szám) 18. szakasza 1. bekezdésének 7. pontja, a helyi önkormányzatról szóló törvény (az SZK Hivatalos Közlönye, 129/2007. szám) 32. szakasza 1. bekezdésének 8. pontja, valamint Zenta község statútuma (Zenta Község Hivatalos Lapja, 5/2011. szám) 32. szakasza 1. bekezdésének 8. pontja alapján Zenta Község Képviselő-testülete 2014. április 03-án tartott ülésén meghozta az alábbi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V É G Z É S T</w:t>
      </w:r>
    </w:p>
    <w:p>
      <w:pPr>
        <w:pStyle w:val="Normal"/>
        <w:jc w:val="center"/>
        <w:rPr/>
      </w:pPr>
      <w:r>
        <w:rPr>
          <w:b/>
          <w:lang w:val="hu-HU"/>
        </w:rPr>
        <w:t>a Zentai Kommunális-lakásgazdálkodási Közvállalat 2013. évi üzletviteléről szóló éves jelentés elfogadásáról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I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hu-HU"/>
        </w:rPr>
        <w:t xml:space="preserve">Zenta Község Képviselő-testülete elfogadja a Zentai Kommunális-lakásgazdálkodási Közvállalat 2013. évi üzletviteléről szóló éves jelentést.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II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ind w:firstLine="708"/>
        <w:rPr>
          <w:lang w:val="hu-HU"/>
        </w:rPr>
      </w:pPr>
      <w:r>
        <w:rPr>
          <w:lang w:val="hu-HU"/>
        </w:rPr>
        <w:t xml:space="preserve">Ezt a végzést közzé kell tenni Zenta Község Hivatalos Lapjában.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5444"/>
      </w:tblGrid>
      <w:tr>
        <w:trPr/>
        <w:tc>
          <w:tcPr>
            <w:tcW w:w="3798" w:type="dxa"/>
            <w:tcBorders/>
          </w:tcPr>
          <w:p>
            <w:pPr>
              <w:pStyle w:val="Normal"/>
              <w:rPr/>
            </w:pPr>
            <w:r>
              <w:rPr/>
              <w:t>Szerb Köztársaság</w:t>
            </w:r>
          </w:p>
          <w:p>
            <w:pPr>
              <w:pStyle w:val="Normal"/>
              <w:rPr/>
            </w:pPr>
            <w:r>
              <w:rPr/>
              <w:t>Vajdaság Autonóm Tartomány</w:t>
            </w:r>
          </w:p>
          <w:p>
            <w:pPr>
              <w:pStyle w:val="Normal"/>
              <w:rPr/>
            </w:pPr>
            <w:r>
              <w:rPr/>
              <w:t>Zenta Község</w:t>
            </w:r>
          </w:p>
          <w:p>
            <w:pPr>
              <w:pStyle w:val="Normal"/>
              <w:rPr/>
            </w:pPr>
            <w:r>
              <w:rPr/>
              <w:t>Zenta Község Képviselő-testülete</w:t>
            </w:r>
          </w:p>
          <w:p>
            <w:pPr>
              <w:pStyle w:val="Normal"/>
              <w:rPr/>
            </w:pPr>
            <w:r>
              <w:rPr/>
              <w:t>Szám: 023-5/2014-I</w:t>
            </w:r>
          </w:p>
          <w:p>
            <w:pPr>
              <w:pStyle w:val="Normal"/>
              <w:rPr/>
            </w:pPr>
            <w:r>
              <w:rPr/>
              <w:t xml:space="preserve">Kelt: 2014. </w:t>
            </w:r>
            <w:r>
              <w:rPr>
                <w:lang w:val="hu-HU"/>
              </w:rPr>
              <w:t>április 03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Z e n t a </w:t>
            </w:r>
          </w:p>
        </w:tc>
        <w:tc>
          <w:tcPr>
            <w:tcW w:w="54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Širková Anikó s.k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enta Község Képviselő-testület elnök asszonya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I n d o k l á s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           </w:t>
      </w:r>
      <w:r>
        <w:rPr>
          <w:lang w:val="hu-HU"/>
        </w:rPr>
        <w:t>A közvállalatokról szóló törvény (az SZK Hivatalos Közlönye, 118/2012. szám) 18. szakasza 1. bekezdésének 7. pontja, a helyi önkormányzatról szóló törvény (az SZK Hivatalos Közlönye, 129/2007. szám) 32. szakasza 1. bekezdésének 8. pontja,  valamint Zenta község statútuma (Zenta Község Hivatalos Lapja, 5/2011. szám) 23. szakasza alapján a közszolgálatot végző vállalatok, intézmények és egyéb szervezetek kötelesek legalább évente egyszer a községi képviselő-testületnek jelentést benyújtani a munkájukról. A Zentai Kommunális-lakásgazdálkodási Közvállalat igazgatóbizottsága előzőleg elfogadta ezt a jelentés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         </w:t>
      </w:r>
      <w:r>
        <w:rPr>
          <w:lang w:val="hu-HU"/>
        </w:rPr>
        <w:t xml:space="preserve">A Községi Tanács a 2014.03.18-án megtartott ülésén megerősítette a javasolt szövegben a végzésjavaslatot a Zentai Kommunális-lakásgazdálkodási Közvállalat 2013. évi üzletviteléről szóló jelentés elfogadásáról, és megvitatása és meghozatala céljából a Zentai Képviselő-testület elé utalta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55:00Z</dcterms:created>
  <dc:creator>Fordito</dc:creator>
  <dc:description/>
  <cp:keywords/>
  <dc:language>en-US</dc:language>
  <cp:lastModifiedBy>Kermeci Karolj</cp:lastModifiedBy>
  <dcterms:modified xsi:type="dcterms:W3CDTF">2014-03-26T10:29:00Z</dcterms:modified>
  <cp:revision>7</cp:revision>
  <dc:subject/>
  <dc:title>A közvállalatokról szóló törvény (az SZK Hivatalos Közlönye, 118/2012</dc:title>
</cp:coreProperties>
</file>