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ind w:firstLine="720"/>
        <w:jc w:val="right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Javaslat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Zenta község statútuma (Zenta Község Hivatalos Lapja,  5/2011. sz.) 46.  szakasza 1. bekezdésének  22. és 33. pontja, és  Zenta község költségvetés-felügyeleti szolgálatának a megalapításáról  szóló rendelet (Zenta Község Hivatalos Lapja, 18/2010., 19/2010. sz. – kiig., 2/2011. és  6/2011. sz.) 14. szakaszának  2. bekezdése alapján Zenta Község Képviselő-testülete a  2014. április  03-án tartott ülésén  meghozta az alábbi  </w:t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VÉGZÉST </w:t>
      </w:r>
    </w:p>
    <w:p>
      <w:pPr>
        <w:pStyle w:val="Normal"/>
        <w:ind w:firstLine="720"/>
        <w:jc w:val="center"/>
        <w:rPr/>
      </w:pPr>
      <w:r>
        <w:rPr>
          <w:b/>
          <w:lang w:val="hu-HU"/>
        </w:rPr>
        <w:t xml:space="preserve">A 2013. ÉVBEN ELVÉGZETT KÖLTSÉGVETÉSI ELLENŐRZÉSEKRŐL SZÓLÓ JEGYZŐKÖNYVEK TARTALMÁNAK  TUDOMÁSUL VÉTELÉRŐL  </w:t>
      </w:r>
    </w:p>
    <w:p>
      <w:pPr>
        <w:pStyle w:val="Normal"/>
        <w:ind w:firstLine="72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20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I. 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KKT </w:t>
      </w:r>
      <w:r>
        <w:rPr>
          <w:b/>
          <w:lang w:val="hu-HU"/>
        </w:rPr>
        <w:t xml:space="preserve">TUDOMÁSUL VESZI </w:t>
      </w:r>
      <w:r>
        <w:rPr>
          <w:lang w:val="hu-HU"/>
        </w:rPr>
        <w:t xml:space="preserve">a 2013. évben elvégzett költségvetési ellenőrzésekről szóló jegyzőkönyvek tartalmát: 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Zentai  ELGAS KV gázelosztó és szerelési munkálatokat végző  közvállalat, 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Snežana-Hófehérke Óvoda, 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„</w:t>
      </w:r>
      <w:r>
        <w:rPr>
          <w:lang w:val="hu-HU"/>
        </w:rPr>
        <w:t xml:space="preserve">Senćansko mađarsko kamerno pozorište“ – Zentai Magyar Kamaraszínház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u-HU"/>
        </w:rPr>
        <w:t xml:space="preserve">Zentai Kertek Helyi Közösség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u-HU"/>
        </w:rPr>
        <w:t xml:space="preserve">Kevi Helyi Közösség, 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Zentai Községi Tűzoltó Szövetség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u-HU"/>
        </w:rPr>
        <w:t xml:space="preserve">ZENTAI Kommunális-lakásgazdálkodási Közvállalat, 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„</w:t>
      </w:r>
      <w:r>
        <w:rPr>
          <w:lang w:val="hu-HU"/>
        </w:rPr>
        <w:t xml:space="preserve">Poslovni inkubator“ d.o.o. – Üzleti Inkubátor Kft. Senta – Zenta, 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Zentai Egészségház, és 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Zenta község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II.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jelen végzést közzé kell tenni Zenta Község Hivatalos Lapjában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39"/>
      </w:tblGrid>
      <w:tr>
        <w:trPr/>
        <w:tc>
          <w:tcPr>
            <w:tcW w:w="4648" w:type="dxa"/>
            <w:tcBorders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b Köztársaság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ajdaság Autonóm Tartomány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Zenta Község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Zenta Község Képviselő-testülete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ám: 021-1/2014-I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elt: 2014. április 03.</w:t>
            </w:r>
          </w:p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lang w:val="hu-HU"/>
              </w:rPr>
              <w:t xml:space="preserve">Z e n t a </w:t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Širková Anikó s.k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Zenta Község Képviselő-testület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elnök asszonya</w:t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29:00Z</dcterms:created>
  <dc:creator>SKUPSTINA OPSTINA SENTA</dc:creator>
  <dc:description/>
  <cp:keywords/>
  <dc:language>en-US</dc:language>
  <cp:lastModifiedBy>Kermeci Karolj</cp:lastModifiedBy>
  <dcterms:modified xsi:type="dcterms:W3CDTF">2014-03-26T11:30:00Z</dcterms:modified>
  <cp:revision>3</cp:revision>
  <dc:subject/>
  <dc:title>Zenta község statútuma (Zenta Község Hivatalos Lapja,  5/2011</dc:title>
</cp:coreProperties>
</file>