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Normal"/>
        <w:jc w:val="right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  <w:t>Javaslat</w:t>
      </w:r>
    </w:p>
    <w:p>
      <w:pPr>
        <w:pStyle w:val="Normal"/>
        <w:ind w:firstLine="720"/>
        <w:jc w:val="both"/>
        <w:rPr>
          <w:lang w:val="hu-HU"/>
        </w:rPr>
      </w:pPr>
      <w:r>
        <w:rPr>
          <w:lang w:val="hu-HU"/>
        </w:rPr>
        <w:t xml:space="preserve">A kultúráról szóló törvény (az SZK Hivatalos Közlönye, 72/2009. sz.) 44. szakasza 1. bekezdésének 8. pontja, valamint Zenta község statútuma (Zenta Község Hivatalos Lapja, 5/2011. sz.) 46. szakasza 1. bekezdésének 22. és 28. pontja alapján Zenta Község Képviselő-testülete a  2014. április 03-án tartott ülésén meghozta az alábbi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 xml:space="preserve">V É G Z É S T  </w:t>
      </w:r>
    </w:p>
    <w:p>
      <w:pPr>
        <w:pStyle w:val="Normal"/>
        <w:jc w:val="center"/>
        <w:rPr/>
      </w:pPr>
      <w:r>
        <w:rPr>
          <w:b/>
          <w:lang w:val="hu-HU"/>
        </w:rPr>
        <w:t xml:space="preserve">A ZENTAI „СЕНЋАНСКО МАЂАРСКО КАМЕРНО ПОЗОРИШТЕ” – ZENTAI MAGYAR KAMARASZÍNHÁZ 2013. ÉVI ÉVES MUNKA- ÉS ÜZLETVITELI JELENTÉSÉNEK ELFOGADÁSÁRÓL  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 xml:space="preserve">I. </w:t>
      </w:r>
    </w:p>
    <w:p>
      <w:pPr>
        <w:pStyle w:val="Normal"/>
        <w:ind w:firstLine="720"/>
        <w:jc w:val="both"/>
        <w:rPr>
          <w:lang w:val="hu-HU"/>
        </w:rPr>
      </w:pPr>
      <w:r>
        <w:rPr>
          <w:lang w:val="hu-HU"/>
        </w:rPr>
        <w:t xml:space="preserve">A képviselő-testület ELFOGADJA a zentai  „Сенћанско мађарско камерно позориште” – Zentai Magyar Kamaraszínház 2013. évi éves munka- és üzletviteli jelentését. 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b/>
          <w:lang w:val="hu-HU"/>
        </w:rPr>
        <w:t>II.</w:t>
      </w:r>
    </w:p>
    <w:p>
      <w:pPr>
        <w:pStyle w:val="Normal"/>
        <w:ind w:firstLine="720"/>
        <w:jc w:val="both"/>
        <w:rPr>
          <w:lang w:val="hu-HU"/>
        </w:rPr>
      </w:pPr>
      <w:r>
        <w:rPr>
          <w:lang w:val="hu-HU"/>
        </w:rPr>
        <w:t>A jelen végzést közzé kell tenni Zenta Község Hivatalos Lapjában.</w:t>
      </w:r>
    </w:p>
    <w:p>
      <w:pPr>
        <w:pStyle w:val="Normal"/>
        <w:ind w:firstLine="720"/>
        <w:jc w:val="both"/>
        <w:rPr>
          <w:lang w:val="hu-HU"/>
        </w:rPr>
      </w:pPr>
      <w:r>
        <w:rPr>
          <w:lang w:val="hu-HU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786"/>
      </w:tblGrid>
      <w:tr>
        <w:trPr/>
        <w:tc>
          <w:tcPr>
            <w:tcW w:w="4790" w:type="dxa"/>
            <w:tcBorders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erb Köztársaság</w:t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>Vajdaság Autonóm Tartomány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Zenta Község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Zenta Község Képviselő-testülete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ám: 64-3/2014-I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Kelt: 2014. április 03.</w:t>
            </w:r>
          </w:p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lang w:val="hu-HU"/>
              </w:rPr>
              <w:t xml:space="preserve">Z e n t a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Širková Anikó s.k.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Zenta Község Képviselő-testület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elnök asszonya</w:t>
            </w:r>
          </w:p>
        </w:tc>
      </w:tr>
    </w:tbl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I n d o k l á s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firstLine="72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kultúráról szóló törvény (az SZK Hivatalos Közlönye, 72/2009. sz.) 44. szakasza 1. bekezdésének 8. pontja szerint az intézmény igazgatóbizottsága elfogadja az éves munka- és üzletviteli jelentést. </w:t>
      </w:r>
    </w:p>
    <w:p>
      <w:pPr>
        <w:pStyle w:val="Normal"/>
        <w:ind w:firstLine="72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Zenta község statútuma (Zenta Község Hivatalos Lapja, 5/2011. sz.) 46. szakasza 1. bekezdésének 22. pontja szerint, a képviselő-testület, összhangban a törvénnyel, megvitatja a költségvetést használók munkájáról szóló jelentést, és jóváhagyja a munkaprogramjukat. </w:t>
      </w:r>
    </w:p>
    <w:p>
      <w:pPr>
        <w:pStyle w:val="Normal"/>
        <w:jc w:val="both"/>
        <w:rPr/>
      </w:pPr>
      <w:r>
        <w:rPr>
          <w:sz w:val="22"/>
          <w:szCs w:val="22"/>
          <w:lang w:val="hu-HU"/>
        </w:rPr>
        <w:t xml:space="preserve">Zenta község statútuma (Zenta Község Hivatalos Lapja, 5/2011. sz.) 46. szakasza 1. bekezdésének 28. pontja szerint, a képviselő-testület, összhangban a törvénnyel, megvitatja és elfogadja azon közvállalatok, intézmények és egyéb  közszolgálatok évi munkajelentését, amelyeknek a  község  az alapítója  vagy többségi tulajdonosa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hu-HU"/>
        </w:rPr>
        <w:t>A zentai  „Сенћанско мађарско камерно позориште” – Zentai Magyar Kamaraszínház igazgatója megküldte  az  intézmény 2013. évi munkájáról és üzletviteléről szóló jelentést, amelyet az intézmény igazgatóbizottsága  2014. 02. 20-án</w:t>
      </w:r>
      <w:r>
        <w:rPr>
          <w:color w:val="FF0000"/>
          <w:sz w:val="22"/>
          <w:szCs w:val="22"/>
          <w:lang w:val="hu-HU"/>
        </w:rPr>
        <w:t xml:space="preserve"> </w:t>
      </w:r>
      <w:r>
        <w:rPr>
          <w:sz w:val="22"/>
          <w:szCs w:val="22"/>
          <w:lang w:val="hu-HU"/>
        </w:rPr>
        <w:t xml:space="preserve">fogadott el. </w:t>
      </w:r>
    </w:p>
    <w:p>
      <w:pPr>
        <w:pStyle w:val="Normal"/>
        <w:jc w:val="both"/>
        <w:rPr/>
      </w:pPr>
      <w:r>
        <w:rPr>
          <w:sz w:val="22"/>
          <w:szCs w:val="22"/>
          <w:lang w:val="hu-HU"/>
        </w:rPr>
        <w:t>Zenta község Községi Tanácsa, mint a Zentai Községi Képviselő-testület által hozott aktusok meghatalmazott javaslattevője megerősítette a zentai „Сенћанско мађарско камерно позориште” – Zentai Magyar Kamaraszínház munkájáról és üzletviteléről  szóló jelentés elfogadásáról szóló végzésjavaslatot és utalta azt  Zenta Község Képviselő-testülete elé megvitatás és elfogadás céljából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hu-HU"/>
        </w:rPr>
        <w:t>Zenta Község Képviselő-testülete, miután megvitatta  Zenta község Községi Tanácsának javaslatát és  Zenta Község Képviselő-testülete művelődési és tájékoztatási bizottságának a véleményét, meghozta  a rendelkező rész szerinti végzés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8T07:10:00Z</dcterms:created>
  <dc:creator>SKUPSTINA OPSTINA SENTA</dc:creator>
  <dc:description/>
  <cp:keywords/>
  <dc:language>en-US</dc:language>
  <cp:lastModifiedBy>Kermeci Karolj</cp:lastModifiedBy>
  <dcterms:modified xsi:type="dcterms:W3CDTF">2014-03-26T10:24:00Z</dcterms:modified>
  <cp:revision>8</cp:revision>
  <dc:subject/>
  <dc:title>A közszolgálatokról szóló törvény (az SZK Hivatalos Közlönye 42/91</dc:title>
</cp:coreProperties>
</file>