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kultúráról szóló törvény (az SZK Hivatalos Közlönye, 72/2009. sz.) 44. szakasza  1. bekezdésének 8. pontja, és Zenta község statútuma (Zenta Község Hivatalos Lapja, 5/2011. sz.) 46. szakasza 1. bekezdésének 9. és  28. pontja alapján Zenta Község Képviselő-testülete a 2014. április 03-án tartott ülésén meghozta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V É G Z É S T  </w:t>
      </w:r>
    </w:p>
    <w:p>
      <w:pPr>
        <w:pStyle w:val="Normal"/>
        <w:jc w:val="center"/>
        <w:rPr/>
      </w:pPr>
      <w:r>
        <w:rPr>
          <w:b/>
          <w:lang w:val="hu-HU"/>
        </w:rPr>
        <w:t xml:space="preserve">A ZENTAI THURZÓ LAJOS MŰVELŐDÉSI-OKTATÁSI KÖZPONT 2013. ÉVI MUNKÁJÁRÓL ÉS ÜZLETVITELÉRŐL SZÓLÓ JELENTÉS ELFOGADÁSÁRÓL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A képviselő-testület ELFOGADJA a zentai Thurzó Lajos Művelődési-oktatási Központ 2013. évi munkájáról és üzletviteléről szóló jelenté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I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A jelen végzést közzé kell tenni Zenta Község Hivatalos Lapjá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6"/>
      </w:tblGrid>
      <w:tr>
        <w:trPr/>
        <w:tc>
          <w:tcPr>
            <w:tcW w:w="4790" w:type="dxa"/>
            <w:tcBorders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m: 63-1/2014-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lt: 2014. április 03.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nta Község Képviselő-testüle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lnök asszonya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 n d o k l á s: 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ultúráról szóló törvény (az SZK Hivatalos Közlönye, 72/2009. sz.) 44. szakasza 1. bekezdésének 8. pontja és a zentai Thurzó Lajos Művelődési-oktatási Központ alapszabálya (Zenta Község Hivatalos Lapja, 10/2011. sz.) 28. szakasza 1. bekezdésének 8. pontja szerint az intézmény igazgatóbizottsága elfogadja a munkáról és az üzletvitelről szóló éves jelentést. </w:t>
      </w:r>
    </w:p>
    <w:p>
      <w:pPr>
        <w:pStyle w:val="Normal"/>
        <w:jc w:val="both"/>
        <w:rPr/>
      </w:pPr>
      <w:r>
        <w:rPr>
          <w:lang w:val="hu-HU"/>
        </w:rPr>
        <w:t xml:space="preserve">Zenta község statútuma (Zenta Község Hivatalos Lapja, 5/2011. sz.) 46. szakasza 1. bekezdésének 28. pontja szerint a községi képviselő-testület megvitatja és elfogadja azon közvállalatok, intézmények és egyéb közszolgálatok évi munkajelentését, amelyeknek a község az alapítója vagy többségi tulajdonosa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zentai Thurzó Lajos Művelődési-oktatási Központ 2014. 02. 28-án megküldte az alapítónak, Zenta községnek az  alábbi dokumentumokat a zentai Thurzó Lajos Művelődési-oktatási Központ 2013. évi  munkájával és üzletvitelével kapcsolatban:  a  2013. évi  munkájáról szóló jelentést, a  2013. évi pénzügyi jelentést, a  2013. évi beruházásokról szóló jelentést, a befektetésekről szóló jelentést, a  2013. évi pénzügyi terv megvalósításáról szóló jelentést, a  községi, a tartományi és a köztársasági költségvetésből a 2013. évben fizetett költségek táblázatos bemutatását. A levél csatolmányaként megküldték a zentai Thurzó Lajos Művelődési-oktatási Központ igazgató és felügyelő bizottságának a 2014. 02. 26-án kelt jegyzőkönyvét a zentai Thurzó Lajos Művelődési-oktatási Központ munkájáról és üzletviteléről szóló jelentés elfogadásáról szóló határozatta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Zentai Községi Közigazgatási Hivatal gazdasági és költségvetési osztálya ------én pozitív véleményt adott az intézmény 2013. évi pénzügyi jelentésérő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Zenta község Községi Tanácsa, mint a Zentai Községi Képviselő-testület által hozott aktusok meghatalmazott javaslattevője végzésével megerősítette a zentai Thurzó Lajos Művelődési-oktatási Központ 2013. évi munkájáról és üzletviteléről szóló jelentés elfogadásáról szóló végzésjavaslatot, és utalta azt Zenta Község Képviselő-testülete elé megvitatás és elfogadás céljábó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Zenta Község Képviselő-testülete, miután megvitatta Zenta község Községi Tanácsának a javaslatát és a Zentai Községi Képviselő-testület költségvetési és pénzügyi bizottságának, valamint a művelődési és tájékoztatási bizottságának véleményét a  zentai Thurzó Lajos Művelődési-oktatási Központ 2013. évi munkájáról és üzletviteléről szóló jelentés elfogadásával kapcsolatban, meghozta  a rendelkező rész szerinti végzés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7:31:00Z</dcterms:created>
  <dc:creator>SKUPSTINA OPSTINA SENTA</dc:creator>
  <dc:description/>
  <cp:keywords/>
  <dc:language>en-US</dc:language>
  <cp:lastModifiedBy>Kermeci Karolj</cp:lastModifiedBy>
  <dcterms:modified xsi:type="dcterms:W3CDTF">2014-03-26T10:03:00Z</dcterms:modified>
  <cp:revision>6</cp:revision>
  <dc:subject/>
  <dc:title>A közszolgálatokról szóló törvény (a Szerb Köztársaság Hivatalos  Közlönye, 42/91</dc:title>
</cp:coreProperties>
</file>