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J E G Y Z Ő K Ö N Y V 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Zentai Községi  Képviselő-testület költségvetési és pénzügyi bizottságának a 14. üléséről, amelynek megtartására  2014. február 03-án került sor 18,00 órai  kezdettel a zentai Városháza Andruskó-termében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z ülésen részt vett Sőregi Szabolcs, Vukanić Radomir, Bata Pál, a  bizottság tagjai,  Bera László,  a Zentai  Községi Képviselő-testület elnökének helyettese, Földi Márta,  a  gazdasági és  pénzügyi osztály vezetője,  Hugyik Richárd, a  Thurzó Lajos Művelődési-oktatási Központ  igazgatója,  Fodor István,  a  zentai Történelmi Levéltár igazgatója, Vukosavljev Iván,  a  </w:t>
      </w:r>
      <w:r>
        <w:rPr>
          <w:lang w:val="sr-CS"/>
        </w:rPr>
        <w:t xml:space="preserve">Сенћанско  мађарско камерно позориште  - </w:t>
      </w:r>
      <w:r>
        <w:rPr>
          <w:lang w:val="hu-HU"/>
        </w:rPr>
        <w:t xml:space="preserve">Zentai  Magyar Kamaraszínház igazgatója  és Márki Andrea, jegyzőkönyvvezető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z ülést Sőregi Szabolcs, a bizottság elnöke hívta össze és vezette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ülést a bizottság elnöke nyitja meg és megállapítja a határozatképessége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zt követően a  bizottság tagjai egyhangúlag megállapították az alábbi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N A P I R E N D E T  </w:t>
      </w:r>
    </w:p>
    <w:p>
      <w:pPr>
        <w:pStyle w:val="Normal"/>
        <w:numPr>
          <w:ilvl w:val="0"/>
          <w:numId w:val="1"/>
        </w:numPr>
        <w:rPr/>
      </w:pPr>
      <w:r>
        <w:rPr>
          <w:lang w:val="hu-HU"/>
        </w:rPr>
        <w:t xml:space="preserve">Az előző ülésen felvett jegyzőkönyv  megvitatás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zentai Thurzó Lajos Művelődési-oktatási Központ 2014. évi munkaprogramjának és éves pénzügyi tervének jóváhagyásáról szóló végzésjavaslat megvit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zentai Stevan Sremac Helyismereti Alapítvány 2014. évi munka- és pénzügyi tervének az elfogadásáról szóló végzésjavaslat megvita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u-HU"/>
        </w:rPr>
        <w:t>A zentai Történelmi Levéltár 2014. évi munkaprogramjának és éves pénzügyi tervének jóváhagyásáról szóló 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Cенћанско </w:t>
      </w:r>
      <w:r>
        <w:rPr>
          <w:lang w:val="sr-CS"/>
        </w:rPr>
        <w:t>м</w:t>
      </w:r>
      <w:r>
        <w:rPr>
          <w:lang w:val="hu-HU"/>
        </w:rPr>
        <w:t xml:space="preserve">ађарско </w:t>
      </w:r>
      <w:r>
        <w:rPr>
          <w:lang w:val="sr-CS"/>
        </w:rPr>
        <w:t>к</w:t>
      </w:r>
      <w:r>
        <w:rPr>
          <w:lang w:val="hu-HU"/>
        </w:rPr>
        <w:t xml:space="preserve">амерно </w:t>
      </w:r>
      <w:r>
        <w:rPr>
          <w:lang w:val="sr-CS"/>
        </w:rPr>
        <w:t>п</w:t>
      </w:r>
      <w:r>
        <w:rPr>
          <w:lang w:val="hu-HU"/>
        </w:rPr>
        <w:t>озориште – Zentai Magyar Kamaraszínház  2014. évi munkaprogramjának és pénzügyi tervének a  jóváhagyásáról szóló végzésjavaslat megvitatása</w:t>
      </w:r>
    </w:p>
    <w:p>
      <w:pPr>
        <w:pStyle w:val="Normal"/>
        <w:numPr>
          <w:ilvl w:val="0"/>
          <w:numId w:val="1"/>
        </w:numPr>
        <w:rPr>
          <w:lang w:val="hu-HU"/>
        </w:rPr>
      </w:pPr>
      <w:r>
        <w:rPr>
          <w:lang w:val="hu-HU"/>
        </w:rPr>
        <w:t>Zenta község 2013. évi konszolidált zárszámadásának külső könyvvizsgálatát végző könyvvizsgáló alkalmazására való meghatalmazásról szóló rendeletjavaslat megvita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1. pont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z előző ülésen felvett  jegyzőkönyv  megvita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izottság tagjai egyhangúlag meghozták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 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 xml:space="preserve">A bizottság megjegyzés nélkül elfogadja a Zentai Községi Képviselő-testület költségvetési és pénzügyi bizottságának a 13. ülésén felvett  jegyzőkönyve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2. pont 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zentai Thurzó Lajos Művelődési-oktatási Központ 2014. évi munkaprogramjának és éves pénzügyi tervének jóváhagyásáról szóló végzésjavaslat megvita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Bevezető előterjesztést Hugyik Richárd, a zentai Thurzó Lajos Művelődési-oktatási Központ igazgatója nyújt be. A bizottság jelenlevő tagjai egyhangúlag meghozzák az alábbi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>A bizottság javasolja Zenta Község Képviselő-testületének, hogy hozza meg  a zentai Thurzó Lajos Művelődési-oktatási Központ 2014. évi munkaprogramjának és éves pénzügyi tervének jóváhagyásáról szóló végzést.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 xml:space="preserve">A végzés szövege e jegyzőkönyv alkotó részét képez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3. pont 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zentai Stevan Sremac Helyismereti Alapítvány 2014. évi munka- és pénzügyi tervének az elfogadásáról szóló végzésjavaslat megvita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izottság jelenlevő tagjai egyhangúlag meghozták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 </w:t>
      </w:r>
    </w:p>
    <w:p>
      <w:pPr>
        <w:pStyle w:val="Normal"/>
        <w:ind w:left="1440" w:hanging="0"/>
        <w:rPr/>
      </w:pPr>
      <w:r>
        <w:rPr>
          <w:lang w:val="hu-HU"/>
        </w:rPr>
        <w:t xml:space="preserve">A bizottság javasolja Zenta Község Képviselő-testületének, hogy hozza meg  a zentai Stevan Sremac Helyismereti Alapítvány 2014. évi munka- és pénzügyi tervének az elfogadásáról szóló végzést. </w:t>
      </w:r>
    </w:p>
    <w:p>
      <w:pPr>
        <w:pStyle w:val="Normal"/>
        <w:ind w:left="1440" w:hanging="0"/>
        <w:rPr/>
      </w:pPr>
      <w:r>
        <w:rPr>
          <w:lang w:val="hu-HU"/>
        </w:rPr>
        <w:t xml:space="preserve">A végzés szövege e jegyzőkönyv alkotó részét képez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4. pont</w:t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A zentai Történelmi Levéltár 2014. évi munkaprogramjának és éves pénzügyi tervének jóváhagyásáról szóló végzésjavaslat megvita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bevezető előterjesztést Fodor István, a zentai Történelmi Levéltár igazgatója nyújtja be. Előterjesztésében az igazgató elmondja, hogy probléma van a Történelmi Levéltár óbecsei szervezeti egységével, mert a fűtésre az adósságuk 400.000,00 dinár, amely  adósság  még  nőni fog az idei (2014.) évben,  amennyiben az  óbecsei közigazgatás nem oldja meg ezt  a  már  meglévő problémát.  Kéri a Zentai Községi Képviselő-testületet, hogy lépjen kapcsolatba az óbecsei közigazgatással e probléma végleges megoldása céljából.  A jelenlevő bizottsági tagok egyhangúlag  meghozták az alábbi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 </w:t>
      </w:r>
    </w:p>
    <w:p>
      <w:pPr>
        <w:pStyle w:val="Normal"/>
        <w:ind w:left="1440" w:hanging="0"/>
        <w:jc w:val="both"/>
        <w:rPr/>
      </w:pPr>
      <w:r>
        <w:rPr>
          <w:lang w:val="hu-HU"/>
        </w:rPr>
        <w:t xml:space="preserve">A bizottság javasolja Zenta Község Képviselő-testületének, hogy hozza meg a zentai Történelmi Levéltár 2014. évi munkaprogramjának és éves pénzügyi tervének jóváhagyásáról szóló végzést. </w:t>
      </w:r>
    </w:p>
    <w:p>
      <w:pPr>
        <w:pStyle w:val="Normal"/>
        <w:ind w:left="1440" w:hanging="0"/>
        <w:jc w:val="both"/>
        <w:rPr>
          <w:lang w:val="hu-HU"/>
        </w:rPr>
      </w:pPr>
      <w:r>
        <w:rPr>
          <w:lang w:val="hu-HU"/>
        </w:rPr>
        <w:t xml:space="preserve">A végzés szövege e jegyzőkönyv alkotó részét képez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5. pont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hu-HU"/>
        </w:rPr>
        <w:t xml:space="preserve">A zentai Cенћанско </w:t>
      </w:r>
      <w:r>
        <w:rPr>
          <w:b/>
          <w:u w:val="single"/>
          <w:lang w:val="sr-CS"/>
        </w:rPr>
        <w:t>м</w:t>
      </w:r>
      <w:r>
        <w:rPr>
          <w:b/>
          <w:u w:val="single"/>
          <w:lang w:val="hu-HU"/>
        </w:rPr>
        <w:t xml:space="preserve">ађарско </w:t>
      </w:r>
      <w:r>
        <w:rPr>
          <w:b/>
          <w:u w:val="single"/>
          <w:lang w:val="sr-CS"/>
        </w:rPr>
        <w:t>к</w:t>
      </w:r>
      <w:r>
        <w:rPr>
          <w:b/>
          <w:u w:val="single"/>
          <w:lang w:val="hu-HU"/>
        </w:rPr>
        <w:t xml:space="preserve">амерно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hu-HU"/>
        </w:rPr>
        <w:t>озориште – Zentai Magyar Kamaraszínház  2014. évi munkaprogramjának és pénzügyi tervének a  jóváhagyásáról szóló végzésjavaslat megvitatása</w:t>
      </w:r>
    </w:p>
    <w:p>
      <w:pPr>
        <w:pStyle w:val="Normal"/>
        <w:jc w:val="both"/>
        <w:rPr/>
      </w:pPr>
      <w:r>
        <w:rPr>
          <w:lang w:val="hu-HU"/>
        </w:rPr>
        <w:t xml:space="preserve">A bevezető előterjesztést Vukosavljev Iván, a Cенћанско </w:t>
      </w:r>
      <w:r>
        <w:rPr>
          <w:lang w:val="sr-CS"/>
        </w:rPr>
        <w:t>м</w:t>
      </w:r>
      <w:r>
        <w:rPr>
          <w:lang w:val="hu-HU"/>
        </w:rPr>
        <w:t xml:space="preserve">ађарско </w:t>
      </w:r>
      <w:r>
        <w:rPr>
          <w:lang w:val="sr-CS"/>
        </w:rPr>
        <w:t>к</w:t>
      </w:r>
      <w:r>
        <w:rPr>
          <w:lang w:val="hu-HU"/>
        </w:rPr>
        <w:t xml:space="preserve">амерно </w:t>
      </w:r>
      <w:r>
        <w:rPr>
          <w:lang w:val="sr-CS"/>
        </w:rPr>
        <w:t>п</w:t>
      </w:r>
      <w:r>
        <w:rPr>
          <w:lang w:val="hu-HU"/>
        </w:rPr>
        <w:t>озориште – Zentai Magyar Kamaraszínház  igazgatója nyújtja be.  A bizottság jelenlevő tagjai egyhangúlag meghozták az alábbi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 </w:t>
      </w:r>
    </w:p>
    <w:p>
      <w:pPr>
        <w:pStyle w:val="Normal"/>
        <w:ind w:left="1440" w:hanging="0"/>
        <w:rPr/>
      </w:pPr>
      <w:r>
        <w:rPr>
          <w:lang w:val="hu-HU"/>
        </w:rPr>
        <w:t xml:space="preserve">A bizottság javasolja Zenta Község Képviselő-testületének, hogy hozza meg  a zentai Cенћанско </w:t>
      </w:r>
      <w:r>
        <w:rPr>
          <w:lang w:val="sr-CS"/>
        </w:rPr>
        <w:t>м</w:t>
      </w:r>
      <w:r>
        <w:rPr>
          <w:lang w:val="hu-HU"/>
        </w:rPr>
        <w:t xml:space="preserve">ађарско </w:t>
      </w:r>
      <w:r>
        <w:rPr>
          <w:lang w:val="sr-CS"/>
        </w:rPr>
        <w:t>к</w:t>
      </w:r>
      <w:r>
        <w:rPr>
          <w:lang w:val="hu-HU"/>
        </w:rPr>
        <w:t xml:space="preserve">амерно </w:t>
      </w:r>
      <w:r>
        <w:rPr>
          <w:lang w:val="sr-CS"/>
        </w:rPr>
        <w:t>п</w:t>
      </w:r>
      <w:r>
        <w:rPr>
          <w:lang w:val="hu-HU"/>
        </w:rPr>
        <w:t>озориште – Zentai Magyar Kamaraszínház  2014. évi munkaprogramjának és pénzügyi tervének a  jóváhagyásáról szóló végzést.</w:t>
      </w:r>
    </w:p>
    <w:p>
      <w:pPr>
        <w:pStyle w:val="Normal"/>
        <w:ind w:left="1440" w:hanging="0"/>
        <w:rPr>
          <w:lang w:val="hu-HU"/>
        </w:rPr>
      </w:pPr>
      <w:r>
        <w:rPr>
          <w:lang w:val="hu-HU"/>
        </w:rPr>
        <w:t xml:space="preserve">A végzés szövege e jegyzőkönyv alkotó részét képez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 xml:space="preserve">6. pont </w:t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Zenta község 2013. évi konszolidált zárszámadásának külső könyvvizsgálatát végző könyvvizsgáló alkalmazására való meghatalmazásról szóló rendeletjavaslat megvitatása</w:t>
      </w:r>
    </w:p>
    <w:p>
      <w:pPr>
        <w:pStyle w:val="Normal"/>
        <w:rPr/>
      </w:pPr>
      <w:r>
        <w:rPr>
          <w:lang w:val="hu-HU"/>
        </w:rPr>
        <w:t xml:space="preserve">A bevezető előterjesztést Földi Márta nyújtja be.  A bizottság jelenlevő tagjai egyhangúlag meghozták az alábbi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 xml:space="preserve">v é g z é s t  </w:t>
      </w:r>
    </w:p>
    <w:p>
      <w:pPr>
        <w:pStyle w:val="Normal"/>
        <w:ind w:left="1440" w:hanging="0"/>
        <w:jc w:val="both"/>
        <w:rPr/>
      </w:pPr>
      <w:r>
        <w:rPr>
          <w:lang w:val="hu-HU"/>
        </w:rPr>
        <w:t xml:space="preserve">A bizottság javasolja Zenta Község Képviselő-testületének, hogy hozza meg Zenta község 2013. évi konszolidált zárszámadásának külső könyvvizsgálatát végző könyvvizsgáló alkalmazására való meghatalmazásról szóló rendeletet. </w:t>
      </w:r>
    </w:p>
    <w:p>
      <w:pPr>
        <w:pStyle w:val="Normal"/>
        <w:ind w:left="1440" w:hanging="0"/>
        <w:jc w:val="both"/>
        <w:rPr/>
      </w:pPr>
      <w:r>
        <w:rPr>
          <w:lang w:val="hu-HU"/>
        </w:rPr>
        <w:t xml:space="preserve">A végzés szövege e jegyzőkönyv alkotó részét képezi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ivel a napirend kimerült,  az ülés 19,05 órakor véget ér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Jegyzőkönyvvezető: </w:t>
        <w:tab/>
        <w:tab/>
        <w:tab/>
        <w:tab/>
        <w:tab/>
        <w:t xml:space="preserve">Sőregi Szabolcs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árki Andrea </w:t>
        <w:tab/>
        <w:tab/>
        <w:tab/>
        <w:tab/>
        <w:tab/>
        <w:tab/>
        <w:t xml:space="preserve">a bizottság elnöke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4:00Z</dcterms:created>
  <dc:creator>SKUPSTINA OPSTINA SENTA</dc:creator>
  <dc:description/>
  <cp:keywords/>
  <dc:language>en-US</dc:language>
  <cp:lastModifiedBy>Kermeci Karolj</cp:lastModifiedBy>
  <dcterms:modified xsi:type="dcterms:W3CDTF">2014-03-27T07:34:00Z</dcterms:modified>
  <cp:revision>3</cp:revision>
  <dc:subject/>
  <dc:title>J E G Y Z Ő K Ö N Y V </dc:title>
</cp:coreProperties>
</file>