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both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Vajdaság Autonóm Tartomány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Zenta Község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Zenta község költségvetés-felügyeleti szolgálata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ám: 7/2014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elt: 2014.03.07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ÉVES JELENTÉS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 xml:space="preserve">a  2013. évben elvégzett költségvetési felügyeletekről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A költségvetés-felügyeleti szolgálat megalapításáról és működéséről szóló rendelet (Zenta Község Hivatalos Lapja,  18/2010., 19/2010. sz. – kiig.,  2/2011. és  6/2011. sz.) 14. szakaszának 2. bekezdése alapján Zenta község  költségvetés-felügyeleti szolgálata megküldi Zenta Község Képviselő-testületének </w:t>
      </w:r>
      <w:r>
        <w:rPr>
          <w:b/>
          <w:lang w:val="hu-HU"/>
        </w:rPr>
        <w:t xml:space="preserve">az éves jelentését a  2013. évben elvégzett  költségvetési felügyeletekről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Zenta község költségvetés-felügyeleti szolgálata a  2013. év folyamán a  hatáskörébe tartozó munkafeladatokat  látta el, összhangban  a költségvetési rendszerről  szóló törvénnyel (az SZK Hivatalos Közlönye, 54/2009., 73/2010., 101/2010., 101/2011., 93/2012., 62/2013., 63/2013. sz. – kiig. és  108/2013. sz.),  a  költségvetési számvitelről szóló kormányrendelettel,  a számvitelről és a könyvvizsgálatról szóló törvénnyel,  az állami szervekben létesített  munkaviszonyról szóló törvénnyel,  az állami szervekben és  a közszolgálatokban  a  keresetekről szóló törvénnyel,  a közbeszerzésekről szóló törvénnyel,  és  más  jogszabályok  alapján, valamint a költségvetés-felügyeleti szolgálat megalapításáról és  működéséről szóló rendelet (Zenta Község Hivatalos Lapja,  18/2010., 19/2010. sz. – kiig.,  2/2011. és  6/2011. sz.)  7-től 14-ik  szakasza alapjá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 xml:space="preserve">Zenta  község  költségvetés-felügyeleti szolgálata  a  2013. évben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u-HU"/>
        </w:rPr>
        <w:t xml:space="preserve">FELÜGYELŐSÉGI FELÜGYELETETT végzett, és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hu-HU"/>
        </w:rPr>
        <w:t xml:space="preserve">SZAKMAI VÉLEMÉNYEKET adott meg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lang w:val="hu-HU"/>
        </w:rPr>
        <w:t>A község polgármestere  meghozta  Zenta  község költségvetés-felügyelet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szolgálatának  a  2013. évi  munkatervét,  amellyel 8 költségvetési ellenőrzést rendelet el  a  2013. év folyamán,  és  a  költségvetés-felügyeleti szolgálatnak  2  kérelmet  nyújtott be rendkívüli  ellenőrzésr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Összhangban a  2013. évi munkatervvel  és  a  2013. évben  két  rendkívüli ellenőrzést  célzó kérelemmel 9 költségvetési ellenőrzést végeztünk (7  tervezett  ellenőrzés  és  2  rendkívüli ellenőrzés), 1  költségvetési ellenőrzést  megkezdtünk és  10 szakmai véleményt  adtunk  meg  a költségvetési eszközök használóina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>A 2013. évi munkaterv teljes egészében megvalósult, azzal, hogy az utolsó tervezett  ellenőrzést  (a Poslovni inkubator doo – Üzleti inkubátor Kft.-én  Senta-Zenta) a  2  nem tervezett  rendkívüli ellenőrzés megvalósítása miatt 2013. 12. 27-én kezdtük meg  és  2014 februárjában fejeztük be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I) FELÜGYELŐSÉGI FELÜGYELET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Felügyelőségi felügyeletet az alábbiak alapján végeztük:  </w:t>
      </w:r>
    </w:p>
    <w:p>
      <w:pPr>
        <w:pStyle w:val="Normal"/>
        <w:numPr>
          <w:ilvl w:val="0"/>
          <w:numId w:val="6"/>
        </w:numPr>
        <w:jc w:val="both"/>
        <w:rPr>
          <w:lang w:val="hu-HU"/>
        </w:rPr>
      </w:pPr>
      <w:r>
        <w:rPr>
          <w:lang w:val="hu-HU"/>
        </w:rPr>
        <w:t xml:space="preserve">a 2013. évi munkaterv,  száma: PO-134/2013-II, kelt  2013. 02. 01-jén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hu-HU"/>
        </w:rPr>
        <w:t xml:space="preserve">kérelem a rendkívüli ellenőrzésre, amelyet  Zenta község polgármestere  küldött  meg az alábbiaknál: 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hu-HU"/>
        </w:rPr>
        <w:t xml:space="preserve">Zentai Egészségház,  száma: PO-257/13-II, kelt  2013. 08. 14-én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hu-HU"/>
        </w:rPr>
        <w:t xml:space="preserve">Zenta, község, száma: PO-342/13-II, kelt  2013. 12. 12-é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0"/>
        <w:jc w:val="both"/>
        <w:rPr/>
      </w:pPr>
      <w:r>
        <w:rPr>
          <w:u w:val="single"/>
          <w:lang w:val="hu-HU"/>
        </w:rPr>
        <w:t xml:space="preserve">A 2013. évi munkaterv alapján </w:t>
      </w:r>
      <w:r>
        <w:rPr>
          <w:lang w:val="hu-HU"/>
        </w:rPr>
        <w:t>Zenta község  költségvetés-felügyelet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szolgálatának a főnöke elvégezte a törvények alkalmazásának  költségvetési ellenőrzését az anyagi-pénzügyi  üzletvitel területén és  Zenta községben a  költségvetési eszközök  használói  által az eszközök használatának és  az ellenőrzött használók saját eszközeinek a törvényességét és  a  2012. 01. 01-jétől terjedő időszakra az ellenőrzés napjáig, amiről </w:t>
      </w:r>
      <w:r>
        <w:rPr>
          <w:b/>
          <w:lang w:val="hu-HU"/>
        </w:rPr>
        <w:t xml:space="preserve">JEGYZŐKÖNYVEK </w:t>
      </w:r>
      <w:r>
        <w:rPr>
          <w:lang w:val="hu-HU"/>
        </w:rPr>
        <w:t xml:space="preserve">készültek az alábbiaknál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  <w:lang w:val="hu-HU"/>
        </w:rPr>
        <w:t>Közvett  költségvetési használók</w:t>
      </w:r>
      <w:r>
        <w:rPr>
          <w:lang w:val="hu-HU"/>
        </w:rPr>
        <w:t xml:space="preserve">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b/>
          <w:lang w:val="hu-HU"/>
        </w:rPr>
        <w:t xml:space="preserve">Snežana – Hófehérke Óvoda, </w:t>
      </w:r>
      <w:r>
        <w:rPr>
          <w:lang w:val="hu-HU"/>
        </w:rPr>
        <w:t xml:space="preserve">47-2-2/2013-as számú jegyzőkönyv, amely kelt  2013. 04. 25-é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u-HU"/>
        </w:rPr>
        <w:t xml:space="preserve">Senćansko mađarsko kamerno pozorište  - Zentai Magzar Kamarasznház, </w:t>
      </w:r>
      <w:r>
        <w:rPr>
          <w:lang w:val="hu-HU"/>
        </w:rPr>
        <w:t xml:space="preserve">47-3-2/2013-as számú jegyzőkönyv, kelt 2013.06.3-án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u-HU"/>
        </w:rPr>
        <w:t xml:space="preserve">Kertek Helyi Közösség Zenta, </w:t>
      </w:r>
      <w:r>
        <w:rPr>
          <w:lang w:val="hu-HU"/>
        </w:rPr>
        <w:t xml:space="preserve">47-4-2/2013-as számú jegyzőkönyvszám, amely kelt  2013. 07. 19-ém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hu-HU"/>
        </w:rPr>
        <w:t xml:space="preserve">Kevi Helyi Közösség, </w:t>
      </w:r>
      <w:r>
        <w:rPr>
          <w:lang w:val="hu-HU"/>
        </w:rPr>
        <w:t xml:space="preserve">47-6-1/2013-as számú, 2013.10. 15-én kelt jegyzőkönyv 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b/>
          <w:lang w:val="hu-HU"/>
        </w:rPr>
        <w:t xml:space="preserve">Községi Tűzoltószövetség Zenta, </w:t>
      </w:r>
      <w:r>
        <w:rPr>
          <w:lang w:val="hu-HU"/>
        </w:rPr>
        <w:t xml:space="preserve">47-7-2/2013-as számú jegyzőkönyv mely kelt 2013.11.06-á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hu-HU"/>
        </w:rPr>
      </w:pPr>
      <w:r>
        <w:rPr>
          <w:u w:val="single"/>
          <w:lang w:val="hu-HU"/>
        </w:rPr>
        <w:t xml:space="preserve">Közvállalatok </w:t>
      </w:r>
    </w:p>
    <w:p>
      <w:pPr>
        <w:pStyle w:val="Normal"/>
        <w:numPr>
          <w:ilvl w:val="0"/>
          <w:numId w:val="7"/>
        </w:numPr>
        <w:jc w:val="both"/>
        <w:rPr>
          <w:lang w:val="hu-HU"/>
        </w:rPr>
      </w:pPr>
      <w:r>
        <w:rPr>
          <w:b/>
          <w:lang w:val="hu-HU"/>
        </w:rPr>
        <w:t xml:space="preserve">Zentai Elgas KV, gázelosztási és szerelési munkálatok közvállalata, </w:t>
      </w:r>
      <w:r>
        <w:rPr>
          <w:lang w:val="hu-HU"/>
        </w:rPr>
        <w:t xml:space="preserve">47-1/2/2013-as számú. 2013.03.14-én kelt jegyzőkönyv és a jegyzőkönyv kiegészítés a  47-1-2-D/2013-as számon, kelt  2013. 03. 27-én, </w:t>
      </w:r>
    </w:p>
    <w:p>
      <w:pPr>
        <w:pStyle w:val="Normal"/>
        <w:numPr>
          <w:ilvl w:val="0"/>
          <w:numId w:val="7"/>
        </w:numPr>
        <w:jc w:val="both"/>
        <w:rPr>
          <w:lang w:val="hu-HU"/>
        </w:rPr>
      </w:pPr>
      <w:r>
        <w:rPr>
          <w:b/>
          <w:lang w:val="hu-HU"/>
        </w:rPr>
        <w:t xml:space="preserve">ZENTAI Kommunális-lakásgazdálkodási Közvállat, </w:t>
      </w:r>
      <w:r>
        <w:rPr>
          <w:lang w:val="hu-HU"/>
        </w:rPr>
        <w:t xml:space="preserve">47-8-3/2013-as számú jegyzőkönyv, kelt 2013.12.20-án és  a  jegyzőkönyv  kiegészítés, száma  47-8-3-D/2013, kelt 2014. 01. 09-é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u w:val="single"/>
          <w:lang w:val="hu-HU"/>
        </w:rPr>
      </w:pPr>
      <w:r>
        <w:rPr>
          <w:u w:val="single"/>
          <w:lang w:val="hu-HU"/>
        </w:rPr>
        <w:t xml:space="preserve">C) Jogi személyek, amelyek felett Zenta községnek van közvetlen ellenőrzése – a  tőke  65%-os részesedése  és  a szavazatok 65%-os része  a társaság közgyűlésében: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     </w:t>
      </w:r>
      <w:r>
        <w:rPr>
          <w:b/>
          <w:lang w:val="hu-HU"/>
        </w:rPr>
        <w:t xml:space="preserve">1.  „Poslovni inkubator doo – Üzleti inkubátor Kft Senta-Zenta,  </w:t>
      </w:r>
      <w:r>
        <w:rPr>
          <w:lang w:val="hu-HU"/>
        </w:rPr>
        <w:t xml:space="preserve">a 47-10-4/2013-as jegyzőkönyv, amely  kelt 2014.02. 11-én és a jegyzőkönyv kiegészítése, száma 47-10-4-D/2013, kelt  2014. 03. 03-á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</w:r>
      <w:r>
        <w:rPr>
          <w:u w:val="single"/>
          <w:lang w:val="hu-HU"/>
        </w:rPr>
        <w:t xml:space="preserve">A rendkívüli ellenőrzése irányuló kérelem alapján </w:t>
      </w:r>
      <w:r>
        <w:rPr>
          <w:lang w:val="hu-HU"/>
        </w:rPr>
        <w:t xml:space="preserve">rendkívüli költségvetési ellenőrzéseket eszközöltünk az alábbiaknál:  </w:t>
      </w:r>
    </w:p>
    <w:p>
      <w:pPr>
        <w:pStyle w:val="Normal"/>
        <w:jc w:val="both"/>
        <w:rPr/>
      </w:pPr>
      <w:r>
        <w:rPr>
          <w:lang w:val="hu-HU"/>
        </w:rPr>
        <w:t xml:space="preserve">a) </w:t>
      </w:r>
      <w:r>
        <w:rPr>
          <w:u w:val="single"/>
          <w:lang w:val="hu-HU"/>
        </w:rPr>
        <w:t>költségvetési eszközhasználók: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 xml:space="preserve">1. </w:t>
      </w:r>
      <w:r>
        <w:rPr>
          <w:b/>
          <w:lang w:val="hu-HU"/>
        </w:rPr>
        <w:t xml:space="preserve">Zentai Egészségház, </w:t>
      </w:r>
      <w:r>
        <w:rPr>
          <w:lang w:val="hu-HU"/>
        </w:rPr>
        <w:t>47-5-4/2013-as számú, 2013. 09. 16-án kelt jegyzőkönyv, az ellenőrzés  tárgya:  a törvény alkalmazása  az anyagi-pénzügy üzletvitel területén és  Zenta község költségvetési eszközhasználóinak az eszközök rendeltetésszerű és törvényes használata és  az ellenőrzött használó saját  eszközeinek a használata 2012.01.01-től  a ellenőrzés napjáig,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b) </w:t>
      </w:r>
      <w:r>
        <w:rPr>
          <w:u w:val="single"/>
          <w:lang w:val="hu-HU"/>
        </w:rPr>
        <w:t>a költségvetési eszközök  közvetlen használój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</w:r>
      <w:r>
        <w:rPr>
          <w:b/>
          <w:lang w:val="hu-HU"/>
        </w:rPr>
        <w:t>1. Zenta község</w:t>
      </w:r>
      <w:r>
        <w:rPr>
          <w:lang w:val="hu-HU"/>
        </w:rPr>
        <w:t xml:space="preserve">, 47-9-1/2013-as számú, 2013.12.16-án kelt, az ellenőrzés tárgya: a 840-745151843-03-as számla  pontosságának megállapítása- Egyéb jövedelmek a  községi szint  javára és a 840-24640-25-ös számla – Egyéb bevételek a  községi szint  javára,  és  a  840-24640-25-ös számla – Zenta község költségvetése,  amelyeket  Zenta község kérelmében soroltak fel száma: 401-243/2013-IV/03, kelt 2013. 11. 14-én és a  2013. 12. 11-én kelt levélben, az egyéb jövedelmekre adó címén  többletben befizetett eszközök visszafizetésére 1.303.017,00 dinár összegbe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A törvénytelenségek és a  jegyzőkönyvekben  megállapított szabálytalanságok elhárítása céljából az alábbi </w:t>
      </w:r>
      <w:r>
        <w:rPr>
          <w:b/>
          <w:lang w:val="hu-HU"/>
        </w:rPr>
        <w:t xml:space="preserve">HATÁROZATOKAT  </w:t>
      </w:r>
      <w:r>
        <w:rPr>
          <w:lang w:val="hu-HU"/>
        </w:rPr>
        <w:t xml:space="preserve">hoztuk  meg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581"/>
        <w:gridCol w:w="2022"/>
        <w:gridCol w:w="178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orsz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hu-HU"/>
              </w:rPr>
              <w:t xml:space="preserve">Az ellenőrzött költségvetési eszközök használójának neve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Határozatszá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A határozat kelte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ELGAS KV gázelosztási és szerelési munkálatok közvállalat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47-1-3 /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9.04.2013.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 xml:space="preserve">Snežana-Hófehérke Óvoda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47-2-3 /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8.05.2013.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3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Senćansko mađarsko kamerno pozorište – Zentai Magyar Kamaraszinház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47-3-3 /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2.08.2013.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ertek  Helyi Közösség Zenta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4-3</w:t>
            </w: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/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6.08.2013.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5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Zentai Egészségház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5-5/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01.10.2013.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6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Kevi Helyi Közösség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6-2/ 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4.11.2013.</w:t>
            </w:r>
          </w:p>
        </w:tc>
      </w:tr>
      <w:tr>
        <w:trPr>
          <w:trHeight w:val="55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7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b/>
                <w:lang w:val="hu-HU"/>
              </w:rPr>
              <w:t>Zentai  Tűzoltó Szövetség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7-3/ 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1.11.201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A </w:t>
      </w:r>
      <w:r>
        <w:rPr>
          <w:b/>
          <w:lang w:val="hu-HU"/>
        </w:rPr>
        <w:t xml:space="preserve">Zenta községnél </w:t>
      </w:r>
      <w:r>
        <w:rPr>
          <w:lang w:val="hu-HU"/>
        </w:rPr>
        <w:t xml:space="preserve">a  2012. évben  a  jegyzőkönyv alapján, amelyet  az elvégzett  költségvetési ellenőrzés  után készítettünk meghoztuk az alábbi:  </w:t>
      </w:r>
    </w:p>
    <w:p>
      <w:pPr>
        <w:pStyle w:val="Normal"/>
        <w:numPr>
          <w:ilvl w:val="0"/>
          <w:numId w:val="8"/>
        </w:numPr>
        <w:jc w:val="both"/>
        <w:rPr>
          <w:lang w:val="hu-HU"/>
        </w:rPr>
      </w:pPr>
      <w:r>
        <w:rPr>
          <w:lang w:val="hu-HU"/>
        </w:rPr>
        <w:t>47-8-3-BK/2012-es számú, 2013. 02. 11-én kelt  határozatot, és  a</w:t>
      </w:r>
    </w:p>
    <w:p>
      <w:pPr>
        <w:pStyle w:val="Normal"/>
        <w:numPr>
          <w:ilvl w:val="0"/>
          <w:numId w:val="8"/>
        </w:numPr>
        <w:jc w:val="both"/>
        <w:rPr>
          <w:lang w:val="hu-HU"/>
        </w:rPr>
      </w:pPr>
      <w:r>
        <w:rPr>
          <w:lang w:val="hu-HU"/>
        </w:rPr>
        <w:t xml:space="preserve">47-9-4/2012-es számú, 2013.02.19-én kelt határozato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HATÁROZAT A FELLEBBEZÉS SZERINT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ab/>
        <w:t xml:space="preserve">A Zenta  községnél a  rendkívüli  költségvetési felügyelet eljárásában,  Zenta, Fő tér  1. szám, éspedig Zenta  község polgármesterének a fellebbezése  kapcsán, amelyet  a Zenta község  költségvetés-felügyeleti szolgálata  költségvetési  felügyelőjének a 47-8-3-VK/2012-es számú. 2013.02.11-én kelt határozata ellen jelentett ki ,  összhangban a  másodfokú szerv, azaz  Zenta Község Községi Tanácsa 47-1/20136-II-es számú, 2013. április 16-án kelt határozata  szerint, meghoztuk a  47-8-5-VK/2012-es számú, 2013.05.20-án kelt határozato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A határozatban javasolt intézkedések ellenőrzését követően  </w:t>
      </w:r>
      <w:r>
        <w:rPr>
          <w:b/>
          <w:lang w:val="hu-HU"/>
        </w:rPr>
        <w:t xml:space="preserve">HIVATALI FELJEGYZÉS </w:t>
      </w:r>
      <w:r>
        <w:rPr>
          <w:lang w:val="hu-HU"/>
        </w:rPr>
        <w:t xml:space="preserve">készült, az  alábbi  ellenőrzött költségvetési eszközhasználóknál és  Zenta község által alapított  közvállalatoknál: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tbl>
      <w:tblPr>
        <w:tblW w:w="8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20"/>
        <w:gridCol w:w="1352"/>
        <w:gridCol w:w="1556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orszám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Az ellenőrzött költségvetési eszközhasználók és  közvállalatok neve 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hu-HU"/>
              </w:rPr>
              <w:t>Hivatalos feljegyzés</w:t>
            </w:r>
          </w:p>
        </w:tc>
      </w:tr>
      <w:tr>
        <w:trPr>
          <w:trHeight w:val="4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Szám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Dátum 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ELGAS  KV  gázelosztási és szerelési munkálatok közvállalat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47-1-4 /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1.05.2013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Снежана-Hófehérke Óvod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47-2-4 /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3.09.2013.</w:t>
            </w:r>
          </w:p>
        </w:tc>
      </w:tr>
      <w:tr>
        <w:trPr>
          <w:trHeight w:val="5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„</w:t>
            </w:r>
            <w:r>
              <w:rPr>
                <w:rFonts w:cs="Arial Narrow" w:ascii="Arial Narrow" w:hAnsi="Arial Narrow"/>
                <w:lang w:val="hu-HU"/>
              </w:rPr>
              <w:t>Сенћанско мађарско камерно позориштe” – Zentai Magyar Kamaraszinhá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47-3-4 /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07.10.2013.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Kertek Helyi Közösség Zent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4-4</w:t>
            </w:r>
            <w:r>
              <w:rPr>
                <w:rFonts w:cs="Arial Narrow" w:ascii="Arial Narrow" w:hAnsi="Arial Narrow"/>
                <w:color w:val="000000"/>
                <w:spacing w:val="-6"/>
                <w:lang w:val="hu-HU"/>
              </w:rPr>
              <w:t>/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07.10.2013.</w:t>
            </w:r>
          </w:p>
        </w:tc>
      </w:tr>
      <w:tr>
        <w:trPr>
          <w:trHeight w:val="4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Zentai Egészségház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5-6/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15.11.2013.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Zentai Községi Tűzoltó Szövetsé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highlight w:val="yell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7-4/ 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6.12.2013.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 xml:space="preserve">Zenta község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9-8/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26.12.2013.</w:t>
            </w:r>
          </w:p>
        </w:tc>
      </w:tr>
      <w:tr>
        <w:trPr>
          <w:trHeight w:val="4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Тornyos Helyi közösség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hu-HU"/>
              </w:rPr>
            </w:pPr>
            <w:r>
              <w:rPr>
                <w:rFonts w:cs="Arial Narrow" w:ascii="Arial Narrow" w:hAnsi="Arial Narrow"/>
                <w:lang w:val="hu-HU"/>
              </w:rPr>
              <w:t>47-7-3/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lang w:val="hu-HU"/>
              </w:rPr>
              <w:t>26.12.2013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lang w:val="hu-HU"/>
        </w:rPr>
      </w:pPr>
      <w:r>
        <w:rPr>
          <w:rFonts w:cs="Arial Narrow" w:ascii="Arial Narrow" w:hAnsi="Arial Narrow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>A jegyzőkönyvekben megállapított törvénytelenességekkel összhangban, a 2012. és  a 2013. évben elvégzett  költségvetési ellenőrzések alapján</w:t>
      </w:r>
      <w:r>
        <w:rPr>
          <w:b/>
          <w:lang w:val="hu-HU"/>
        </w:rPr>
        <w:t xml:space="preserve"> hivatali kötelezettségből  benyújtottuk a  kérelmeket a szabálysértési eljárás  megindítására </w:t>
      </w:r>
      <w:r>
        <w:rPr>
          <w:lang w:val="hu-HU"/>
        </w:rPr>
        <w:t xml:space="preserve">a Zentai Szabálysértési  bíróságnak az alábbi  ellenőrzött  költségvetési eszközhasználók és  a költségvetési eszközhasználók  felelős  személyei ellen: </w:t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 xml:space="preserve">Zenta  község,  az alábbiak alapján:  </w:t>
      </w:r>
    </w:p>
    <w:p>
      <w:pPr>
        <w:pStyle w:val="Normal"/>
        <w:numPr>
          <w:ilvl w:val="1"/>
          <w:numId w:val="4"/>
        </w:numPr>
        <w:jc w:val="both"/>
        <w:rPr>
          <w:lang w:val="hu-HU"/>
        </w:rPr>
      </w:pPr>
      <w:r>
        <w:rPr>
          <w:lang w:val="hu-HU"/>
        </w:rPr>
        <w:t xml:space="preserve">első jegyzőkönyv a  47-8-4-BK/2012-es számon, kelt 2013.03.04-én </w:t>
      </w:r>
    </w:p>
    <w:p>
      <w:pPr>
        <w:pStyle w:val="Normal"/>
        <w:numPr>
          <w:ilvl w:val="1"/>
          <w:numId w:val="4"/>
        </w:numPr>
        <w:jc w:val="both"/>
        <w:rPr>
          <w:lang w:val="hu-HU"/>
        </w:rPr>
      </w:pPr>
      <w:r>
        <w:rPr>
          <w:lang w:val="hu-HU"/>
        </w:rPr>
        <w:t xml:space="preserve">a  második jegyzőkönyv 47-9-6/20012-es számon, kelt 2013.02.27-én </w:t>
      </w:r>
    </w:p>
    <w:p>
      <w:pPr>
        <w:pStyle w:val="Normal"/>
        <w:ind w:left="2880" w:hanging="0"/>
        <w:jc w:val="both"/>
        <w:rPr>
          <w:lang w:val="hu-HU"/>
        </w:rPr>
      </w:pPr>
      <w:r>
        <w:rPr>
          <w:lang w:val="hu-HU"/>
        </w:rPr>
        <w:t xml:space="preserve">                 </w:t>
      </w:r>
      <w:r>
        <w:rPr>
          <w:lang w:val="hu-HU"/>
        </w:rPr>
        <w:t xml:space="preserve">47-9-7/2012-es számon, kelt 2013.02.27-én </w:t>
      </w:r>
    </w:p>
    <w:p>
      <w:pPr>
        <w:pStyle w:val="Normal"/>
        <w:ind w:left="2880" w:hanging="0"/>
        <w:jc w:val="both"/>
        <w:rPr>
          <w:lang w:val="hu-HU"/>
        </w:rPr>
      </w:pPr>
      <w:r>
        <w:rPr>
          <w:lang w:val="hu-HU"/>
        </w:rPr>
        <w:tab/>
        <w:t xml:space="preserve">     47-9-6/2012-es számon, kelt  2013.02.27-é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hu-HU"/>
        </w:rPr>
      </w:pPr>
      <w:r>
        <w:rPr>
          <w:b/>
          <w:lang w:val="hu-HU"/>
        </w:rPr>
        <w:t xml:space="preserve">SZAKVÉLEMÉNY 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360" w:hanging="0"/>
        <w:jc w:val="both"/>
        <w:rPr>
          <w:b/>
          <w:b/>
          <w:lang w:val="hu-HU"/>
        </w:rPr>
      </w:pPr>
      <w:r>
        <w:rPr>
          <w:lang w:val="hu-HU"/>
        </w:rPr>
        <w:t xml:space="preserve">A költségvetési eszközhasználók kérelme alapján </w:t>
      </w:r>
      <w:r>
        <w:rPr>
          <w:b/>
          <w:lang w:val="hu-HU"/>
        </w:rPr>
        <w:t xml:space="preserve">SZAKMAI VÉLEMÉNYT adtunk: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Zentai Községi Közigazgatási  Hivatala  gazdasági és pénzügyi osztálya költségvetési és  pénzügy alosztályának 2013.05.15-én a  25/2013-as számon, 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Zentai Gimnáziunak 2013.05.23-án   a  26/2013-as számon 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zentai Tenisz Klubnak Zenta 1903 – 2013.05.30-ám szóbeli szakmai véleményt  adtunk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Zenta Község Idegenforgalmi Szervezetének  2013. 06. 11-én a  30/2013-as számon, 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Zentai Gimnáziunak 2013.06.12-én a  31/2013-as számon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Zentai Községi Közigazgatási Hivatal gazdasági és pénzügyi osztálya költségvetési és pénzügyi osztályának 2013. 06. 14-én a  32/2013-as számon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>A Stevan Mokranjac Alapfokú Zeneiskolának 2013.07.01-jén  a 25/2013-as számon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Zentai Gimnáziumnak  2013. 07. 02-án  a  36/2013-as számon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A Сенћанско мађарско камерно позориштe – Zentai Magyar Kamaraszínháznak 2013.07.05-én  a  37/2013-as számon, 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val="hu-HU"/>
        </w:rPr>
      </w:pPr>
      <w:r>
        <w:rPr>
          <w:lang w:val="hu-HU"/>
        </w:rPr>
        <w:t xml:space="preserve">Zenta  község  polgármesterének  2013.10.17-én a  41/2013-as számon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 xml:space="preserve">Zenta község költségvetés-felügyeleti szolgálata hároméves munkája után a  költségvetési felügyelő,  </w:t>
      </w:r>
      <w:r>
        <w:rPr>
          <w:lang w:val="hu-HU"/>
        </w:rPr>
        <w:t>az anyagi-pénzügy üzletvitel területe  törvényének alkalmazásában az elvégzett  költségvetési, valamint  a Zenta község  költségvetési eszközei törvényes  használatán ellenőrzése alapján az ellenőrzött  használóknál, közvállalatoknál és jogi személyeknél</w:t>
      </w:r>
      <w:r>
        <w:rPr>
          <w:b/>
          <w:lang w:val="hu-HU"/>
        </w:rPr>
        <w:t xml:space="preserve"> az alábbi  törvénytelenségeket  és szabálytalanságokat  állapította  meg: 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 xml:space="preserve">I.  </w:t>
      </w:r>
      <w:r>
        <w:rPr>
          <w:lang w:val="hu-HU"/>
        </w:rPr>
        <w:t xml:space="preserve">Egyes  ellenőrzött költségvetési  eszközhasználóknál </w:t>
      </w:r>
      <w:r>
        <w:rPr>
          <w:b/>
          <w:lang w:val="hu-HU"/>
        </w:rPr>
        <w:t xml:space="preserve">meghozták  az általános  aktusokat, amelyet  nincsenek összehangolva  az  érvényes törvényekkel, Kormányrendeletekkel  és határozatokkal, </w:t>
      </w:r>
      <w:r>
        <w:rPr>
          <w:lang w:val="hu-HU"/>
        </w:rPr>
        <w:t xml:space="preserve">amelyek  kapcsolatban vannak a hatásköri  szervek  költségvetési üzletvitelével (pl. a munkahelyek besorolásáról szóló szabályzat,  a foglalkoztatottak keresetéről, térítményeiről és más  bevételeiről szóló szabályzat,  a költségvetési számvitel  megszervezéséről és vezetéséről szóló szabályzat, az alapszabállyal, egyedi kollektív szerződéssel stb.)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- Az egyes ellenőrzött költségvetési eszközhasználók az általános aktusban </w:t>
      </w:r>
      <w:r>
        <w:rPr>
          <w:b/>
          <w:lang w:val="hu-HU"/>
        </w:rPr>
        <w:t xml:space="preserve">nem definiálták az apró leltár leírásának módját, </w:t>
      </w:r>
      <w:r>
        <w:rPr>
          <w:lang w:val="hu-HU"/>
        </w:rPr>
        <w:t xml:space="preserve">annak a  használatba vételekor. </w:t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 xml:space="preserve">II.  az ellenőrzött költségvetési eszközök egyes  használói </w:t>
      </w:r>
      <w:r>
        <w:rPr>
          <w:b/>
          <w:lang w:val="hu-HU"/>
        </w:rPr>
        <w:t xml:space="preserve">nem végezték el </w:t>
      </w:r>
      <w:r>
        <w:rPr>
          <w:lang w:val="hu-HU"/>
        </w:rPr>
        <w:t>az ingó és ingatlan  vagyon, a követelések és  kötelezettségek állását a  könyvelőségi nyilvántartásban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való </w:t>
      </w:r>
      <w:r>
        <w:rPr>
          <w:b/>
          <w:lang w:val="hu-HU"/>
        </w:rPr>
        <w:t xml:space="preserve">összehangolását </w:t>
      </w:r>
      <w:r>
        <w:rPr>
          <w:lang w:val="hu-HU"/>
        </w:rPr>
        <w:t xml:space="preserve">a valós helyzettel, amelyet  a  2012.12.31-i  állás </w:t>
      </w:r>
      <w:r>
        <w:rPr>
          <w:b/>
          <w:lang w:val="hu-HU"/>
        </w:rPr>
        <w:t xml:space="preserve">leltárával  állapítottak  meg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- </w:t>
      </w:r>
      <w:r>
        <w:rPr>
          <w:lang w:val="hu-HU"/>
        </w:rPr>
        <w:t xml:space="preserve">Az ellenőrzött egyes ellenőrzött költségvetési eszközök használóinál </w:t>
      </w:r>
      <w:r>
        <w:rPr>
          <w:b/>
          <w:lang w:val="hu-HU"/>
        </w:rPr>
        <w:t xml:space="preserve">nem minden vagyont vezettek az üzletviteli könyvekben, mert </w:t>
      </w:r>
      <w:r>
        <w:rPr>
          <w:lang w:val="hu-HU"/>
        </w:rPr>
        <w:t>az állóeszközök, nem anyagi jellegű vagyon, pénzeszközök, követelések és kötelezettségek</w:t>
      </w:r>
      <w:r>
        <w:rPr>
          <w:b/>
          <w:lang w:val="hu-HU"/>
        </w:rPr>
        <w:t xml:space="preserve"> rendkívüli leltárát rendelték el, </w:t>
      </w:r>
    </w:p>
    <w:p>
      <w:pPr>
        <w:pStyle w:val="Normal"/>
        <w:jc w:val="both"/>
        <w:rPr/>
      </w:pPr>
      <w:r>
        <w:rPr>
          <w:lang w:val="hu-HU"/>
        </w:rPr>
        <w:t xml:space="preserve">- az ellenőrzött jogi személy </w:t>
      </w:r>
      <w:r>
        <w:rPr>
          <w:b/>
          <w:lang w:val="hu-HU"/>
        </w:rPr>
        <w:t xml:space="preserve">nem mutatta ki a meglévő </w:t>
      </w:r>
      <w:r>
        <w:rPr>
          <w:lang w:val="hu-HU"/>
        </w:rPr>
        <w:t xml:space="preserve">szerszám, apró leltár </w:t>
      </w:r>
      <w:r>
        <w:rPr>
          <w:b/>
          <w:lang w:val="hu-HU"/>
        </w:rPr>
        <w:t xml:space="preserve">hiányát, </w:t>
      </w:r>
      <w:r>
        <w:rPr>
          <w:lang w:val="hu-HU"/>
        </w:rPr>
        <w:t xml:space="preserve">ezen hiányra </w:t>
      </w:r>
      <w:r>
        <w:rPr>
          <w:b/>
          <w:lang w:val="hu-HU"/>
        </w:rPr>
        <w:t xml:space="preserve"> nem  végezték el a  megfelelő könyvelést  </w:t>
      </w:r>
      <w:r>
        <w:rPr>
          <w:lang w:val="hu-HU"/>
        </w:rPr>
        <w:t xml:space="preserve">az üzletviteli könyvekben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II. A egyes ellenőrzött költségvetési eszközhasználók jogalap  nélkül, azaz </w:t>
      </w:r>
      <w:r>
        <w:rPr>
          <w:b/>
          <w:lang w:val="hu-HU"/>
        </w:rPr>
        <w:t xml:space="preserve">törvényellenesen eszközölték  a  fizetések kifizetését: </w:t>
      </w:r>
      <w:r>
        <w:rPr>
          <w:lang w:val="hu-HU"/>
        </w:rPr>
        <w:t xml:space="preserve">szociális segély, napidíjak a  hivatali kiküldetésekre,  az állomási szolgáltatás  a nyilvános közlekedésben az autóbuszjegy árának egy részére, mint alkotórészre,  kapcsolatban az  ingázási költségek  költségtérítményével,  a március  nyolcadikai  ajándékok címén az eszközökre stb.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- Az ellenőrzött költségvetési  eszközhasználó kifizette a foglalkoztatottnak az eszközöket utazási költségek</w:t>
      </w:r>
      <w:r>
        <w:rPr>
          <w:b/>
          <w:lang w:val="hu-HU"/>
        </w:rPr>
        <w:t xml:space="preserve"> magán gépkocsinak hivatalos célokra való használatára, </w:t>
      </w:r>
      <w:r>
        <w:rPr>
          <w:lang w:val="hu-HU"/>
        </w:rPr>
        <w:t xml:space="preserve">a községi aktussal vagy a munkaszerződéssel nincs előirányozva, hogy a foglalkoztatottnak joga  van a  utazási  költségek megtérítésére hivatalos úton  magán gépjárműnek hivatalos  célokból való használatára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IV. Az  igazgató és  a  foglalkoztatottak között megkötött  </w:t>
      </w:r>
      <w:r>
        <w:rPr>
          <w:b/>
          <w:lang w:val="hu-HU"/>
        </w:rPr>
        <w:t xml:space="preserve">munkaszerződés </w:t>
      </w:r>
      <w:r>
        <w:rPr>
          <w:lang w:val="hu-HU"/>
        </w:rPr>
        <w:t>egyes pontjai, az ellenőrzött használóknál módosultak az igazgató határozatával,  munkaszerződés-függelék helyett.</w:t>
      </w:r>
    </w:p>
    <w:p>
      <w:pPr>
        <w:pStyle w:val="Normal"/>
        <w:jc w:val="both"/>
        <w:rPr/>
      </w:pPr>
      <w:r>
        <w:rPr>
          <w:lang w:val="hu-HU"/>
        </w:rPr>
        <w:t xml:space="preserve">- Az ellenőrzött költségvetési eszközhasználó munkaszerződést kötött  a foglalkoztatottakkal,  amelyben nem állapította  meg   </w:t>
      </w:r>
      <w:r>
        <w:rPr>
          <w:b/>
          <w:lang w:val="hu-HU"/>
        </w:rPr>
        <w:t xml:space="preserve">az  alapkereset pénzbeli összegét </w:t>
      </w:r>
      <w:r>
        <w:rPr>
          <w:lang w:val="hu-HU"/>
        </w:rPr>
        <w:t xml:space="preserve">és a munkateljesítmény megállapítására az elemeket,  azokat szorzószámmal határozta meg,  a  szorzószám értékének kimutatása nélkü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- Az ellenőrzött költségvetési eszközhasználó </w:t>
      </w:r>
      <w:r>
        <w:rPr>
          <w:b/>
          <w:lang w:val="hu-HU"/>
        </w:rPr>
        <w:t xml:space="preserve">nem végezte  el  a megnövelt keresetek elszámolását  és kifizetését </w:t>
      </w:r>
      <w:r>
        <w:rPr>
          <w:lang w:val="hu-HU"/>
        </w:rPr>
        <w:t xml:space="preserve">a munkában töltött idő alapján minden  a munkaviszonyban töltött befejezett évre, </w:t>
      </w:r>
      <w:r>
        <w:rPr>
          <w:b/>
          <w:lang w:val="hu-HU"/>
        </w:rPr>
        <w:t xml:space="preserve">azaz az alap  0,4%-át (holtmunka), </w:t>
      </w:r>
      <w:r>
        <w:rPr>
          <w:lang w:val="hu-HU"/>
        </w:rPr>
        <w:t xml:space="preserve">vagy a  kereseteket a  munkában töltött idő  alapján számolta el a kereseteket  minden betöltött munkaévre az  alaphoz viszonyítva  0,5%-ba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- a foglalkoztatottak keresete, kifejezve  szorzószámban </w:t>
      </w:r>
      <w:r>
        <w:rPr>
          <w:b/>
          <w:lang w:val="hu-HU"/>
        </w:rPr>
        <w:t>a minimális kereseteknél alacsonyabb</w:t>
      </w:r>
      <w:r>
        <w:rPr>
          <w:lang w:val="hu-HU"/>
        </w:rPr>
        <w:t xml:space="preserve"> mértékben, ami  ellentétben van a munkáról szóló törvény 111. szakaszának 1. bekezdésével. </w:t>
      </w:r>
    </w:p>
    <w:p>
      <w:pPr>
        <w:pStyle w:val="Normal"/>
        <w:jc w:val="both"/>
        <w:rPr/>
      </w:pPr>
      <w:r>
        <w:rPr>
          <w:lang w:val="hu-HU"/>
        </w:rPr>
        <w:t xml:space="preserve">- A foglalkoztatottaknak a </w:t>
      </w:r>
      <w:r>
        <w:rPr>
          <w:b/>
          <w:lang w:val="hu-HU"/>
        </w:rPr>
        <w:t xml:space="preserve">túlóra (az alap 26%) </w:t>
      </w:r>
      <w:r>
        <w:rPr>
          <w:lang w:val="hu-HU"/>
        </w:rPr>
        <w:t xml:space="preserve">címén nem lett kifizetés eszközölve. </w:t>
      </w:r>
    </w:p>
    <w:p>
      <w:pPr>
        <w:pStyle w:val="Normal"/>
        <w:jc w:val="both"/>
        <w:rPr/>
      </w:pPr>
      <w:r>
        <w:rPr>
          <w:lang w:val="hu-HU"/>
        </w:rPr>
        <w:t xml:space="preserve">- </w:t>
      </w:r>
      <w:r>
        <w:rPr>
          <w:b/>
          <w:lang w:val="hu-HU"/>
        </w:rPr>
        <w:t xml:space="preserve">Idő előtt lett elszámolva  és  kifizetve  a  </w:t>
      </w:r>
      <w:r>
        <w:rPr>
          <w:lang w:val="hu-HU"/>
        </w:rPr>
        <w:t xml:space="preserve">foglalkoztatottak kereset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V. </w:t>
      </w:r>
      <w:r>
        <w:rPr>
          <w:b/>
          <w:lang w:val="hu-HU"/>
        </w:rPr>
        <w:t xml:space="preserve">A számvevőségi iratok, </w:t>
      </w:r>
      <w:r>
        <w:rPr>
          <w:lang w:val="hu-HU"/>
        </w:rPr>
        <w:t xml:space="preserve">amelyek  alapján  könyvelték  az  üzletviteli változásokat </w:t>
      </w:r>
      <w:r>
        <w:rPr>
          <w:b/>
          <w:lang w:val="hu-HU"/>
        </w:rPr>
        <w:t xml:space="preserve">nem tartalmazzák a  könyveléshez szükséges elemeket </w:t>
      </w:r>
      <w:r>
        <w:rPr>
          <w:lang w:val="hu-HU"/>
        </w:rPr>
        <w:t xml:space="preserve">(számla,  fuvarlevél-számla nincsenek aláírva  az ellenőrzött  költségvetési  eszközhasználók foglalkoztatottjai által megrendelőkként, ami azt jelenti, hogy   az említett  számvevőségi irat  nem képez írásos bizonyítékot a  bekövetkezett üzletviteli változásról), </w:t>
      </w:r>
    </w:p>
    <w:p>
      <w:pPr>
        <w:pStyle w:val="Normal"/>
        <w:jc w:val="both"/>
        <w:rPr/>
      </w:pPr>
      <w:r>
        <w:rPr>
          <w:lang w:val="hu-HU"/>
        </w:rPr>
        <w:t xml:space="preserve">- Az egyes ellenőrzött költésvetési eszközhasználók a szolgáltatás  teljesítésére </w:t>
      </w:r>
      <w:r>
        <w:rPr>
          <w:b/>
          <w:lang w:val="hu-HU"/>
        </w:rPr>
        <w:t xml:space="preserve">számvevőségi iratokat adtak ki (kimenő számlák), amelyek számításilag  nem pontosak, </w:t>
      </w:r>
      <w:r>
        <w:rPr>
          <w:lang w:val="hu-HU"/>
        </w:rPr>
        <w:t>és nem tartalmaznak minden elemet, amelyet  az általános forgalmi adóról  szóló törvény irányoz el.</w:t>
      </w:r>
    </w:p>
    <w:p>
      <w:pPr>
        <w:pStyle w:val="Normal"/>
        <w:jc w:val="both"/>
        <w:rPr/>
      </w:pPr>
      <w:r>
        <w:rPr>
          <w:lang w:val="hu-HU"/>
        </w:rPr>
        <w:t xml:space="preserve">- </w:t>
      </w:r>
      <w:r>
        <w:rPr>
          <w:b/>
          <w:lang w:val="hu-HU"/>
        </w:rPr>
        <w:t xml:space="preserve">A bejövő számla nem tartalmazza  a javak megnevezését, </w:t>
      </w:r>
      <w:r>
        <w:rPr>
          <w:lang w:val="hu-HU"/>
        </w:rPr>
        <w:t>amelyeket vásároltak</w:t>
      </w:r>
      <w:r>
        <w:rPr>
          <w:b/>
          <w:lang w:val="hu-HU"/>
        </w:rPr>
        <w:t xml:space="preserve">, vagy a szolgáltatásét,  </w:t>
      </w:r>
      <w:r>
        <w:rPr>
          <w:lang w:val="hu-HU"/>
        </w:rPr>
        <w:t xml:space="preserve">amelyet  a  beszállítótól  szereztek be, </w:t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 xml:space="preserve">- Az egyes ellenőrzött  költségvetési eszközhasználók a szolgáltatás teljesítésére </w:t>
      </w:r>
      <w:r>
        <w:rPr>
          <w:b/>
          <w:lang w:val="hu-HU"/>
        </w:rPr>
        <w:t>nem adtak ki kimenő számlát.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- </w:t>
      </w:r>
      <w:r>
        <w:rPr>
          <w:lang w:val="hu-HU"/>
        </w:rPr>
        <w:t xml:space="preserve">Az ellenőrzött költségvetési eszközhasználók nem </w:t>
      </w:r>
      <w:r>
        <w:rPr>
          <w:b/>
          <w:lang w:val="hu-HU"/>
        </w:rPr>
        <w:t xml:space="preserve">könyvelték el a  beszerzett  állóeszközöket </w:t>
      </w:r>
      <w:r>
        <w:rPr>
          <w:lang w:val="hu-HU"/>
        </w:rPr>
        <w:t xml:space="preserve">(számítógép-felszerelés,  csatorna stb.)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VI. az üzletviteli változásokat  </w:t>
      </w:r>
      <w:r>
        <w:rPr>
          <w:b/>
          <w:lang w:val="hu-HU"/>
        </w:rPr>
        <w:t xml:space="preserve">nem a  megfelelő kontókra  könyvelték el, </w:t>
      </w:r>
      <w:r>
        <w:rPr>
          <w:lang w:val="hu-HU"/>
        </w:rPr>
        <w:t>összhangban a szabványos  osztályozási kerettel  és  kontótervvel a költségvetési rendszerben (az SZK Hivatalos Közlönye, 20/2007., 37/2007., 50/2007. sz. – kiig.,  63/2007., 25/2008.,  50/2008., 3/2009.,  26/2009., 64/2009., 110/2009., 11/2010., 31/2010., 40/2010., 53/2010. és  101/2010. sz.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- Az üzletviteli változásokat </w:t>
      </w:r>
      <w:r>
        <w:rPr>
          <w:b/>
          <w:lang w:val="hu-HU"/>
        </w:rPr>
        <w:t xml:space="preserve">nem tartották nyilván </w:t>
      </w:r>
      <w:r>
        <w:rPr>
          <w:lang w:val="hu-HU"/>
        </w:rPr>
        <w:t xml:space="preserve">(pl. napi eladás), és nem lettek </w:t>
      </w:r>
      <w:r>
        <w:rPr>
          <w:b/>
          <w:lang w:val="hu-HU"/>
        </w:rPr>
        <w:t xml:space="preserve">törvényes határidőn belül elkönyvelve, </w:t>
      </w:r>
      <w:r>
        <w:rPr>
          <w:lang w:val="hu-HU"/>
        </w:rPr>
        <w:t xml:space="preserve">összhangban a  számvevőségről és  a  könyvvizsgálatról szóló törvénnyel és a  költségvetési számvevőséről szóló kormányrendelettel, </w:t>
      </w:r>
    </w:p>
    <w:p>
      <w:pPr>
        <w:pStyle w:val="Normal"/>
        <w:jc w:val="both"/>
        <w:rPr/>
      </w:pPr>
      <w:r>
        <w:rPr>
          <w:lang w:val="hu-HU"/>
        </w:rPr>
        <w:t xml:space="preserve">- </w:t>
      </w:r>
      <w:r>
        <w:rPr>
          <w:b/>
          <w:lang w:val="hu-HU"/>
        </w:rPr>
        <w:t xml:space="preserve">A foglalkoztatottakkal szembeni kötelezettségek nem lettek elkönyvelve, </w:t>
      </w:r>
      <w:r>
        <w:rPr>
          <w:lang w:val="hu-HU"/>
        </w:rPr>
        <w:t>az utazási számlák alapján, amelyeket  a  kihirdetett  hivatalos út  kapcsán nyújtottak be,</w:t>
      </w:r>
    </w:p>
    <w:p>
      <w:pPr>
        <w:pStyle w:val="Normal"/>
        <w:jc w:val="both"/>
        <w:rPr/>
      </w:pPr>
      <w:r>
        <w:rPr>
          <w:lang w:val="hu-HU"/>
        </w:rPr>
        <w:t xml:space="preserve">- Egyes </w:t>
      </w:r>
      <w:r>
        <w:rPr>
          <w:b/>
          <w:lang w:val="hu-HU"/>
        </w:rPr>
        <w:t xml:space="preserve">bejövő számlák nem lettek elkönyvelve, 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 xml:space="preserve">- </w:t>
      </w:r>
      <w:r>
        <w:rPr>
          <w:lang w:val="hu-HU"/>
        </w:rPr>
        <w:t xml:space="preserve">Az ellenőrzött jogi személy </w:t>
      </w:r>
      <w:r>
        <w:rPr>
          <w:b/>
          <w:lang w:val="hu-HU"/>
        </w:rPr>
        <w:t xml:space="preserve">dokumentáció nélkül  átadta  </w:t>
      </w:r>
      <w:r>
        <w:rPr>
          <w:lang w:val="hu-HU"/>
        </w:rPr>
        <w:t xml:space="preserve">saját  </w:t>
      </w:r>
      <w:r>
        <w:rPr>
          <w:b/>
          <w:lang w:val="hu-HU"/>
        </w:rPr>
        <w:t xml:space="preserve">állóeszközeit </w:t>
      </w:r>
      <w:r>
        <w:rPr>
          <w:lang w:val="hu-HU"/>
        </w:rPr>
        <w:t xml:space="preserve">más jogi  személyeknek és azok leltározásakor  azokat nem vette nyilvántartásba, </w:t>
      </w:r>
    </w:p>
    <w:p>
      <w:pPr>
        <w:pStyle w:val="Normal"/>
        <w:jc w:val="both"/>
        <w:rPr/>
      </w:pPr>
      <w:r>
        <w:rPr>
          <w:lang w:val="hu-HU"/>
        </w:rPr>
        <w:t xml:space="preserve">- az ellenőrzött jogi személy foglalkoztatottja </w:t>
      </w:r>
      <w:r>
        <w:rPr>
          <w:b/>
          <w:lang w:val="hu-HU"/>
        </w:rPr>
        <w:t>nem adta át törvényes határidőn belül (</w:t>
      </w:r>
      <w:r>
        <w:rPr>
          <w:lang w:val="hu-HU"/>
        </w:rPr>
        <w:t xml:space="preserve">a javak beszerzésétől számított 3 napon belül) </w:t>
      </w:r>
      <w:r>
        <w:rPr>
          <w:b/>
          <w:lang w:val="hu-HU"/>
        </w:rPr>
        <w:t xml:space="preserve"> a készpénzszámlákat a számvevőségi könyvelésre, </w:t>
      </w:r>
    </w:p>
    <w:p>
      <w:pPr>
        <w:pStyle w:val="Normal"/>
        <w:jc w:val="both"/>
        <w:rPr/>
      </w:pPr>
      <w:r>
        <w:rPr>
          <w:b/>
          <w:lang w:val="hu-HU"/>
        </w:rPr>
        <w:t xml:space="preserve">- Számviteli iratok nélkül idő előtt kifizette a szolgáltatás </w:t>
      </w:r>
      <w:r>
        <w:rPr>
          <w:lang w:val="hu-HU"/>
        </w:rPr>
        <w:t xml:space="preserve">adminisztrációs és  különféle jogi ügyletekre, </w:t>
      </w:r>
    </w:p>
    <w:p>
      <w:pPr>
        <w:pStyle w:val="Normal"/>
        <w:jc w:val="both"/>
        <w:rPr>
          <w:b/>
          <w:b/>
          <w:lang w:val="hu-HU"/>
        </w:rPr>
      </w:pPr>
      <w:r>
        <w:rPr>
          <w:lang w:val="hu-HU"/>
        </w:rPr>
        <w:t xml:space="preserve">- Egyes ellenőrzött költségvetési eszközhasználók </w:t>
      </w:r>
      <w:r>
        <w:rPr>
          <w:b/>
          <w:lang w:val="hu-HU"/>
        </w:rPr>
        <w:t xml:space="preserve">nem naprakészen vezették az  üzletviteli könyveket. </w:t>
      </w:r>
    </w:p>
    <w:p>
      <w:pPr>
        <w:pStyle w:val="Normal"/>
        <w:jc w:val="both"/>
        <w:rPr/>
      </w:pPr>
      <w:r>
        <w:rPr>
          <w:lang w:val="hu-HU"/>
        </w:rPr>
        <w:t>VII.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Az ellenőrzött jogi személy kis értékű közbeszerzési eljárást munkálatok beszerzésére, a közbeszerzésekről szóló törvény rendelkezéseivel összhangban folytatta el, azonban </w:t>
      </w:r>
      <w:r>
        <w:rPr>
          <w:b/>
          <w:lang w:val="hu-HU"/>
        </w:rPr>
        <w:t xml:space="preserve">a közbeszerzési eljárás felfolytatására nem jelölte  ki  a  részt, fejezetet, funkciót, pozíciót és közgazdasági osztályozást, </w:t>
      </w:r>
      <w:r>
        <w:rPr>
          <w:lang w:val="hu-HU"/>
        </w:rPr>
        <w:t xml:space="preserve">összhangban Zenta  község  2012. évi költségvetéséről szóló rendelettel. </w:t>
      </w:r>
    </w:p>
    <w:p>
      <w:pPr>
        <w:pStyle w:val="Normal"/>
        <w:jc w:val="both"/>
        <w:rPr/>
      </w:pPr>
      <w:r>
        <w:rPr>
          <w:lang w:val="hu-HU"/>
        </w:rPr>
        <w:t xml:space="preserve">VIII. Az ellenőrzött jogi személy </w:t>
      </w:r>
      <w:r>
        <w:rPr>
          <w:b/>
          <w:lang w:val="hu-HU"/>
        </w:rPr>
        <w:t xml:space="preserve">nem végezte el másik jogi személy állóeszközeinek a leltárát </w:t>
      </w:r>
      <w:r>
        <w:rPr>
          <w:lang w:val="hu-HU"/>
        </w:rPr>
        <w:t xml:space="preserve">2012. 12. 31-i állással (idegen vagyon leltára), nem küldte  meg a másik jogi személynek az eszközök jegyzékét,  amely  tartalmazza az idegen  vagyonba a beruházások összegét, és nem küldte  meg a forrásdokumentációt,  a  munkálatok kivitelezésével kapcsolatban azok könyvelése céljából, </w:t>
      </w:r>
    </w:p>
    <w:p>
      <w:pPr>
        <w:pStyle w:val="Normal"/>
        <w:jc w:val="both"/>
        <w:rPr/>
      </w:pPr>
      <w:r>
        <w:rPr>
          <w:lang w:val="hu-HU"/>
        </w:rPr>
        <w:t xml:space="preserve">IX. Az egyes ellenőrzött költségvetési eszközhasználóknál a </w:t>
      </w:r>
      <w:r>
        <w:rPr>
          <w:b/>
          <w:lang w:val="hu-HU"/>
        </w:rPr>
        <w:t xml:space="preserve">pénzügyi  tervet nem az igazgatóbizottság hozta meg. </w:t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 xml:space="preserve">- </w:t>
      </w:r>
      <w:r>
        <w:rPr>
          <w:lang w:val="hu-HU"/>
        </w:rPr>
        <w:t xml:space="preserve">Az egyes ellenőrzött költségvetési eszközhasználók, akik nem rendelkeznek ingatlan vagyonnal a tevékenység ellátásához, </w:t>
      </w:r>
      <w:r>
        <w:rPr>
          <w:b/>
          <w:lang w:val="hu-HU"/>
        </w:rPr>
        <w:t xml:space="preserve">nem kötöttek bérleti szerződést </w:t>
      </w:r>
      <w:r>
        <w:rPr>
          <w:lang w:val="hu-HU"/>
        </w:rPr>
        <w:t xml:space="preserve">a létesítmény tulajdonosával, amelyben folytatják tevékenységüket. </w:t>
      </w:r>
    </w:p>
    <w:p>
      <w:pPr>
        <w:pStyle w:val="Normal"/>
        <w:jc w:val="both"/>
        <w:rPr/>
      </w:pPr>
      <w:r>
        <w:rPr>
          <w:lang w:val="hu-HU"/>
        </w:rPr>
        <w:t xml:space="preserve">- Az ellenőrzött jogi személy  </w:t>
      </w:r>
      <w:r>
        <w:rPr>
          <w:b/>
          <w:lang w:val="hu-HU"/>
        </w:rPr>
        <w:t xml:space="preserve">a javak beszerzését, </w:t>
      </w:r>
      <w:r>
        <w:rPr>
          <w:lang w:val="hu-HU"/>
        </w:rPr>
        <w:t xml:space="preserve">amelyekre lefolytatták a  közbeszerzési eljárást, nem a  javak  beszerzéséről  szóló, megkötött szerződéssel  összhangban eszközölték,  azaz  </w:t>
      </w:r>
      <w:r>
        <w:rPr>
          <w:b/>
          <w:lang w:val="hu-HU"/>
        </w:rPr>
        <w:t xml:space="preserve">a szerződöttől magasabb áron </w:t>
      </w:r>
      <w:r>
        <w:rPr>
          <w:lang w:val="hu-HU"/>
        </w:rPr>
        <w:t xml:space="preserve">szerezték be  a  javakat,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- az ellenőrzött jogi személy egyes esetekben </w:t>
      </w:r>
      <w:r>
        <w:rPr>
          <w:b/>
          <w:lang w:val="hu-HU"/>
        </w:rPr>
        <w:t xml:space="preserve">nem gazdaságosan használta, úgy a költségvetési, mind a saját eszközöket </w:t>
      </w:r>
      <w:r>
        <w:rPr>
          <w:lang w:val="hu-HU"/>
        </w:rPr>
        <w:t xml:space="preserve">(üzemanyag  beszerzésekor,  adminisztrációs és  különféle  jogi ügyeletek végzésére a szolgáltatás), </w:t>
      </w:r>
    </w:p>
    <w:p>
      <w:pPr>
        <w:pStyle w:val="Normal"/>
        <w:jc w:val="both"/>
        <w:rPr/>
      </w:pPr>
      <w:r>
        <w:rPr>
          <w:lang w:val="hu-HU"/>
        </w:rPr>
        <w:t xml:space="preserve">- Egyes ellenőrzött költségvetési eszközhasználók </w:t>
      </w:r>
      <w:r>
        <w:rPr>
          <w:b/>
          <w:lang w:val="hu-HU"/>
        </w:rPr>
        <w:t xml:space="preserve">törvényellenesen és nem rendeltetésszerűen használták a községi költségvetés eszközeit, </w:t>
      </w:r>
      <w:r>
        <w:rPr>
          <w:lang w:val="hu-HU"/>
        </w:rPr>
        <w:t xml:space="preserve">így  a  költségvetési felügyelő határozata alapján vissza kellett  jutatniuk  az eszközöket Zenta  községn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- Egyes  ellenőrzött költségvetési eszközhasználók a  2012. és 2013. évben </w:t>
      </w:r>
      <w:r>
        <w:rPr>
          <w:b/>
          <w:lang w:val="hu-HU"/>
        </w:rPr>
        <w:t xml:space="preserve">jogalap nélkül eszközölték  a  bejövő számlák kifizetését, </w:t>
      </w:r>
      <w:r>
        <w:rPr>
          <w:lang w:val="hu-HU"/>
        </w:rPr>
        <w:t xml:space="preserve">kapcsolatban az  állandó költségekkel, amelyek  az üzlethelyiségek használata kapcsán keletkeztek (az elfogyasztott villanyáram számlái,  kommunális szolgáltatások stb.), tehát törvényellenesen használták az átutalt költségvetési eszközöket. </w:t>
      </w:r>
    </w:p>
    <w:p>
      <w:pPr>
        <w:pStyle w:val="Normal"/>
        <w:jc w:val="both"/>
        <w:rPr/>
      </w:pPr>
      <w:r>
        <w:rPr>
          <w:lang w:val="hu-HU"/>
        </w:rPr>
        <w:t xml:space="preserve">- Az ellenőrzött  közvetett  költségvetési eszközhasználó: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hu-HU"/>
        </w:rPr>
        <w:t>több eszközt fizetett ki</w:t>
      </w:r>
      <w:r>
        <w:rPr>
          <w:lang w:val="hu-HU"/>
        </w:rPr>
        <w:t xml:space="preserve">, mint ami a meghatározott rendeltetésre elő lett  irányozva a  2012. és a 2013. évi  pénzügyi tervvel, </w:t>
      </w:r>
    </w:p>
    <w:p>
      <w:pPr>
        <w:pStyle w:val="Normal"/>
        <w:numPr>
          <w:ilvl w:val="0"/>
          <w:numId w:val="4"/>
        </w:numPr>
        <w:jc w:val="both"/>
        <w:rPr>
          <w:lang w:val="hu-HU"/>
        </w:rPr>
      </w:pPr>
      <w:r>
        <w:rPr>
          <w:lang w:val="hu-HU"/>
        </w:rPr>
        <w:t xml:space="preserve">eszközölte az eszközök kifizetését  </w:t>
      </w:r>
      <w:r>
        <w:rPr>
          <w:b/>
          <w:lang w:val="hu-HU"/>
        </w:rPr>
        <w:t>bizonyos rendeltetésre</w:t>
      </w:r>
      <w:r>
        <w:rPr>
          <w:lang w:val="hu-HU"/>
        </w:rPr>
        <w:t xml:space="preserve">, annak ellenére, hogy erre  a rendeltetésre </w:t>
      </w:r>
      <w:r>
        <w:rPr>
          <w:b/>
          <w:lang w:val="hu-HU"/>
        </w:rPr>
        <w:t xml:space="preserve">nem voltak eszközök előirányozva a  </w:t>
      </w:r>
      <w:r>
        <w:rPr>
          <w:lang w:val="hu-HU"/>
        </w:rPr>
        <w:t>2012. és  a 2013. évi pénzügyi tervve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hu-HU"/>
        </w:rPr>
        <w:t xml:space="preserve">A közvetett ellenőrzött  költségvetési eszközhasználó üzlethelyiséget  vett  bérbe Zenta községtől (ami állami tulajdon),  és  </w:t>
      </w:r>
      <w:r>
        <w:rPr>
          <w:b/>
          <w:lang w:val="hu-HU"/>
        </w:rPr>
        <w:t>az üzlethelyiség egy részét  törvényellenesen albérletbe  adta  ki</w:t>
      </w:r>
      <w:r>
        <w:rPr>
          <w:lang w:val="hu-HU"/>
        </w:rPr>
        <w:t xml:space="preserve"> természetes és jogi személyekne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  <w:t>Az ellenőrzés eljárásában  a költségvetési felügyelő az ellenőrzött költségvetés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szközhasználók üzletvitelének  ellenőrzése  mellet tanácsokat, utasításokat adott és  rámutatott  a keletkezett  problémák megoldásának módjára az  üzletvitel során, ami azt jelenti, hogy az ellenőrzésnek egyben  tanácsadói jellege is vo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ab/>
        <w:t xml:space="preserve">A költségvetési felügyelő az előbbiekben felsoroltak alapján  megállapítja, hogy   végezzük a  költségvetési eszközök felhasználásának  részletes  ellenőrzését, hogy a </w:t>
      </w:r>
      <w:r>
        <w:rPr>
          <w:b/>
          <w:lang w:val="hu-HU"/>
        </w:rPr>
        <w:t xml:space="preserve">TISZTELT ADÓKÖTELEZETTEKNEK </w:t>
      </w:r>
      <w:r>
        <w:rPr>
          <w:lang w:val="hu-HU"/>
        </w:rPr>
        <w:t xml:space="preserve">tudomásuk legyen, hogy minden egyes a  költségvetésbe  befizetett dinár az alábbiak szerint kerüljön felhasználásra: </w:t>
      </w:r>
    </w:p>
    <w:p>
      <w:pPr>
        <w:pStyle w:val="Normal"/>
        <w:jc w:val="both"/>
        <w:rPr/>
      </w:pPr>
      <w:r>
        <w:rPr>
          <w:lang w:val="hu-HU"/>
        </w:rPr>
        <w:t xml:space="preserve">- </w:t>
      </w:r>
      <w:r>
        <w:rPr>
          <w:b/>
          <w:lang w:val="hu-HU"/>
        </w:rPr>
        <w:t xml:space="preserve">törvényesen,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- rendeltetésszerűen,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 xml:space="preserve">- hatékonyan és 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- gazdaságosan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>A költségvetési ellenőrzések szabálytalansága számának és lényegének  az  összehasonlítását  követőn az ellenőrzött   költségvetési eszközhasználóknál és jogi személyeknél a  2011. és a 2012. év  folyamán a szabálytalanságokkal, amelyeket a 2013. évben az ellenőrzéskor  megállapítottunk,  megállapítható, hogy  a szabálytalanságok  száma  és lényege  jelentéktelenül  csökkent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ab/>
        <w:t xml:space="preserve">A költségvetési felügyelő úgy értékeli, hogy a költségvetés-felügyeleti  szolgálata három éven belül pozitívan hatott  a  költségvetési eszközhasználókra és  a jogi személyekre, amelyeket  Zenta község alapított,  hogy üzletvitelükben törvényesen,  rendeltetésszerűen,  hatékonyan  és  gazdaságosan   használják, mind  a  költségvetési, úgy a saját  eszközeiket. 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Lengyel Ilona,  okl. közg. s. k.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Zenta község költségvetés-felügyeleti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szolgálatának a fő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singl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7:00Z</dcterms:created>
  <dc:creator>SKUPSTINA OPSTINA SENTA</dc:creator>
  <dc:description/>
  <cp:keywords/>
  <dc:language>en-US</dc:language>
  <cp:lastModifiedBy>Kermeci Karolj</cp:lastModifiedBy>
  <dcterms:modified xsi:type="dcterms:W3CDTF">2014-03-25T07:23:00Z</dcterms:modified>
  <cp:revision>4</cp:revision>
  <dc:subject/>
  <dc:title>Szerb Köztársaság</dc:title>
</cp:coreProperties>
</file>