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jc w:val="both"/>
        <w:rPr/>
      </w:pPr>
      <w:r>
        <w:rPr>
          <w:lang w:val="hu-HU"/>
        </w:rPr>
        <w:t xml:space="preserve">Zenta  község  statútuma (Zenta Község Hivatalos Lapja, 5/2011. sz.) 46. szakasza 1. bekezdésének  22. és  33. pontja, valamint  a költségvetés-felügyeleti szolgálat megalapításáról és  működéséről szóló rendelet (Zenta Község Hivatalos Lapja,  18/2010., 19/2010. sz. – kiig.,  2/2011. és  6/2011. sz.) 14. szakaszának 2. bekezdése alapján  Zenta Község Képviselő-testülete a  2014. április 03-án tartott ülésén meghozta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VÉGZÉST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A  2013. ÉVBEN  A  KÖLTSÉGVETÉSI ELLENŐRZÉSEKRŐL  ELVÉGZETT ÉVES JELENTÉS ELFOGADÁSÁRÓL 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képviselő-testület </w:t>
      </w:r>
      <w:r>
        <w:rPr>
          <w:b/>
          <w:lang w:val="hu-HU"/>
        </w:rPr>
        <w:t>ELFOGADJA</w:t>
      </w:r>
      <w:r>
        <w:rPr>
          <w:lang w:val="hu-HU"/>
        </w:rPr>
        <w:t xml:space="preserve"> Zenta  község 2013. évi  költségvetés-felügyeleti szolgálatának  az  elvégzett  költségvetési ellenőrzéseiről szóló jelentés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II.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jelen végzést közzé kell tenni Zenta Község Hivatalos Lapjá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9"/>
      </w:tblGrid>
      <w:tr>
        <w:trPr/>
        <w:tc>
          <w:tcPr>
            <w:tcW w:w="4648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ám: /2014-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t: 2014. április 03.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nök asszonya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 xml:space="preserve">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18:00Z</dcterms:created>
  <dc:creator>Kermeci Karolj</dc:creator>
  <dc:description/>
  <cp:keywords/>
  <dc:language>en-US</dc:language>
  <cp:lastModifiedBy>Kermeci Karolj</cp:lastModifiedBy>
  <dcterms:modified xsi:type="dcterms:W3CDTF">2014-03-25T09:32:00Z</dcterms:modified>
  <cp:revision>3</cp:revision>
  <dc:subject/>
  <dc:title>JAVASLAT  </dc:title>
</cp:coreProperties>
</file>