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autoSpaceDE w:val="false"/>
        <w:jc w:val="right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Javaslat</w:t>
      </w:r>
    </w:p>
    <w:p>
      <w:pPr>
        <w:pStyle w:val="Normal"/>
        <w:autoSpaceDE w:val="false"/>
        <w:ind w:firstLine="720"/>
        <w:jc w:val="both"/>
        <w:rPr>
          <w:lang w:val="hu-HU"/>
        </w:rPr>
      </w:pPr>
      <w:r>
        <w:rPr>
          <w:lang w:val="hu-HU"/>
        </w:rPr>
        <w:t>A környezetvédelemről szóló törvény (az SZK Hivatalos Közlönye, 135/04., 36/2009. és 72/2009. szám) 100. szakaszának 6. bekezdése, a környezetvédelmi és –fejlesztési térítményről szóló rendelet (Zenta Község Hivatalos Lapja, 17/2009. sz.) 8. szakasza, valamint a Zentai Községi Közigazgatási Hivatalról szóló rendelet (Zenta Község Hivatalos Lapja, 32/2012. szám) 56. szakasza alapján Zenta Község Képviselő-testülete a 2014. április 03-án tartott ülésén meghozta az alábbi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hu-HU"/>
        </w:rPr>
      </w:pPr>
      <w:r>
        <w:rPr>
          <w:b/>
          <w:lang w:val="hu-HU"/>
        </w:rPr>
        <w:t>J E L E N T É S T</w:t>
      </w:r>
    </w:p>
    <w:p>
      <w:pPr>
        <w:pStyle w:val="Normal"/>
        <w:autoSpaceDE w:val="false"/>
        <w:jc w:val="center"/>
        <w:rPr/>
      </w:pPr>
      <w:r>
        <w:rPr>
          <w:b/>
          <w:lang w:val="hu-HU"/>
        </w:rPr>
        <w:t>ZENTA KÖZSÉG KÖRNYEZETVÉDELMI KÖLTSÉGVETÉSI PÉNZALAPJA ESZKÖZEINEK A FELHASZNÁLÁSÁRÓL</w:t>
      </w:r>
    </w:p>
    <w:p>
      <w:pPr>
        <w:pStyle w:val="Normal"/>
        <w:autoSpaceDE w:val="false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ind w:firstLine="720"/>
        <w:jc w:val="both"/>
        <w:rPr>
          <w:lang w:val="hu-HU"/>
        </w:rPr>
      </w:pPr>
      <w:r>
        <w:rPr>
          <w:lang w:val="hu-HU"/>
        </w:rPr>
        <w:t>Zenta Község Képviselő-testülete a környezetvédelemről szóló törvény (az SZK Hivatalos Közlönye, 135/2004., 36/2009., 72/09. és 43/2011. szám) 100. szakaszának 6. bekezdésével, a Zenta község környezetvédelmi költségvetési pénzalapjáról szóló rendelet (Zenta Község Hivatalos Lapja, 7/2010. szám) 7. szakaszával, valamint a Zenta község területén a környezetvédelmi és –fejlesztési térítményről szóló rendelet (Zenta Község Hivatalos Lapja, 17/2009. sz.) 8. szakaszával összhangban meghozza Zenta község környezetvédelmi költségvetési pénzalapja a környezetvédelemről szóló törvény (az SZK Hivatalos Közlönye, 135/2004., 36/2009., 72/09. és 43/2011. szám) 85., 85a. és 87. szakasza szerinti illetékek alapján megvalósított eszközeinek a felhasználásáról szóló jelentést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  <w:lang w:val="hu-HU"/>
        </w:rPr>
        <w:t>I.</w:t>
      </w:r>
      <w:r>
        <w:rPr>
          <w:u w:val="single"/>
          <w:lang w:val="hu-HU"/>
        </w:rPr>
        <w:t xml:space="preserve"> </w:t>
      </w:r>
      <w:r>
        <w:rPr>
          <w:b/>
          <w:u w:val="single"/>
          <w:lang w:val="hu-HU"/>
        </w:rPr>
        <w:t>ZENTA KÖZSÉG 2013. ÉVI KÖRNYEZETVÉDELMI KÖLTSÉGVETÉSI PÉNZALAPJA ESZKÖZEINEK A FELHASZNÁLÁSÁRÓL SZÓLÓ JELENTÉS</w:t>
      </w:r>
    </w:p>
    <w:p>
      <w:pPr>
        <w:pStyle w:val="Normal"/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autoSpaceDE w:val="false"/>
        <w:ind w:firstLine="720"/>
        <w:jc w:val="both"/>
        <w:rPr>
          <w:b/>
          <w:b/>
          <w:lang w:val="hu-HU"/>
        </w:rPr>
      </w:pPr>
      <w:r>
        <w:rPr>
          <w:lang w:val="hu-HU"/>
        </w:rPr>
        <w:t xml:space="preserve">Az Energetikai, Fejlesztési és Környezetvédelmi Minisztérium 2013. március 28-án 401-00-00153/2013-01 számon, a Zentai Községi Képviselő-testület pedig 2013. április 9-én 415-2/2013-I számon jóváhagyta </w:t>
      </w:r>
      <w:r>
        <w:rPr>
          <w:b/>
          <w:lang w:val="hu-HU"/>
        </w:rPr>
        <w:t>Zenta község 2013. évi környezetvédelmi költségvetési pénzalapja eszközeinek a felhasználásáról szóló programot (Zenta Község Hivatalos Lapja, 6/2013. szám).</w:t>
      </w:r>
    </w:p>
    <w:p>
      <w:pPr>
        <w:pStyle w:val="Normal"/>
        <w:autoSpaceDE w:val="false"/>
        <w:ind w:firstLine="720"/>
        <w:jc w:val="both"/>
        <w:rPr>
          <w:lang w:val="hu-HU"/>
        </w:rPr>
      </w:pPr>
      <w:r>
        <w:rPr>
          <w:lang w:val="hu-HU"/>
        </w:rPr>
        <w:t>Az Energetikai, Fejlesztési és Környezetvédelmi Minisztérium 2013. november 15-én 401-00-00153/1/2013-01 számon, a Zentai Községi Képviselő-testület pedig 2013. november 29-én 501-37/2013-I számon jóváhagyta Zenta község 2013. évi környezetvédelmi költségvetési pénzalapja eszközeinek a felhasználásáról szóló program módosítását és kiegészítését (Zenta Község Hivatalos Lapja, 21/2013. szám).</w:t>
      </w:r>
    </w:p>
    <w:p>
      <w:pPr>
        <w:pStyle w:val="Normal"/>
        <w:autoSpaceDE w:val="false"/>
        <w:ind w:firstLine="720"/>
        <w:jc w:val="both"/>
        <w:rPr/>
      </w:pPr>
      <w:r>
        <w:rPr>
          <w:lang w:val="hu-HU"/>
        </w:rPr>
        <w:t xml:space="preserve">Zenta község 2013. évi környezetvédelmi költségvetési pénzalapja eszközeinek a felhasználásáról szóló program módosítása és kiegészítése alapján a beáramló eszközök tervezett összege környezetvédelmi és környezetszennyezési térítmény címén </w:t>
      </w:r>
      <w:r>
        <w:rPr>
          <w:b/>
          <w:lang w:val="hu-HU"/>
        </w:rPr>
        <w:t xml:space="preserve">12.450.000,00 </w:t>
      </w:r>
      <w:r>
        <w:rPr>
          <w:lang w:val="hu-HU"/>
        </w:rPr>
        <w:t>dinárt tesz ki.</w:t>
      </w:r>
    </w:p>
    <w:p>
      <w:pPr>
        <w:pStyle w:val="Normal"/>
        <w:autoSpaceDE w:val="false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  <w:t>A tervezett eszközökből 15.302.656,38 dinár bevétel került megvalósításra, az előző évből hozott eszközök összege pedig 13.949.319,14 dinár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792"/>
        <w:gridCol w:w="1751"/>
      </w:tblGrid>
      <w:tr>
        <w:trPr>
          <w:trHeight w:val="318" w:hRule="atLeast"/>
        </w:trPr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lang w:val="hu-HU"/>
              </w:rPr>
              <w:t>2013. évi eszközforrások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8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egvalósított</w:t>
            </w:r>
          </w:p>
        </w:tc>
      </w:tr>
      <w:tr>
        <w:trPr>
          <w:trHeight w:val="794" w:hRule="atLeast"/>
        </w:trPr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>Környezetvédelmi térítmény a környezetvédelemről szóló törvény 87. szakasza alapján, és környezetszennyezési térítmény a környezetvédelemről szóló törvény (az SZK Hivatalos Közlönye, 135/09., 36/09., 72/09. és 43/2011. szám) 85. szakasza alapján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12.450.000,00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15.302.656,38</w:t>
            </w:r>
          </w:p>
        </w:tc>
      </w:tr>
      <w:tr>
        <w:trPr>
          <w:trHeight w:val="395" w:hRule="atLeast"/>
        </w:trPr>
        <w:tc>
          <w:tcPr>
            <w:tcW w:w="5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>A 2012. évből hozott eszközö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13.949.319,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13.949.319,14</w:t>
            </w:r>
          </w:p>
        </w:tc>
      </w:tr>
      <w:tr>
        <w:trPr>
          <w:trHeight w:val="161" w:hRule="atLeast"/>
        </w:trPr>
        <w:tc>
          <w:tcPr>
            <w:tcW w:w="5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ÖSSZESE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6.399.319,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 </w:t>
            </w:r>
            <w:r>
              <w:rPr>
                <w:b/>
                <w:lang w:val="hu-HU"/>
              </w:rPr>
              <w:t>29.251.975,52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  <w:t xml:space="preserve">Zenta község 2013. évi környezetvédelmi költségvetési pénzalapja eszközeinek a felhasználásáról szóló programmal összhangban </w:t>
      </w:r>
      <w:r>
        <w:rPr>
          <w:b/>
          <w:lang w:val="hu-HU"/>
        </w:rPr>
        <w:t xml:space="preserve">15.582.476,44 dinár </w:t>
      </w:r>
      <w:r>
        <w:rPr>
          <w:lang w:val="hu-HU"/>
        </w:rPr>
        <w:t>került felhasználásra.</w:t>
      </w:r>
    </w:p>
    <w:p>
      <w:pPr>
        <w:pStyle w:val="Normal"/>
        <w:ind w:right="-288" w:firstLine="708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/>
      </w:pPr>
      <w:r>
        <w:rPr/>
        <w:t>ZENTA KÖZSÉG 2013. ÉVI KÖRNYEZETVÉDELMI KÖLTSÉGVETÉSI PÉNZALAPJA ESZKÖZEINEK A FELHASZNÁLÁSÁRÓL SZÓLÓ JELENTÉS TÁBLÁZATOS KIMUTATÁSA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00"/>
        <w:gridCol w:w="1800"/>
      </w:tblGrid>
      <w:tr>
        <w:trPr>
          <w:trHeight w:val="6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1. </w:t>
            </w:r>
            <w:r>
              <w:rPr>
                <w:b/>
                <w:lang w:val="hu-HU"/>
              </w:rPr>
              <w:t>Serkentő, megelőző és szanálási programok és projektumo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2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Szubvenció a regionális szemétlerakó kidolgozásár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2.900.000,00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2.111.809,30 </w:t>
            </w:r>
          </w:p>
        </w:tc>
      </w:tr>
      <w:tr>
        <w:trPr>
          <w:trHeight w:val="413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meglévő városi szemétlerakó szanálási és rekultivációs projektumának a megvalósítás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hu-HU"/>
              </w:rPr>
              <w:t xml:space="preserve">450.000,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432.00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Zenta község városi területén a hulladékigazgatás – 5 m³-es és 1,1 m³-es konténerek beszerzése a hulladék tárolására a háztartások szükségleteire és a hulladékkal kapcsolatos promóciós anyag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.35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286.323,20</w:t>
            </w:r>
          </w:p>
        </w:tc>
      </w:tr>
      <w:tr>
        <w:trPr>
          <w:trHeight w:val="34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30-85 l-es szemétkosarak beszerzése a közterületr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85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842.668,00 </w:t>
            </w:r>
          </w:p>
        </w:tc>
      </w:tr>
      <w:tr>
        <w:trPr>
          <w:trHeight w:val="46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z illegális szeméttelepek eltávolítása, azok parkosítása és rendezése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.0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872.808,00 </w:t>
            </w:r>
          </w:p>
        </w:tc>
      </w:tr>
      <w:tr>
        <w:trPr>
          <w:trHeight w:val="26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A zentai és tornyosi romatelepüléseken az illegális lerakók szanálása, a lerakókból a szemét begyűjtésével és elszállításáva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45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36.722,72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Az illegális szemétlerakók eltávolítása a zöld közterületeken 5 m</w:t>
            </w:r>
            <w:r>
              <w:rPr>
                <w:lang w:val="hu-HU"/>
              </w:rPr>
              <w:t>³</w:t>
            </w:r>
            <w:r>
              <w:rPr>
                <w:sz w:val="23"/>
                <w:szCs w:val="23"/>
                <w:lang w:val="hu-HU"/>
              </w:rPr>
              <w:t>-es konténerek útján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00.000,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398.237,58 </w:t>
            </w:r>
          </w:p>
        </w:tc>
      </w:tr>
      <w:tr>
        <w:trPr>
          <w:trHeight w:val="48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A közintézmények épületeinek ablakcseréje, a hőenergia veszteség csökkentése érdekében, energiatakarékosság céljábó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3.9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A városi szennyvíztisztító szivattyúállomásának újjáépítése a terv-műszaki dokumentáció szerin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.1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A parlagfű megsemmisítése az urbánus közegben és azok karbantartása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5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32.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A zöld közterületeken a fasorokhoz ültetvények beszerzése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47.368,4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A meglévő és újonnan ültetett fasorok karbantartása a zöld közterületeken (ültetés, locsolás és kapálás)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398.597,76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A fák metszése a zöld közterületeken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hu-HU"/>
              </w:rPr>
              <w:t>354.451,32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Akácoszlopok beszerzése az ültetvények köré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00.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Virágültetvények beszerzése a zöld közterületre és a fenntartási munkálatok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5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498.099,48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Zenta község területén a nyitott csatornák fenntartása és szanálása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31.672,66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A helyi ökológiai akcióterv kidolgozása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sz w:val="23"/>
                <w:szCs w:val="23"/>
                <w:lang w:val="hu-HU"/>
              </w:rPr>
              <w:t>Egyéb megelőző és serkentő programok és projektumok, amelyek megvalósítására szükség mutatkozik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99.31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19.149.319,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0.342.758,42</w:t>
            </w:r>
          </w:p>
        </w:tc>
      </w:tr>
    </w:tbl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00"/>
        <w:gridCol w:w="1800"/>
      </w:tblGrid>
      <w:tr>
        <w:trPr>
          <w:trHeight w:val="630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.</w:t>
            </w:r>
            <w:r>
              <w:rPr>
                <w:b/>
                <w:lang w:val="hu-HU"/>
              </w:rPr>
              <w:t xml:space="preserve"> A környezet állapota figyelemmel kísérésének programjai és projektumai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kommunális zaj figyelemmel kísérés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8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653.700,00</w:t>
            </w:r>
          </w:p>
        </w:tc>
      </w:tr>
      <w:tr>
        <w:trPr>
          <w:trHeight w:val="29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levegő minőségének figyelemmel kísérés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7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618.572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zaj felügyelőség általi méré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94.13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Tisza folyó minőségének felügyelőség általi méré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57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Mérések vegyi baleset eseté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3.250.000,00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.466.402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>
          <w:trHeight w:val="2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3. Védett t</w:t>
            </w:r>
            <w:r>
              <w:rPr>
                <w:b/>
                <w:lang w:val="hu-HU"/>
              </w:rPr>
              <w:t>ermészeti javak védelmének és fejlesztésének programja Zenta község terület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53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fák egészségi állapota megállapítására</w:t>
            </w:r>
            <w:r>
              <w:rPr>
                <w:color w:val="000000"/>
                <w:lang w:val="hu-HU"/>
              </w:rPr>
              <w:t xml:space="preserve"> szolgáló a</w:t>
            </w:r>
            <w:r>
              <w:rPr>
                <w:lang w:val="hu-HU"/>
              </w:rPr>
              <w:t>kusztikus készülék</w:t>
            </w:r>
            <w:r>
              <w:rPr>
                <w:color w:val="000000"/>
                <w:lang w:val="hu-HU"/>
              </w:rPr>
              <w:t xml:space="preserve"> ( FAKOPP-3D)</w:t>
            </w:r>
            <w:r>
              <w:rPr>
                <w:lang w:val="hu-HU"/>
              </w:rPr>
              <w:t xml:space="preserve"> kiegészítő részeinek vásárlás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44.9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44.9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31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4.</w:t>
            </w:r>
            <w:r>
              <w:rPr>
                <w:b/>
                <w:lang w:val="hu-HU"/>
              </w:rPr>
              <w:t xml:space="preserve"> Tudományos-kutatói programok és projektum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Tudományos-kutatói programok és projektum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56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5. </w:t>
            </w:r>
            <w:r>
              <w:rPr>
                <w:b/>
                <w:lang w:val="hu-HU"/>
              </w:rPr>
              <w:t>Oktatói aktivitások és a környezetvédelem szükségességéről alkotott tudat erősíté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Tisztább Zentáért akci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78.772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Oktatási aktivitások és a környezetvédelem szükségességéről alkotott tudat erős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0.0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Természetes anyagból készült tasakok beszer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50.0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Részvételi díjak a szemináriumokon, elhelyezési költségek és napidíj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Edukációs táblák kidolgozása és elhely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9.8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Számítógépes felszerelés beszerzése a környezetvédelmi alosztály szükséglete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18.745,72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Elektronikus felszerelés beszerzése a környezetvédelmi alosztály szükséglete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72.624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Irodai anyag beszerzése a környezetvédelmi alosztály szükséglete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1.690,64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Fogyó anyag beszerzése a környezetvédelmi alosztály szükséglete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Hivatali öltözék beszerzése az érvényes szabályzat szeri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39.79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Zajmérő készülék beszerzése a környezetvédelmi alosztály szükséglete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Gépjármű beszerzése a Zentai Községi Közigazgatási környezetvédelemi teendőkben foglalkoztatottai és a környezetvédelmi felügyelőség szükségleteire (felügyelőségi felügyelet és terepi munk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74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738.41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A gépjármű kiegészítő felszerel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6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30.323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.7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.280.155,36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hu-HU"/>
              </w:rPr>
              <w:t xml:space="preserve">6. </w:t>
            </w:r>
            <w:r>
              <w:rPr>
                <w:b/>
                <w:lang w:val="hu-HU"/>
              </w:rPr>
              <w:t>Zenta község területén a civil szférának, kormányon kívüli szervezeteknek és iskolai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intézményeknek szánt környezetvédelmi programok és projektum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hu-HU"/>
              </w:rPr>
            </w:pPr>
            <w:r>
              <w:rPr>
                <w:lang w:val="hu-HU"/>
              </w:rPr>
              <w:t>A civil szférának, kormányon kívüli szervezeteknek és iskolai</w:t>
            </w:r>
          </w:p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lang w:val="hu-HU"/>
              </w:rPr>
              <w:t>intézményeknek szánt környezetvédelmi programok és projektum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>
          <w:trHeight w:val="71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7. </w:t>
            </w:r>
            <w:r>
              <w:rPr>
                <w:b/>
                <w:lang w:val="hu-HU"/>
              </w:rPr>
              <w:t>Tájékoztatás és a környezet állapotára és minőségére vonatkozó adatok közzététe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63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Tájékoztatás és a környezet állapotára és minőségére vonatkozó adatok közzététe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8. </w:t>
            </w:r>
            <w:r>
              <w:rPr>
                <w:b/>
                <w:lang w:val="hu-HU"/>
              </w:rPr>
              <w:t>A program megvalósításának költsége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hu-HU"/>
              </w:rPr>
            </w:pPr>
            <w:r>
              <w:rPr>
                <w:lang w:val="hu-HU"/>
              </w:rPr>
              <w:t>A környezetvédelmi és -fejlesztési térítménynek Zenta község területén a polgároktól való beszedésének havi szolgáltatása a szolgáltatások nyújtásáról szóló szerződés szerin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9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697.585,68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9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697.585,68</w:t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A 2012. évből átvett kötelezettségek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650.674,98</w:t>
            </w:r>
          </w:p>
        </w:tc>
      </w:tr>
      <w:tr>
        <w:trPr>
          <w:trHeight w:val="28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A 2013. ÉVI ESZKÖZÖK ÖSSZESE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6.399.319,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5.582.476,44</w:t>
            </w:r>
          </w:p>
        </w:tc>
      </w:tr>
    </w:tbl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3. évi nyitóegyenleg összege</w:t>
        <w:tab/>
        <w:tab/>
        <w:tab/>
        <w:t>13.949.319,14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3. évi bevételek összege</w:t>
        <w:tab/>
        <w:tab/>
        <w:tab/>
        <w:t>15.302.656,38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3. évi kiadások összege</w:t>
        <w:tab/>
        <w:tab/>
        <w:tab/>
        <w:t>15.582.476,44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4. évre átvitt eszközök</w:t>
        <w:tab/>
        <w:t>összege</w:t>
        <w:tab/>
        <w:tab/>
        <w:t>13.669.499,08 dinár</w:t>
      </w:r>
    </w:p>
    <w:p>
      <w:pPr>
        <w:pStyle w:val="Normal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II. ZENTA KÖZSÉG KÖRNYEZETVÉDELMI KÖLTSÉGVETÉSI PÉNZALAPJA ESZKÖZEINEK A FELHASZNÁLÁSÁRÓL SZÓLÓ JELENTÉS AZ ELŐZŐ HÁROM ÉVRE</w:t>
      </w:r>
    </w:p>
    <w:p>
      <w:pPr>
        <w:pStyle w:val="Normal"/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autoSpaceDE w:val="false"/>
        <w:ind w:firstLine="720"/>
        <w:jc w:val="both"/>
        <w:rPr>
          <w:lang w:val="hu-HU"/>
        </w:rPr>
      </w:pPr>
      <w:r>
        <w:rPr>
          <w:lang w:val="hu-HU"/>
        </w:rPr>
        <w:t>Zenta Község Képviselő-testülete 2010. március 31-én meghozta a Zenta község környezetvédelmi költségvetési pénzalapjáról szóló rendeletet.</w:t>
      </w:r>
    </w:p>
    <w:p>
      <w:pPr>
        <w:pStyle w:val="Normal"/>
        <w:autoSpaceDE w:val="false"/>
        <w:jc w:val="both"/>
        <w:rPr/>
      </w:pPr>
      <w:r>
        <w:rPr>
          <w:lang w:val="hu-HU"/>
        </w:rPr>
        <w:t>Zenta község környezetvédelmi költségvetési pénzalapja létrehozásának a célja Zenta község területén a környezet megőrzése, fenntartható használata, védelme és fejlesztése terén a programok, projektumok és egyéb aktivitások finanszírozása.</w:t>
      </w:r>
    </w:p>
    <w:p>
      <w:pPr>
        <w:pStyle w:val="Normal"/>
        <w:autoSpaceDE w:val="false"/>
        <w:ind w:firstLine="720"/>
        <w:jc w:val="both"/>
        <w:rPr>
          <w:lang w:val="hu-HU"/>
        </w:rPr>
      </w:pPr>
      <w:r>
        <w:rPr>
          <w:lang w:val="hu-HU"/>
        </w:rPr>
        <w:t>A Zenta község környezetvédelmi költségvetési pénzalapjáról szóló rendeletet (Zenta Község Hivatalos Lapja, 7/2010. szám) 7. szakasza szerint a költségvetési pénzalapban megvalósított eszközöket, a költségvetési pénzalap eszközeinek a felhasználásáról szóló elfogadott programmal összhangban kell felhasználni, amelyet a folyó évre vonatkozóan a helyi önkormányzati egység illetékes szerve hoz meg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hu-HU"/>
        </w:rPr>
        <w:t>1.</w:t>
      </w:r>
      <w:r>
        <w:rPr>
          <w:lang w:val="hu-HU"/>
        </w:rPr>
        <w:t xml:space="preserve"> A Környezetvédelmi, Bányászati és Területrendezési Minisztérium 2010. május 24-én 400-00-00735/2010-01 számon, a Zentai Községi Képviselő-testület pedig 2010. július 6-án 415-2/2010-VI számon jóváhagyta </w:t>
      </w:r>
      <w:r>
        <w:rPr>
          <w:b/>
          <w:u w:val="single"/>
          <w:lang w:val="hu-HU"/>
        </w:rPr>
        <w:t>Zenta község 2010. évi környezetvédelmi költségvetési pénzalapja eszközeinek a használatáról szóló programot</w:t>
      </w:r>
      <w:r>
        <w:rPr>
          <w:b/>
          <w:lang w:val="hu-HU"/>
        </w:rPr>
        <w:t xml:space="preserve"> (Zenta Község Hivatalos Lapja, 13/2010. szám).</w:t>
      </w:r>
    </w:p>
    <w:p>
      <w:pPr>
        <w:pStyle w:val="Normal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hu-HU"/>
        </w:rPr>
        <w:t xml:space="preserve">Zenta község 2010. évi környezetvédelmi költségvetési pénzalapja eszközeinek a használatáról szóló program alapján a beáramló eszközök tervezett összege környezetvédelmi térítmény címén </w:t>
      </w:r>
      <w:r>
        <w:rPr>
          <w:b/>
          <w:lang w:val="hu-HU"/>
        </w:rPr>
        <w:t>9.000.000,00 dinárt</w: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környezetszennyezési térítmény címén pedig </w:t>
      </w:r>
      <w:r>
        <w:rPr>
          <w:b/>
          <w:lang w:val="hu-HU"/>
        </w:rPr>
        <w:t xml:space="preserve">2.000.000,00 dinárt </w:t>
      </w:r>
      <w:r>
        <w:rPr>
          <w:lang w:val="hu-HU"/>
        </w:rPr>
        <w:t>tesz ki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lang w:val="hu-HU"/>
        </w:rPr>
        <w:t xml:space="preserve">A tervezett eszközökből </w:t>
      </w:r>
      <w:r>
        <w:rPr>
          <w:b/>
          <w:lang w:val="hu-HU"/>
        </w:rPr>
        <w:t xml:space="preserve">9.794.222,44 dinár </w:t>
      </w:r>
      <w:r>
        <w:rPr/>
        <w:t>bevétel került megvalósításra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797"/>
        <w:gridCol w:w="1726"/>
      </w:tblGrid>
      <w:tr>
        <w:trPr>
          <w:trHeight w:val="318" w:hRule="atLeast"/>
        </w:trPr>
        <w:tc>
          <w:tcPr>
            <w:tcW w:w="5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lang w:val="hu-HU"/>
              </w:rPr>
              <w:t>2010. évi eszközforrások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 xml:space="preserve">  </w:t>
            </w:r>
            <w:r>
              <w:rPr>
                <w:b/>
                <w:lang w:val="hu-HU"/>
              </w:rPr>
              <w:t>Tervezett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 xml:space="preserve">  </w:t>
            </w:r>
            <w:r>
              <w:rPr>
                <w:b/>
                <w:lang w:val="hu-HU"/>
              </w:rPr>
              <w:t>Megvalósított</w:t>
            </w:r>
          </w:p>
        </w:tc>
      </w:tr>
      <w:tr>
        <w:trPr>
          <w:trHeight w:val="794" w:hRule="atLeast"/>
        </w:trPr>
        <w:tc>
          <w:tcPr>
            <w:tcW w:w="59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  <w:lang w:val="hu-HU"/>
              </w:rPr>
            </w:pPr>
            <w:r>
              <w:rPr>
                <w:lang w:val="hu-HU"/>
              </w:rPr>
              <w:t>Környezetvédelmi térítmény a környezetvédelemről szóló törvény (az SZK Hivatalos Közlönye, 135/09., 36/09. és 72/09. szám) 87. szakasza alapján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9.000.000,00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 xml:space="preserve">8.143.590,44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</w:tr>
      <w:tr>
        <w:trPr>
          <w:trHeight w:val="794" w:hRule="atLeast"/>
        </w:trPr>
        <w:tc>
          <w:tcPr>
            <w:tcW w:w="5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  <w:lang w:val="hu-HU"/>
              </w:rPr>
            </w:pPr>
            <w:r>
              <w:rPr>
                <w:lang w:val="hu-HU"/>
              </w:rPr>
              <w:t>Környezetszennyezési térítmény a környezetvédelemről szóló törvény (az SZK Hivatalos Közlönye, 135/09., 36/09. és 72/09. szám) 85. szakasza alapjá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2.000.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 xml:space="preserve">1.650.632,00  </w:t>
            </w:r>
          </w:p>
        </w:tc>
      </w:tr>
      <w:tr>
        <w:trPr>
          <w:trHeight w:val="173" w:hRule="atLeast"/>
        </w:trPr>
        <w:tc>
          <w:tcPr>
            <w:tcW w:w="5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>A 2009. évből hozott eszközö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/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/</w:t>
            </w:r>
          </w:p>
        </w:tc>
      </w:tr>
      <w:tr>
        <w:trPr>
          <w:trHeight w:val="213" w:hRule="atLeast"/>
        </w:trPr>
        <w:tc>
          <w:tcPr>
            <w:tcW w:w="5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b/>
                <w:color w:val="000000"/>
                <w:lang w:val="hu-HU"/>
              </w:rPr>
              <w:t>ÖSSZESEN: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11.000.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9.794.222,44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Zenta község 2010. évi környezetvédelmi költségvetési pénzalapja eszközeinek a használatáról szóló programmal összhangban </w:t>
      </w:r>
      <w:r>
        <w:rPr>
          <w:b/>
          <w:lang w:val="hu-HU"/>
        </w:rPr>
        <w:t xml:space="preserve">4.099.670,14 dinár </w:t>
      </w:r>
      <w:r>
        <w:rPr>
          <w:lang w:val="hu-HU"/>
        </w:rPr>
        <w:t>került felhasználásra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/>
      </w:pPr>
      <w:r>
        <w:rPr/>
        <w:t>ZENTA KÖZSÉG 2010. ÉVI KÖRNYEZETVÉDELMI KÖLTSÉGVETÉSI PÉNZALAPJA ESZKÖZEINEK A HASZNÁLATÁRÓL SZÓLÓ JELENTÉS TÁBLÁZATOS KIMUTATÁSA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00"/>
        <w:gridCol w:w="1800"/>
      </w:tblGrid>
      <w:tr>
        <w:trPr>
          <w:trHeight w:val="7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1. </w:t>
            </w:r>
            <w:r>
              <w:rPr>
                <w:b/>
                <w:color w:val="000000"/>
                <w:lang w:val="hu-HU"/>
              </w:rPr>
              <w:t>Serkentő, megelőző és szanálási programok és projektumo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76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hu-HU"/>
              </w:rPr>
            </w:pPr>
            <w:r>
              <w:rPr>
                <w:lang w:val="hu-HU"/>
              </w:rPr>
              <w:t xml:space="preserve">Az állati tetemek és állati eredetű hulladék ártalmatlan eltávolítása problémájának megoldás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19.669,88</w:t>
            </w:r>
          </w:p>
        </w:tc>
      </w:tr>
      <w:tr>
        <w:trPr>
          <w:trHeight w:val="21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hu-HU"/>
              </w:rPr>
            </w:pPr>
            <w:r>
              <w:rPr>
                <w:lang w:val="hu-HU"/>
              </w:rPr>
              <w:t xml:space="preserve">A parlagfű megsemmisítése közterületeken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3.0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923.810,09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 xml:space="preserve">A szélvédő övezetek kialakítása projektumának megvalósítása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16.796,00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Megelőző és beavatkozó intézkedések a környezetszennyezés rendkívüli körülményeib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0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037.932,78</w:t>
            </w:r>
          </w:p>
        </w:tc>
      </w:tr>
      <w:tr>
        <w:trPr>
          <w:trHeight w:val="33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6.0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.598.208,75</w:t>
            </w:r>
          </w:p>
        </w:tc>
      </w:tr>
      <w:tr>
        <w:trPr>
          <w:trHeight w:val="29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>
          <w:trHeight w:val="72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2. </w:t>
            </w:r>
            <w:r>
              <w:rPr>
                <w:b/>
                <w:lang w:val="hu-HU"/>
              </w:rPr>
              <w:t>A környezet állapotának figyelemmel kísérését célzó programok és projektumo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471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hu-HU"/>
              </w:rPr>
            </w:pPr>
            <w:r>
              <w:rPr>
                <w:lang w:val="hu-HU"/>
              </w:rPr>
              <w:t xml:space="preserve">A levegő minőségének figyelemmel kísérés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7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80.360,00</w:t>
            </w:r>
          </w:p>
        </w:tc>
      </w:tr>
      <w:tr>
        <w:trPr>
          <w:trHeight w:val="34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 xml:space="preserve">A kommunális zaj szisztematikus mérés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5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489.940,00</w:t>
            </w:r>
          </w:p>
        </w:tc>
      </w:tr>
    </w:tbl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00"/>
        <w:gridCol w:w="1800"/>
      </w:tblGrid>
      <w:tr>
        <w:trPr>
          <w:trHeight w:val="365" w:hRule="atLeast"/>
        </w:trPr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 xml:space="preserve">А felszín alatti vizek vizsgála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hu-HU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hu-HU"/>
              </w:rPr>
            </w:pPr>
            <w:r>
              <w:rPr>
                <w:lang w:val="hu-HU"/>
              </w:rPr>
              <w:t xml:space="preserve">А felszíni vizek vizsgálata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eastAsia="Arial Unicode MS"/>
                <w:lang w:val="hu-HU"/>
              </w:rPr>
            </w:pPr>
            <w:r>
              <w:rPr>
                <w:lang w:val="hu-HU"/>
              </w:rPr>
              <w:t>А nyilvános fürd</w:t>
            </w:r>
            <w:r>
              <w:rPr>
                <w:rFonts w:eastAsia="Arial Unicode MS" w:cs="Arial Unicode MS" w:ascii="Arial Unicode MS" w:hAnsi="Arial Unicode MS"/>
                <w:lang w:val="hu-HU"/>
              </w:rPr>
              <w:t>ő</w:t>
            </w:r>
            <w:r>
              <w:rPr>
                <w:rFonts w:eastAsia="Arial Unicode MS"/>
                <w:lang w:val="hu-HU"/>
              </w:rPr>
              <w:t>helyek vízminőségének ellen</w:t>
            </w:r>
            <w:r>
              <w:rPr>
                <w:rFonts w:eastAsia="Arial Unicode MS" w:cs="Arial Unicode MS" w:ascii="Arial Unicode MS" w:hAnsi="Arial Unicode MS"/>
                <w:lang w:val="hu-HU"/>
              </w:rPr>
              <w:t>ő</w:t>
            </w:r>
            <w:r>
              <w:rPr>
                <w:rFonts w:eastAsia="Arial Unicode MS"/>
                <w:lang w:val="hu-HU"/>
              </w:rPr>
              <w:t xml:space="preserve">rzés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1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rFonts w:eastAsia="Arial Unicode MS"/>
                <w:lang w:val="hu-HU"/>
              </w:rPr>
            </w:pPr>
            <w:r>
              <w:rPr>
                <w:lang w:val="hu-HU"/>
              </w:rPr>
              <w:t>А talaj min</w:t>
            </w:r>
            <w:r>
              <w:rPr>
                <w:rFonts w:eastAsia="Arial Unicode MS" w:cs="Arial Unicode MS" w:ascii="Arial Unicode MS" w:hAnsi="Arial Unicode MS"/>
                <w:lang w:val="hu-HU"/>
              </w:rPr>
              <w:t>ő</w:t>
            </w:r>
            <w:r>
              <w:rPr>
                <w:rFonts w:eastAsia="Arial Unicode MS"/>
                <w:lang w:val="hu-HU"/>
              </w:rPr>
              <w:t xml:space="preserve">ségének figyelemmel kísérés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hu-HU"/>
              </w:rPr>
            </w:pPr>
            <w:r>
              <w:rPr>
                <w:lang w:val="hu-HU"/>
              </w:rPr>
              <w:t xml:space="preserve">А környezeti radioaktivitás figyelemmel kísérés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rPr>
                <w:lang w:val="hu-HU"/>
              </w:rPr>
            </w:pPr>
            <w:r>
              <w:rPr>
                <w:lang w:val="hu-HU"/>
              </w:rPr>
              <w:t xml:space="preserve">Аz aeropollen figyelemmel kísérése és előrejelzés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.1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970.300,00</w:t>
            </w:r>
          </w:p>
        </w:tc>
      </w:tr>
      <w:tr>
        <w:trPr>
          <w:trHeight w:val="36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32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3. </w:t>
            </w:r>
            <w:r>
              <w:rPr>
                <w:b/>
                <w:lang w:val="hu-HU"/>
              </w:rPr>
              <w:t>Hulladékgazdálkodási program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90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A kommunális, illetve az inert és a veszélytelen hulladék kezelése, rendezése, lefolytatása, megszervezése és lefolytatás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6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31.161,39</w:t>
            </w:r>
          </w:p>
        </w:tc>
      </w:tr>
      <w:tr>
        <w:trPr>
          <w:trHeight w:val="33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6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31.161,39</w:t>
            </w:r>
          </w:p>
        </w:tc>
      </w:tr>
      <w:tr>
        <w:trPr>
          <w:trHeight w:val="34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>
          <w:trHeight w:val="362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4. </w:t>
            </w:r>
            <w:r>
              <w:rPr>
                <w:b/>
                <w:color w:val="000000"/>
                <w:lang w:val="hu-HU"/>
              </w:rPr>
              <w:t>A természeti javak védelmét és fejlesztését célzó programo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9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bCs/>
                <w:lang w:val="hu-HU"/>
              </w:rPr>
              <w:t>A zöld közterületek kataszte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4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.</w:t>
            </w:r>
            <w:r>
              <w:rPr>
                <w:lang w:val="hu-HU"/>
              </w:rPr>
              <w:t xml:space="preserve"> </w:t>
            </w:r>
            <w:r>
              <w:rPr>
                <w:b/>
                <w:lang w:val="hu-HU"/>
              </w:rPr>
              <w:t>Tudományos-kutatóprogramok és –projektumo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8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Tudományos-kutatóprogramok és –projektum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89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6. </w:t>
            </w:r>
            <w:r>
              <w:rPr>
                <w:b/>
                <w:lang w:val="hu-HU"/>
              </w:rPr>
              <w:t>Oktatói aktivitások és a környezetvédelem szükségességéről alkotott tudat erősíté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Oktatói aktivitáso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.0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.0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69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7. </w:t>
            </w:r>
            <w:r>
              <w:rPr>
                <w:b/>
                <w:lang w:val="hu-HU"/>
              </w:rPr>
              <w:t>Tájékoztatás az életkörnyezet állapotáról és minőségéről és az erről szóló adatok közzététe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5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Tájékoztatás az életkörnyezet állapotáról és minőségéről és az erről szóló adatok közzététe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A 2010. ÉVI ESZKÖZÖK ÖSSZESE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1.0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4.099.670,14</w:t>
            </w:r>
          </w:p>
        </w:tc>
      </w:tr>
    </w:tbl>
    <w:p>
      <w:pPr>
        <w:pStyle w:val="Normal"/>
        <w:ind w:right="-288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0. évi bevételek összege</w:t>
        <w:tab/>
        <w:tab/>
        <w:tab/>
        <w:t>9.794.222,44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0. évi kiadások összege</w:t>
        <w:tab/>
        <w:tab/>
        <w:tab/>
        <w:t>4.099.670,14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1. évre átvitt eszközök</w:t>
        <w:tab/>
        <w:t>összege</w:t>
        <w:tab/>
        <w:tab/>
        <w:t>5.694.552,30 dinár</w:t>
      </w:r>
    </w:p>
    <w:p>
      <w:pPr>
        <w:pStyle w:val="Normal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hu-HU"/>
        </w:rPr>
        <w:t>A környezetvédelemről szóló törvény (az SZK Hivatalos Közlönye, 135/2004., 36/2009., 72/09. és 43/2011. szám) 100. szakaszának 6. bekezdésével összhangban a környezetvédelmi és a környezetszennyezési térítmény alapján a 2010. évben megvalósított eszközök felhasználásáról szóló jelentést a Zentai Községi Közigazgatási Hivatal költségvetési és pénzügyi osztálya 2011. március 31-én 401-52/2011-IV-03 számon megküldte a Környezetvédelmi, Bányászati és Területrendezési Minisztériumnak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hu-HU"/>
        </w:rPr>
      </w:pPr>
      <w:r>
        <w:rPr>
          <w:b/>
          <w:lang w:val="hu-HU"/>
        </w:rPr>
        <w:t>2.</w:t>
      </w:r>
      <w:r>
        <w:rPr>
          <w:lang w:val="hu-HU"/>
        </w:rPr>
        <w:t xml:space="preserve"> A Környezetvédelmi, Bányászati és Területrendezési Minisztérium 2011. április 18-án 401-00-138/2011-01 számon, a Zentai Községi Képviselő-testület pedig 2011. június 13-án 415-7/2010-I számon jóváhagyta </w:t>
      </w:r>
      <w:r>
        <w:rPr>
          <w:b/>
          <w:u w:val="single"/>
          <w:lang w:val="hu-HU"/>
        </w:rPr>
        <w:t>Zenta község környezetvédelmi költségvetési pénzalapja eszközeinek a 2011. évi felhasználásáról szóló programot</w:t>
      </w:r>
      <w:r>
        <w:rPr>
          <w:b/>
          <w:lang w:val="hu-HU"/>
        </w:rPr>
        <w:t xml:space="preserve"> (Zenta Község Hivatalos Lapja, 7/2011. szám).</w:t>
      </w:r>
    </w:p>
    <w:p>
      <w:pPr>
        <w:pStyle w:val="Normal"/>
        <w:autoSpaceDE w:val="false"/>
        <w:ind w:firstLine="720"/>
        <w:jc w:val="both"/>
        <w:rPr/>
      </w:pPr>
      <w:r>
        <w:rPr>
          <w:lang w:val="hu-HU"/>
        </w:rPr>
        <w:t xml:space="preserve">Zenta község környezetvédelmi költségvetési pénzalapja eszközeinek a 2011. évi felhasználásáról szóló program alapján a beáramló eszközök tervezett összege környezetvédelmi térítmény címén </w:t>
      </w:r>
      <w:r>
        <w:rPr>
          <w:b/>
          <w:lang w:val="hu-HU"/>
        </w:rPr>
        <w:t>14.200.000,00 dinárt</w: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környezetszennyezési térítmény címén pedig </w:t>
      </w:r>
      <w:r>
        <w:rPr>
          <w:b/>
          <w:lang w:val="hu-HU"/>
        </w:rPr>
        <w:t xml:space="preserve">1.700.000,00 dinárt </w:t>
      </w:r>
      <w:r>
        <w:rPr>
          <w:lang w:val="hu-HU"/>
        </w:rPr>
        <w:t>tesz ki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/>
      </w:pPr>
      <w:r>
        <w:rPr>
          <w:b/>
          <w:lang w:val="hu-HU"/>
        </w:rPr>
        <w:t xml:space="preserve">A tervezett eszközökből 13.145.063,24 dinár bevétel került megvalósításra, az előző évből hozott eszközök összege pedig </w:t>
      </w:r>
      <w:r>
        <w:rPr/>
        <w:t>5.694.552,30 dinár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1"/>
        <w:gridCol w:w="1799"/>
        <w:gridCol w:w="1668"/>
      </w:tblGrid>
      <w:tr>
        <w:trPr>
          <w:trHeight w:val="318" w:hRule="atLeast"/>
        </w:trPr>
        <w:tc>
          <w:tcPr>
            <w:tcW w:w="6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011. évi eszközforrások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 xml:space="preserve">  </w:t>
            </w:r>
            <w:r>
              <w:rPr>
                <w:b/>
                <w:lang w:val="hu-HU"/>
              </w:rPr>
              <w:t>Tervezett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 xml:space="preserve">  </w:t>
            </w:r>
            <w:r>
              <w:rPr>
                <w:b/>
                <w:lang w:val="hu-HU"/>
              </w:rPr>
              <w:t>Megvalósított</w:t>
            </w:r>
          </w:p>
        </w:tc>
      </w:tr>
      <w:tr>
        <w:trPr>
          <w:trHeight w:val="794" w:hRule="atLeast"/>
        </w:trPr>
        <w:tc>
          <w:tcPr>
            <w:tcW w:w="6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  <w:lang w:val="hu-HU"/>
              </w:rPr>
            </w:pPr>
            <w:r>
              <w:rPr>
                <w:lang w:val="hu-HU"/>
              </w:rPr>
              <w:t>Környezetvédelmi térítmény a környezetvédelemről szóló törvény (az SZK Hivatalos Közlönye, 135/09., 36/09., 72/09. és 43/2011. szám) 87. szakasza alapján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4.200.000,00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1.416.894,04</w:t>
            </w:r>
          </w:p>
        </w:tc>
      </w:tr>
      <w:tr>
        <w:trPr>
          <w:trHeight w:val="794" w:hRule="atLeast"/>
        </w:trPr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  <w:lang w:val="hu-HU"/>
              </w:rPr>
            </w:pPr>
            <w:r>
              <w:rPr>
                <w:lang w:val="hu-HU"/>
              </w:rPr>
              <w:t>Környezetszennyezési térítmény a környezetvédelemről szóló törvény (az SZK Hivatalos Közlönye, 135/09., 36/09., 72/09. és 43/2011. szám) 85. szakasza alapjá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700.000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.728.169,20</w:t>
            </w:r>
          </w:p>
        </w:tc>
      </w:tr>
      <w:tr>
        <w:trPr>
          <w:trHeight w:val="321" w:hRule="atLeast"/>
        </w:trPr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>A 2010. évből hozott eszközök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5.694.552,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5.694.552,30</w:t>
            </w:r>
          </w:p>
        </w:tc>
      </w:tr>
      <w:tr>
        <w:trPr>
          <w:trHeight w:val="271" w:hRule="atLeast"/>
        </w:trPr>
        <w:tc>
          <w:tcPr>
            <w:tcW w:w="60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ÖSSZESEN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1.594.552,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18.839.615,54</w:t>
            </w:r>
          </w:p>
        </w:tc>
      </w:tr>
    </w:tbl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Zenta község környezetvédelmi költségvetési pénzalapja eszközeinek a 2011. évi felhasználásáról szóló programmal összhangban </w:t>
      </w:r>
      <w:r>
        <w:rPr>
          <w:b/>
          <w:lang w:val="hu-HU"/>
        </w:rPr>
        <w:t xml:space="preserve">5.691.692,12 dinár </w:t>
      </w:r>
      <w:r>
        <w:rPr>
          <w:lang w:val="hu-HU"/>
        </w:rPr>
        <w:t>került felhasználásra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/>
      </w:pPr>
      <w:r>
        <w:rPr/>
        <w:t>ZENTA KÖZSÉG KÖRNYEZETVÉDELMI KÖLTSÉGVETÉSI PÉNZALAPJA ESZKÖZEINEK A 2011. ÉVI FELHASZNÁLÁSÁRÓL SZÓLÓ JELENTÉS TÁBLÁZATOS KIMUTATÁSA</w:t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23"/>
        <w:gridCol w:w="1980"/>
      </w:tblGrid>
      <w:tr>
        <w:trPr>
          <w:trHeight w:val="64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1. </w:t>
            </w:r>
            <w:r>
              <w:rPr>
                <w:b/>
                <w:color w:val="000000"/>
                <w:lang w:val="hu-HU"/>
              </w:rPr>
              <w:t>Serkentő, megelőző és szanálási programok és projektumok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4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z állati tetemek és állati eredet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ű </w:t>
            </w:r>
            <w:r>
              <w:rPr>
                <w:lang w:val="hu-HU"/>
              </w:rPr>
              <w:t>hulladék ártalmatlan eltávolítása problémájának a megoldására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400.000,00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8.955,05 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közterületeken a parlagf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ű </w:t>
            </w:r>
            <w:r>
              <w:rPr>
                <w:lang w:val="hu-HU"/>
              </w:rPr>
              <w:t>megsemmisítése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2.500.000,0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.064.468,67 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meglév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ő </w:t>
            </w:r>
            <w:r>
              <w:rPr>
                <w:lang w:val="hu-HU"/>
              </w:rPr>
              <w:t>és az újonnan telepített szélvéd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ávok karbantartása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800.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0,00 </w:t>
            </w:r>
          </w:p>
        </w:tc>
      </w:tr>
      <w:tr>
        <w:trPr>
          <w:trHeight w:val="303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fasorokra és a szélvéd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ávokra facsemeték vásárlása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800.000,0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81.874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zöld közterületekre virágok vásárlása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900.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55.010,00 </w:t>
            </w:r>
          </w:p>
        </w:tc>
      </w:tr>
      <w:tr>
        <w:trPr>
          <w:trHeight w:val="406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környezet védelme céljából csatornák ásása az összegyülemlett víz elvezetésére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2.500.000,0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Emészt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gödrök tisztítása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200.000,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0,00 </w:t>
            </w:r>
          </w:p>
        </w:tc>
      </w:tr>
    </w:tbl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tbl>
      <w:tblPr>
        <w:tblW w:w="95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23"/>
        <w:gridCol w:w="1980"/>
      </w:tblGrid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Rendkívüli helyzetek intézkedése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694.552,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0,00 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8.794.552,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1.420.307,72 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2. </w:t>
            </w:r>
            <w:r>
              <w:rPr>
                <w:b/>
                <w:lang w:val="hu-HU"/>
              </w:rPr>
              <w:t>A környezet állapota figyelemmel kísérésének programja és projektumai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leveg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ő </w:t>
            </w:r>
            <w:r>
              <w:rPr>
                <w:lang w:val="hu-HU"/>
              </w:rPr>
              <w:t>mi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ének figyelemmel kísérése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8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905.897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kommunális zaj szisztematikus mérése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8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43.902,00</w:t>
            </w:r>
          </w:p>
        </w:tc>
      </w:tr>
      <w:tr>
        <w:trPr>
          <w:trHeight w:val="24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nyilvános csöves kutak és kutak mi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ének elle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rzése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talajvíz vizsgálata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zaj felügyel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 általi mérése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7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26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leveg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ő </w:t>
            </w:r>
            <w:r>
              <w:rPr>
                <w:lang w:val="hu-HU"/>
              </w:rPr>
              <w:t>mi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ének felügyel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 általi elle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rzése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0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.3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.149.799,00</w:t>
            </w:r>
          </w:p>
        </w:tc>
      </w:tr>
      <w:tr>
        <w:trPr>
          <w:trHeight w:val="27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3. </w:t>
            </w:r>
            <w:r>
              <w:rPr>
                <w:b/>
                <w:lang w:val="hu-HU"/>
              </w:rPr>
              <w:t>Hulladékkezeléssel kapcsolatos programo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hu-HU"/>
              </w:rPr>
            </w:pPr>
            <w:r>
              <w:rPr>
                <w:lang w:val="hu-HU"/>
              </w:rPr>
              <w:t>A rendezetlen hulladéklerakók szanálási és rekultiválási projektumának kidolgozása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7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rendezetlen hulladéklerakók szanálása és rekultiválása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0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17.773,40</w:t>
            </w:r>
          </w:p>
        </w:tc>
      </w:tr>
      <w:tr>
        <w:trPr>
          <w:trHeight w:val="529" w:hRule="atLeast"/>
        </w:trPr>
        <w:tc>
          <w:tcPr>
            <w:tcW w:w="57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lang w:val="hu-HU"/>
              </w:rPr>
            </w:pPr>
            <w:r>
              <w:rPr>
                <w:lang w:val="hu-HU"/>
              </w:rPr>
              <w:t>Konténerek vagy egyéb megfelel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ő </w:t>
            </w:r>
            <w:r>
              <w:rPr>
                <w:lang w:val="hu-HU"/>
              </w:rPr>
              <w:t>edények biztosítása a háztartások számára a hulladék elhelyezése céljából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0.000,00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Regionális szemétlerak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3.3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.857.142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.5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.974.915,4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405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4. </w:t>
            </w:r>
            <w:r>
              <w:rPr>
                <w:b/>
                <w:lang w:val="hu-HU"/>
              </w:rPr>
              <w:t>Természeti javak védelmének és fejlesztésének programja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98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város zöldesítései projektumának kidolgozása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0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70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kusztikus készülék vásárlása a fák egészségi állapotának megállapítására (</w:t>
            </w:r>
            <w:r>
              <w:rPr>
                <w:b/>
                <w:bCs/>
                <w:lang w:val="hu-HU"/>
              </w:rPr>
              <w:t>FAKOPP-3D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.500.000,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 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.</w:t>
            </w:r>
            <w:r>
              <w:rPr>
                <w:b/>
                <w:lang w:val="hu-HU"/>
              </w:rPr>
              <w:t xml:space="preserve"> Tudományos-kutatói programok és projektumok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4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Tudományos-kutatói programok és projektumok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4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6. </w:t>
            </w:r>
            <w:r>
              <w:rPr>
                <w:b/>
                <w:lang w:val="hu-HU"/>
              </w:rPr>
              <w:t>Oktatói aktivitások és a környezetvédelem szükségességér</w:t>
            </w:r>
            <w:r>
              <w:rPr>
                <w:rFonts w:eastAsia="TimesNewRoman;MS Mincho" w:cs="TimesNewRoman;MS Mincho" w:ascii="TimesNewRoman;MS Mincho" w:hAnsi="TimesNewRoman;MS Mincho"/>
                <w:b/>
                <w:lang w:val="hu-HU"/>
              </w:rPr>
              <w:t>ő</w:t>
            </w:r>
            <w:r>
              <w:rPr>
                <w:b/>
                <w:lang w:val="hu-HU"/>
              </w:rPr>
              <w:t>l alkotott tudat er</w:t>
            </w:r>
            <w:r>
              <w:rPr>
                <w:rFonts w:eastAsia="TimesNewRoman;MS Mincho" w:cs="TimesNewRoman;MS Mincho" w:ascii="TimesNewRoman;MS Mincho" w:hAnsi="TimesNewRoman;MS Mincho"/>
                <w:b/>
                <w:lang w:val="hu-HU"/>
              </w:rPr>
              <w:t>ő</w:t>
            </w:r>
            <w:r>
              <w:rPr>
                <w:b/>
                <w:lang w:val="hu-HU"/>
              </w:rPr>
              <w:t>sítése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Oktatói aktivitások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5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66.67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66.670,00</w:t>
            </w:r>
          </w:p>
        </w:tc>
      </w:tr>
      <w:tr>
        <w:trPr>
          <w:trHeight w:val="446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7. </w:t>
            </w:r>
            <w:r>
              <w:rPr>
                <w:b/>
                <w:lang w:val="hu-HU"/>
              </w:rPr>
              <w:t>Tájékoztatás és a környezet állapotára és min</w:t>
            </w:r>
            <w:r>
              <w:rPr>
                <w:rFonts w:eastAsia="TimesNewRoman;MS Mincho" w:cs="TimesNewRoman;MS Mincho" w:ascii="TimesNewRoman;MS Mincho" w:hAnsi="TimesNewRoman;MS Mincho"/>
                <w:b/>
                <w:lang w:val="hu-HU"/>
              </w:rPr>
              <w:t>ő</w:t>
            </w:r>
            <w:r>
              <w:rPr>
                <w:b/>
                <w:lang w:val="hu-HU"/>
              </w:rPr>
              <w:t>ségére vonatkozó adatok közzététele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426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Tájékoztatás és a környezet állapotára és mi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ére vonatkozó adatok közzététele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00.000,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hu-H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hu-H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A 2011. ÉVI ESZKÖZÖK ÖSSZESEN 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21.594.552,3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.811.692,12</w:t>
            </w:r>
          </w:p>
        </w:tc>
      </w:tr>
    </w:tbl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A 2011. évi nyitóegyenleg összege</w:t>
        <w:tab/>
        <w:tab/>
        <w:tab/>
        <w:t xml:space="preserve">  5.694.552,30</w:t>
      </w:r>
      <w:r>
        <w:rPr>
          <w:lang w:val="hu-HU"/>
        </w:rPr>
        <w:t xml:space="preserve"> </w:t>
      </w:r>
      <w:r>
        <w:rPr>
          <w:b/>
          <w:lang w:val="hu-HU"/>
        </w:rPr>
        <w:t>dinár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lang w:val="hu-HU"/>
        </w:rPr>
        <w:t>A 2011. évi bevételek összege</w:t>
        <w:tab/>
        <w:tab/>
        <w:tab/>
        <w:t>13.145.063,24 dinár</w:t>
      </w:r>
    </w:p>
    <w:p>
      <w:pPr>
        <w:pStyle w:val="Normal"/>
        <w:jc w:val="both"/>
        <w:rPr/>
      </w:pPr>
      <w:r>
        <w:rPr>
          <w:b/>
          <w:lang w:val="hu-HU"/>
        </w:rPr>
        <w:t>A 2011. évi kiadások összege</w:t>
        <w:tab/>
        <w:tab/>
        <w:tab/>
        <w:t xml:space="preserve">  5.811.692,12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2. évre átvitt eszközök</w:t>
        <w:tab/>
        <w:t>összege</w:t>
        <w:tab/>
        <w:tab/>
        <w:t>13.027.923,42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>Zenta község környezetvédelmi költségvetési pénzalapja eszközeinek a 2011. évi felhasználásáról szóló jelentésbe egy 120.000,00 dináros összeg nem került beszámításra, így a kiadások 5.691.692,12 dináros összege helyett 5.811.692,12 dinár kell, hogy álljon.</w:t>
      </w:r>
    </w:p>
    <w:p>
      <w:pPr>
        <w:pStyle w:val="Normal"/>
        <w:jc w:val="both"/>
        <w:rPr/>
      </w:pPr>
      <w:r>
        <w:rPr>
          <w:lang w:val="hu-HU"/>
        </w:rPr>
        <w:t xml:space="preserve">A fentiek alapján a 2012. évre átvitt összeg 13.147.923,42 dinár helyett </w:t>
      </w:r>
      <w:r>
        <w:rPr>
          <w:b/>
          <w:lang w:val="hu-HU"/>
        </w:rPr>
        <w:t>13.027.923,42</w:t>
      </w:r>
      <w:r>
        <w:rPr>
          <w:lang w:val="hu-HU"/>
        </w:rPr>
        <w:t xml:space="preserve"> dinárt tesz ki.</w:t>
      </w:r>
    </w:p>
    <w:p>
      <w:pPr>
        <w:pStyle w:val="Normal"/>
        <w:autoSpaceDE w:val="false"/>
        <w:ind w:firstLine="720"/>
        <w:jc w:val="both"/>
        <w:rPr>
          <w:lang w:val="hu-HU"/>
        </w:rPr>
      </w:pPr>
      <w:r>
        <w:rPr>
          <w:lang w:val="hu-HU"/>
        </w:rPr>
        <w:t>A környezetvédelemről szóló törvény (az SZK Hivatalos Közlönye, 135/2004., 36/2009., 72/09. és 43/2011. szám) 100. szakaszának 6. bekezdésével összhangban a környezetvédelmi és a környezetszennyezési térítmény alapján a 2011. évben megvalósított eszközök felhasználásáról szóló jelentést a Zentai Községi Közigazgatási Hivatal költségvetési és pénzügyi osztálya 2012. március 23-án 401-43/2012-IV-03 számon megküldte a Környezetvédelmi, Bányászati és Területrendezési Minisztériumnak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hu-HU"/>
        </w:rPr>
        <w:t>3.</w:t>
      </w:r>
      <w:r>
        <w:rPr>
          <w:lang w:val="hu-HU"/>
        </w:rPr>
        <w:t xml:space="preserve"> Az Energetikai, Fejlesztési és Környezetvédelmi Minisztérium 2012. január 30-án 401-00-150/2012-01 számon, a Zentai Községi Képviselő-testület pedig 2012. február 29-én 415-2/2012-I számon jóváhagyta </w:t>
      </w:r>
      <w:r>
        <w:rPr>
          <w:b/>
          <w:u w:val="single"/>
          <w:lang w:val="hu-HU"/>
        </w:rPr>
        <w:t>Zenta község környezetvédelmi költségvetési pénzalapja eszközeinek a 2012. évi felhasználásáról szóló programot</w:t>
      </w:r>
      <w:r>
        <w:rPr>
          <w:b/>
          <w:lang w:val="hu-HU"/>
        </w:rPr>
        <w:t xml:space="preserve"> (Zenta Község Hivatalos Lapja, 11/2012. szám).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hu-HU"/>
        </w:rPr>
        <w:t xml:space="preserve">Zenta község környezetvédelmi költségvetési pénzalapja eszközeinek a 2012. évi felhasználásáról szóló program alapján a beáramló eszközök tervezett összege környezetvédelmi térítmény címén </w:t>
      </w:r>
      <w:r>
        <w:rPr>
          <w:b/>
          <w:lang w:val="hu-HU"/>
        </w:rPr>
        <w:t>11.000.000,00 dinárt</w:t>
      </w:r>
      <w:r>
        <w:rPr>
          <w:lang w:val="hu-HU"/>
        </w:rPr>
        <w:t>,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környezetszennyezési térítmény címén pedig </w:t>
      </w:r>
      <w:r>
        <w:rPr>
          <w:b/>
          <w:lang w:val="hu-HU"/>
        </w:rPr>
        <w:t xml:space="preserve">1.700.000,00 dinárt </w:t>
      </w:r>
      <w:r>
        <w:rPr>
          <w:lang w:val="hu-HU"/>
        </w:rPr>
        <w:t>tesz k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hu-HU"/>
        </w:rPr>
        <w:t xml:space="preserve">A tervezett eszközökből </w:t>
      </w:r>
      <w:r>
        <w:rPr>
          <w:b/>
          <w:lang w:val="hu-HU"/>
        </w:rPr>
        <w:t>10.217.672,75 dinár bevétel</w:t>
      </w:r>
      <w:r>
        <w:rPr>
          <w:lang w:val="hu-HU"/>
        </w:rPr>
        <w:t xml:space="preserve"> került megvalósításra, az előző évből hozott eszközök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összege pedig </w:t>
      </w:r>
      <w:r>
        <w:rPr>
          <w:b/>
          <w:lang w:val="hu-HU"/>
        </w:rPr>
        <w:t>13.027.923,42 dinár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1792"/>
        <w:gridCol w:w="1751"/>
      </w:tblGrid>
      <w:tr>
        <w:trPr>
          <w:trHeight w:val="318" w:hRule="atLeast"/>
        </w:trPr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012. évi eszközforrások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 xml:space="preserve">  </w:t>
            </w:r>
            <w:r>
              <w:rPr>
                <w:b/>
                <w:lang w:val="hu-HU"/>
              </w:rPr>
              <w:t>Tervezett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right="-288" w:hanging="0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 xml:space="preserve">  </w:t>
            </w:r>
            <w:r>
              <w:rPr>
                <w:b/>
                <w:lang w:val="hu-HU"/>
              </w:rPr>
              <w:t>Megvalósított</w:t>
            </w:r>
          </w:p>
        </w:tc>
      </w:tr>
      <w:tr>
        <w:trPr>
          <w:trHeight w:val="794" w:hRule="atLeast"/>
        </w:trPr>
        <w:tc>
          <w:tcPr>
            <w:tcW w:w="59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  <w:lang w:val="hu-HU"/>
              </w:rPr>
            </w:pPr>
            <w:r>
              <w:rPr>
                <w:lang w:val="hu-HU"/>
              </w:rPr>
              <w:t>Környezetvédelmi térítmény a környezetvédelemről szóló törvény (az SZK Hivatalos Közlönye, 135/09., 36/09., 72/09. és 43/2011. szám) 87. szakasza alapján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11.000.000,00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8.807.617,95</w:t>
            </w:r>
          </w:p>
        </w:tc>
      </w:tr>
      <w:tr>
        <w:trPr>
          <w:trHeight w:val="794" w:hRule="atLeast"/>
        </w:trPr>
        <w:tc>
          <w:tcPr>
            <w:tcW w:w="5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color w:val="000000"/>
                <w:lang w:val="hu-HU"/>
              </w:rPr>
            </w:pPr>
            <w:r>
              <w:rPr>
                <w:lang w:val="hu-HU"/>
              </w:rPr>
              <w:t>Környezetszennyezési térítmény a környezetvédelemről szóló törvény (az SZK Hivatalos Közlönye, 135/09., 36/09., 72/09. és 43/2011. szám) 85. szakasza alapjá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1.700.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1.410.054,80</w:t>
            </w:r>
          </w:p>
        </w:tc>
      </w:tr>
      <w:tr>
        <w:trPr>
          <w:trHeight w:val="395" w:hRule="atLeast"/>
        </w:trPr>
        <w:tc>
          <w:tcPr>
            <w:tcW w:w="59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>A 2011. évből hozott eszközök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13.027.923,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t>13.027.923,42</w:t>
            </w:r>
          </w:p>
        </w:tc>
      </w:tr>
      <w:tr>
        <w:trPr>
          <w:trHeight w:val="387" w:hRule="atLeast"/>
        </w:trPr>
        <w:tc>
          <w:tcPr>
            <w:tcW w:w="59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b/>
                <w:b/>
                <w:color w:val="000000"/>
                <w:lang w:val="hu-HU"/>
              </w:rPr>
            </w:pPr>
            <w:r>
              <w:rPr>
                <w:b/>
                <w:color w:val="000000"/>
                <w:lang w:val="hu-HU"/>
              </w:rPr>
              <w:t>ÖSSZESEN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5.727.923,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3.245.596,17</w:t>
            </w:r>
          </w:p>
        </w:tc>
      </w:tr>
    </w:tbl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firstLine="720"/>
        <w:jc w:val="both"/>
        <w:rPr/>
      </w:pPr>
      <w:r>
        <w:rPr>
          <w:lang w:val="hu-HU"/>
        </w:rPr>
        <w:t xml:space="preserve">Zenta község környezetvédelmi költségvetési pénzalapja eszközeinek a 2012. évi felhasználásáról szóló programmal összhangban </w:t>
      </w:r>
      <w:r>
        <w:rPr>
          <w:b/>
          <w:lang w:val="hu-HU"/>
        </w:rPr>
        <w:t xml:space="preserve">9.296.277,03 dinár </w:t>
      </w:r>
      <w:r>
        <w:rPr>
          <w:lang w:val="hu-HU"/>
        </w:rPr>
        <w:t>került felhasználásra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/>
      </w:pPr>
      <w:r>
        <w:rPr/>
        <w:t>ZENTA KÖZSÉG KÖRNYEZETVÉDELMI KÖLTSÉGVETÉSI PÉNZALAPJA ESZKÖZEINEK A 2012. ÉVI FELHASZNÁLÁSÁRÓL SZÓLÓ JELENTÉS TÁBLÁZATOS KIMUTATÁSA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00"/>
        <w:gridCol w:w="1800"/>
      </w:tblGrid>
      <w:tr>
        <w:trPr>
          <w:trHeight w:val="6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1. </w:t>
            </w:r>
            <w:r>
              <w:rPr>
                <w:b/>
                <w:lang w:val="hu-HU"/>
              </w:rPr>
              <w:t>Serkent</w:t>
            </w:r>
            <w:r>
              <w:rPr>
                <w:rFonts w:eastAsia="TimesNewRoman;MS Mincho" w:cs="TimesNewRoman;MS Mincho" w:ascii="TimesNewRoman;MS Mincho" w:hAnsi="TimesNewRoman;MS Mincho"/>
                <w:b/>
                <w:lang w:val="hu-HU"/>
              </w:rPr>
              <w:t>ő</w:t>
            </w:r>
            <w:r>
              <w:rPr>
                <w:b/>
                <w:lang w:val="hu-HU"/>
              </w:rPr>
              <w:t>, megel</w:t>
            </w:r>
            <w:r>
              <w:rPr>
                <w:rFonts w:eastAsia="TimesNewRoman;MS Mincho" w:cs="TimesNewRoman;MS Mincho" w:ascii="TimesNewRoman;MS Mincho" w:hAnsi="TimesNewRoman;MS Mincho"/>
                <w:b/>
                <w:lang w:val="hu-HU"/>
              </w:rPr>
              <w:t>ő</w:t>
            </w:r>
            <w:r>
              <w:rPr>
                <w:b/>
                <w:lang w:val="hu-HU"/>
              </w:rPr>
              <w:t>z</w:t>
            </w:r>
            <w:r>
              <w:rPr>
                <w:rFonts w:eastAsia="TimesNewRoman;MS Mincho" w:cs="TimesNewRoman;MS Mincho" w:ascii="TimesNewRoman;MS Mincho" w:hAnsi="TimesNewRoman;MS Mincho"/>
                <w:b/>
                <w:lang w:val="hu-HU"/>
              </w:rPr>
              <w:t xml:space="preserve">ő </w:t>
            </w:r>
            <w:r>
              <w:rPr>
                <w:b/>
                <w:lang w:val="hu-HU"/>
              </w:rPr>
              <w:t>és szanálási programok és projektumo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44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helyi ökológiai akcióterv kidolgozása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300.000,00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0,00 </w:t>
            </w:r>
          </w:p>
        </w:tc>
      </w:tr>
      <w:tr>
        <w:trPr>
          <w:trHeight w:val="413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gy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ű</w:t>
            </w:r>
            <w:r>
              <w:rPr>
                <w:lang w:val="hu-HU"/>
              </w:rPr>
              <w:t>jt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központ kiépítése projektumának kidolgozás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800.000,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0,0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város parkosítási projektumának kidolgozás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8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0,00 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lang w:val="hu-HU"/>
              </w:rPr>
              <w:t>A rendezetlen hulladéklerakók szanálási és rekultiválási projektumának kidolgozás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.5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418.900,00 </w:t>
            </w:r>
          </w:p>
        </w:tc>
      </w:tr>
      <w:tr>
        <w:trPr>
          <w:trHeight w:val="46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Egyéb megel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z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ő </w:t>
            </w:r>
            <w:r>
              <w:rPr>
                <w:lang w:val="hu-HU"/>
              </w:rPr>
              <w:t>és serkent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ő </w:t>
            </w:r>
            <w:r>
              <w:rPr>
                <w:lang w:val="hu-HU"/>
              </w:rPr>
              <w:t>programok és projektumok, amelyek megvalósítására szükség mutatkozik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.5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0,00 </w:t>
            </w:r>
          </w:p>
        </w:tc>
      </w:tr>
      <w:tr>
        <w:trPr>
          <w:trHeight w:val="26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Közterületeken a parlagf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ű </w:t>
            </w:r>
            <w:r>
              <w:rPr>
                <w:lang w:val="hu-HU"/>
              </w:rPr>
              <w:t>megsemmisíté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2.5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.065.598,42 </w:t>
            </w:r>
          </w:p>
        </w:tc>
      </w:tr>
      <w:tr>
        <w:trPr>
          <w:trHeight w:val="570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meglév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ő </w:t>
            </w:r>
            <w:r>
              <w:rPr>
                <w:lang w:val="hu-HU"/>
              </w:rPr>
              <w:t>és újonnan telepített szélvéd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ávok karbantartás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2.000.000,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538.423,20 </w:t>
            </w:r>
          </w:p>
        </w:tc>
      </w:tr>
      <w:tr>
        <w:trPr>
          <w:trHeight w:val="481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Zöld közterületek fasoraihoz és a szélvéd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ávokra facsemeték vásárlás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.0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436.688,40 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Zöld közterületekre virágok vásárlása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.500.000,00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 xml:space="preserve">1.344.510,37 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11.900.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3.804.120,39 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2. A </w:t>
            </w:r>
            <w:r>
              <w:rPr>
                <w:b/>
                <w:lang w:val="hu-HU"/>
              </w:rPr>
              <w:t>környezet állapota figyelemmel kísérésének programjai és projektuma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leveg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ő </w:t>
            </w:r>
            <w:r>
              <w:rPr>
                <w:lang w:val="hu-HU"/>
              </w:rPr>
              <w:t>mi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ének figyelemmel kísérés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450.544,00</w:t>
            </w:r>
          </w:p>
        </w:tc>
      </w:tr>
      <w:tr>
        <w:trPr>
          <w:trHeight w:val="298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kommunális zaj szisztematikus mérése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800.0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392.220,00</w:t>
            </w:r>
          </w:p>
        </w:tc>
      </w:tr>
      <w:tr>
        <w:trPr>
          <w:trHeight w:val="3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felszíni vizek és tározók mi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ének figyelemmel kíséré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közfürd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k vízmi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ének elle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rzés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zaj felügyel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 általi méré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07.85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Emészt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gödrök tisztítás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5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leveg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ő </w:t>
            </w:r>
            <w:r>
              <w:rPr>
                <w:lang w:val="hu-HU"/>
              </w:rPr>
              <w:t>mi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ének felügyel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 általi elle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rzé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Mérések rendkívüli helyzetekben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097.923,42</w:t>
            </w:r>
          </w:p>
        </w:tc>
        <w:tc>
          <w:tcPr>
            <w:tcW w:w="180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319.565,30</w:t>
            </w:r>
          </w:p>
        </w:tc>
      </w:tr>
      <w:tr>
        <w:trPr>
          <w:trHeight w:val="600" w:hRule="atLeast"/>
        </w:trPr>
        <w:tc>
          <w:tcPr>
            <w:tcW w:w="5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Külön rendeltetés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 xml:space="preserve">ű </w:t>
            </w:r>
            <w:r>
              <w:rPr>
                <w:lang w:val="hu-HU"/>
              </w:rPr>
              <w:t>mérések és mérések rendkívüli helyzetekben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.647.923,42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.270.179,30</w:t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>
          <w:trHeight w:val="23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3. </w:t>
            </w:r>
            <w:r>
              <w:rPr>
                <w:b/>
                <w:lang w:val="hu-HU"/>
              </w:rPr>
              <w:t>Hulladékkezeléssel kapcsolatos program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285" w:hRule="atLeast"/>
        </w:trPr>
        <w:tc>
          <w:tcPr>
            <w:tcW w:w="57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>
          <w:trHeight w:val="303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rendezetlen és illegális hulladéklerakók szanálása és rekultivál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.1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541.057,30</w:t>
            </w:r>
          </w:p>
        </w:tc>
      </w:tr>
      <w:tr>
        <w:trPr>
          <w:trHeight w:val="536" w:hRule="atLeast"/>
        </w:trPr>
        <w:tc>
          <w:tcPr>
            <w:tcW w:w="57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5 m³-es és 1,1 m³-es konténerek beszerzése háztartási hulladék és maradványok elhelyezésére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000.000,00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55.858,04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Regionális hulladéklerak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2.2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780.000,00</w:t>
            </w:r>
          </w:p>
        </w:tc>
      </w:tr>
      <w:tr>
        <w:trPr>
          <w:trHeight w:val="3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A gy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ű</w:t>
            </w:r>
            <w:r>
              <w:rPr>
                <w:lang w:val="hu-HU"/>
              </w:rPr>
              <w:t>jt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központnak felszerelés beszerzés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1.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6.8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.576.915,34</w:t>
            </w:r>
          </w:p>
        </w:tc>
      </w:tr>
      <w:tr>
        <w:trPr>
          <w:trHeight w:val="2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4. </w:t>
            </w:r>
            <w:r>
              <w:rPr>
                <w:b/>
                <w:lang w:val="hu-HU"/>
              </w:rPr>
              <w:t>Természeti javak védelmének és fejlesztésének program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53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 xml:space="preserve">Akusztikus készülék vásárlása a fák egészségi állapotának megállapítására </w:t>
            </w:r>
            <w:r>
              <w:rPr>
                <w:b/>
                <w:bCs/>
                <w:lang w:val="hu-HU"/>
              </w:rPr>
              <w:t xml:space="preserve">(FAKOPP-3D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6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560.5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6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60.50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31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.</w:t>
            </w:r>
            <w:r>
              <w:rPr>
                <w:lang w:val="hu-HU"/>
              </w:rPr>
              <w:t xml:space="preserve"> </w:t>
            </w:r>
            <w:r>
              <w:rPr>
                <w:b/>
                <w:lang w:val="hu-HU"/>
              </w:rPr>
              <w:t>Tudományos-kutatói programok és projektum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Tudományos-kutatói programok és projektum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3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3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568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6. </w:t>
            </w:r>
            <w:r>
              <w:rPr>
                <w:b/>
                <w:lang w:val="hu-HU"/>
              </w:rPr>
              <w:t>Oktatói aktivitások és a környezetvédelem szükségességér</w:t>
            </w:r>
            <w:r>
              <w:rPr>
                <w:rFonts w:eastAsia="TimesNewRoman;MS Mincho" w:cs="TimesNewRoman;MS Mincho" w:ascii="TimesNewRoman;MS Mincho" w:hAnsi="TimesNewRoman;MS Mincho"/>
                <w:b/>
                <w:lang w:val="hu-HU"/>
              </w:rPr>
              <w:t>ő</w:t>
            </w:r>
            <w:r>
              <w:rPr>
                <w:b/>
                <w:lang w:val="hu-HU"/>
              </w:rPr>
              <w:t>l alkotott tudat er</w:t>
            </w:r>
            <w:r>
              <w:rPr>
                <w:rFonts w:eastAsia="TimesNewRoman;MS Mincho" w:cs="TimesNewRoman;MS Mincho" w:ascii="TimesNewRoman;MS Mincho" w:hAnsi="TimesNewRoman;MS Mincho"/>
                <w:b/>
                <w:lang w:val="hu-HU"/>
              </w:rPr>
              <w:t>ő</w:t>
            </w:r>
            <w:r>
              <w:rPr>
                <w:b/>
                <w:lang w:val="hu-HU"/>
              </w:rPr>
              <w:t>sítés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Oktatói aktivitások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84.562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5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84.562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</w:r>
          </w:p>
        </w:tc>
      </w:tr>
      <w:tr>
        <w:trPr>
          <w:trHeight w:val="719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 xml:space="preserve">7. </w:t>
            </w:r>
            <w:r>
              <w:rPr>
                <w:b/>
                <w:lang w:val="hu-HU"/>
              </w:rPr>
              <w:t>Tájékoztatás és a környezet állapotára és min</w:t>
            </w:r>
            <w:r>
              <w:rPr>
                <w:rFonts w:eastAsia="TimesNewRoman;MS Mincho" w:cs="TimesNewRoman;MS Mincho" w:ascii="TimesNewRoman;MS Mincho" w:hAnsi="TimesNewRoman;MS Mincho"/>
                <w:b/>
                <w:lang w:val="hu-HU"/>
              </w:rPr>
              <w:t>ő</w:t>
            </w:r>
            <w:r>
              <w:rPr>
                <w:b/>
                <w:lang w:val="hu-HU"/>
              </w:rPr>
              <w:t>ségére vonatkozó adatok közzététe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632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lang w:val="hu-HU"/>
              </w:rPr>
              <w:t>Tájékoztatás és a környezet állapotára és min</w:t>
            </w:r>
            <w:r>
              <w:rPr>
                <w:rFonts w:eastAsia="TimesNewRoman;MS Mincho" w:cs="TimesNewRoman;MS Mincho" w:ascii="TimesNewRoman;MS Mincho" w:hAnsi="TimesNewRoman;MS Mincho"/>
                <w:lang w:val="hu-HU"/>
              </w:rPr>
              <w:t>ő</w:t>
            </w:r>
            <w:r>
              <w:rPr>
                <w:lang w:val="hu-HU"/>
              </w:rPr>
              <w:t>ségére vonatkozó adatok közzététe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Összese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A 2012. ÉVI ESZKÖZÖK ÖSSZESE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25.727.923,4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9.296.277,03</w:t>
            </w:r>
          </w:p>
        </w:tc>
      </w:tr>
    </w:tbl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2. évi nyitóegyenleg összege</w:t>
        <w:tab/>
        <w:tab/>
        <w:t>13.027.923,42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2. évi bevételek összege</w:t>
        <w:tab/>
        <w:tab/>
        <w:t>10.217.672,75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2. évi kiadások összege</w:t>
        <w:tab/>
        <w:tab/>
        <w:t xml:space="preserve">  9.296.277,03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3. évre átvitt eszközök</w:t>
        <w:tab/>
        <w:t>összege</w:t>
        <w:tab/>
        <w:t>13.949.319,14 dinár</w:t>
      </w:r>
    </w:p>
    <w:p>
      <w:pPr>
        <w:pStyle w:val="Normal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ind w:firstLine="720"/>
        <w:jc w:val="both"/>
        <w:rPr>
          <w:lang w:val="hu-HU"/>
        </w:rPr>
      </w:pPr>
      <w:r>
        <w:rPr>
          <w:lang w:val="hu-HU"/>
        </w:rPr>
        <w:t>A környezetvédelemről szóló törvény (az SZK Hivatalos Közlönye, 135/2004., 36/2009., 72/09. és 43/2011. szám) 100. szakaszának 6. bekezdésével összhangban a környezetvédelmi és a környezetszennyezési térítmény alapján a 2012. évben megvalósított eszközök felhasználásáról szóló jelentést a Zentai Községi Közigazgatási Hivatal költségvetési és pénzügyi osztálya 2013. március 26-án 401-35/2013-IV-03 számon megküldte az Energetikai, Fejlesztési és Környezetvédelmi Minisztériumnak.</w:t>
      </w:r>
    </w:p>
    <w:p>
      <w:pPr>
        <w:pStyle w:val="Normal"/>
        <w:autoSpaceDE w:val="false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4. A 2013. ÉVI KÖRNYEZETVÉDELMI KÖLTSÉGVETÉSI PÉNZALAP ESZKÖZEINEK A FELHASZNÁLÁSÁRÓL SZÓLÓ TÁBLÁZATOS KIMUTATÁS RÖVID ÖSSZEFOGLALÓJA</w:t>
      </w:r>
    </w:p>
    <w:p>
      <w:pPr>
        <w:pStyle w:val="Normal"/>
        <w:autoSpaceDE w:val="false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800"/>
        <w:gridCol w:w="1800"/>
      </w:tblGrid>
      <w:tr>
        <w:trPr>
          <w:trHeight w:val="600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A 2013. ÉVI PROGRAM FŐ PONTJA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lang w:val="hu-HU"/>
              </w:rPr>
              <w:t>Tervezet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Felhasznált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 xml:space="preserve">1. </w:t>
            </w:r>
            <w:r>
              <w:rPr>
                <w:lang w:val="hu-HU"/>
              </w:rPr>
              <w:t>Serkentő, megelőző és szanálási programok és projektumok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 xml:space="preserve">19.149.319,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0.342.758,42</w:t>
            </w:r>
          </w:p>
        </w:tc>
      </w:tr>
      <w:tr>
        <w:trPr>
          <w:trHeight w:val="630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 xml:space="preserve">2. </w:t>
            </w:r>
            <w:r>
              <w:rPr>
                <w:lang w:val="hu-HU"/>
              </w:rPr>
              <w:t>A környezet állapota figyelemmel kísérésének programjai és projektumai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3.250.000,00</w:t>
            </w:r>
          </w:p>
        </w:tc>
        <w:tc>
          <w:tcPr>
            <w:tcW w:w="180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.466.402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3. Védett t</w:t>
            </w:r>
            <w:r>
              <w:rPr>
                <w:lang w:val="hu-HU"/>
              </w:rPr>
              <w:t>ermészeti javak védelmének és fejlesztésének programja Zenta község területé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44.900,00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4.</w:t>
            </w:r>
            <w:r>
              <w:rPr>
                <w:lang w:val="hu-HU"/>
              </w:rPr>
              <w:t xml:space="preserve"> Tudományos-kutatói programok és projektum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5</w:t>
            </w:r>
            <w:r>
              <w:rPr>
                <w:lang w:val="hu-HU"/>
              </w:rPr>
              <w:t xml:space="preserve"> Oktatói aktivitások és a környezetvédelem szükségességéről alkotott tudat erősít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2.700.000,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.280.155,36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 xml:space="preserve">6. </w:t>
            </w:r>
            <w:r>
              <w:rPr>
                <w:lang w:val="hu-HU"/>
              </w:rPr>
              <w:t>Zenta község területén a civil szférának, kormányon kívüli szervezeteknek és iskolai intézményeknek szánt környezetvédelmi programok és projektum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1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 xml:space="preserve">7. </w:t>
            </w:r>
            <w:r>
              <w:rPr>
                <w:lang w:val="hu-HU"/>
              </w:rPr>
              <w:t>Tájékoztatás és a környezet állapotára és minőségére vonatkozó adatok közzététel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5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 xml:space="preserve">8. </w:t>
            </w:r>
            <w:r>
              <w:rPr>
                <w:lang w:val="hu-HU"/>
              </w:rPr>
              <w:t>A program megvalósításának költsége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900.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697.585,68</w:t>
            </w:r>
          </w:p>
        </w:tc>
      </w:tr>
      <w:tr>
        <w:trPr>
          <w:trHeight w:val="28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A 2012. évből átvett kötelezettsége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hu-HU"/>
              </w:rPr>
            </w:pPr>
            <w:r>
              <w:rPr>
                <w:bCs/>
                <w:color w:val="000000"/>
                <w:lang w:val="hu-HU"/>
              </w:rPr>
              <w:t>650.674,98</w:t>
            </w:r>
          </w:p>
        </w:tc>
      </w:tr>
      <w:tr>
        <w:trPr>
          <w:trHeight w:val="31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A 2013. ÉVI ESZKÖZÖK 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26.399.319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hu-HU"/>
              </w:rPr>
            </w:pPr>
            <w:r>
              <w:rPr>
                <w:b/>
                <w:bCs/>
                <w:color w:val="000000"/>
                <w:lang w:val="hu-HU"/>
              </w:rPr>
              <w:t>15.582.476,44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bemutatottak alapján levonható a következtetés, hogy: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3. évi nyitóegyenleg összege</w:t>
        <w:tab/>
        <w:tab/>
        <w:tab/>
        <w:t>13.949.319,14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3. évi bevételek összege</w:t>
        <w:tab/>
        <w:tab/>
        <w:tab/>
        <w:t>15.302.656,38 dinár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A 2013. évi kiadások összege</w:t>
        <w:tab/>
        <w:tab/>
        <w:tab/>
        <w:t>15.582.476,44 dinár</w:t>
      </w:r>
    </w:p>
    <w:p>
      <w:pPr>
        <w:pStyle w:val="Normal"/>
        <w:jc w:val="both"/>
        <w:rPr/>
      </w:pPr>
      <w:r>
        <w:rPr>
          <w:b/>
          <w:lang w:val="hu-HU"/>
        </w:rPr>
        <w:t>A 2014. évre átvitt eszközök</w:t>
        <w:tab/>
        <w:t>összege</w:t>
        <w:tab/>
        <w:tab/>
      </w:r>
      <w:r>
        <w:rPr>
          <w:b/>
          <w:u w:val="single"/>
          <w:lang w:val="hu-HU"/>
        </w:rPr>
        <w:t>13.669.499,08 dinár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rb Köztársasá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ajdaság Autonóm Tartomány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Zenta Község Képviselő-testülete</w:t>
            </w:r>
          </w:p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Szám: </w:t>
            </w:r>
            <w:r>
              <w:rPr>
                <w:lang w:val="sr-Latn-RS"/>
              </w:rPr>
              <w:t>501-55</w:t>
            </w:r>
            <w:r>
              <w:rPr>
                <w:lang w:val="sr-CS"/>
              </w:rPr>
              <w:t>/201</w:t>
            </w:r>
            <w:r>
              <w:rPr>
                <w:lang w:val="sr-Latn-RS"/>
              </w:rPr>
              <w:t>3</w:t>
            </w:r>
            <w:r>
              <w:rPr>
                <w:lang w:val="sr-CS"/>
              </w:rPr>
              <w:t>-I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elt: 2014. április 03.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lang w:val="hu-HU"/>
              </w:rPr>
              <w:t xml:space="preserve">Z e n t a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Širková Anikó s.k.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Zenta Község Képviselő-testület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elnök asszonya</w:t>
            </w:r>
          </w:p>
        </w:tc>
      </w:tr>
    </w:tbl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I n d o k o l á s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örnyezetvédelemről szóló törvény (az SZK Hivatalos Közlönye, 135/04., 36/2009., 72/2009. szám – másik törvény, és 43/2011. szám – alkotmánybírósági határozat) 100. szakasza szerint a helyi önkormányzati egység köteles költségvetési pénzalapot nyitni a költségvetési rendszert szabályozó törvénnyel összhangba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költségvetési pénzalap eszközeit rendeltetés szerint kell felhasználni az akció- és a szanációs tervek pénzelésére a nemzeti programmal összhangban, illetve a helyi önkormányzati egységnek a jelen törvény 68. szakasza szerinti programjai és tervei pénzelésére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A Zenta község környezetvédelmi költségvetési pénzalapjáról szóló rendeletet (Zenta Község Hivatalos Lapja, 7/2010. szám) 7. szakasza szerint a költségvetési pénzalapban megvalósított eszközöket a költségvetési pénzalap eszközeinek a felhasználásáról szóló elfogadott programmal összhangban kell felhasználni, amelyet a folyó évre vonatkozóan a helyi önkormányzati egység illetékes szerve hoz meg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  <w:t>A Zenta község területén fizetendő környezetvédelmi és –fejlesztési térítményről szóló rendelet (Zenta Község Hivatalos Lapja, 17/2009. sz.) 8. szakasza szerint a községi környezetvédelmi felügyelő jelentést nyújt be a községi képviselő-testületnek a program megvalósításáról és a környezet védelmére és fejlesztésére fordított eszközökről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Default"/>
        <w:jc w:val="both"/>
        <w:rPr/>
      </w:pPr>
      <w:r>
        <w:rPr>
          <w:lang w:val="hu-HU"/>
        </w:rPr>
        <w:t xml:space="preserve">Zenta község Községi Tanácsa 2014. január 28-án meghozta a </w:t>
      </w:r>
      <w:r>
        <w:rPr>
          <w:lang w:val="sr-Latn-RS"/>
        </w:rPr>
        <w:t>04-17/2014</w:t>
      </w:r>
      <w:r>
        <w:rPr>
          <w:lang w:val="sr-CS"/>
        </w:rPr>
        <w:t xml:space="preserve"> </w:t>
      </w:r>
      <w:r>
        <w:rPr>
          <w:lang w:val="hu-HU"/>
        </w:rPr>
        <w:t xml:space="preserve"> számú végzést, amellyel véglegesítette a Zenta község környezetvédelmi költségvetési pénzalapja eszközeinek a felhasználásáról szóló jelentés javaslatát, és</w:t>
      </w:r>
      <w:r>
        <w:rPr>
          <w:bCs/>
          <w:lang w:val="hu-HU"/>
        </w:rPr>
        <w:t xml:space="preserve"> megvitatásra és elfogadásra</w:t>
      </w:r>
      <w:r>
        <w:rPr>
          <w:lang w:val="hu-HU"/>
        </w:rPr>
        <w:t xml:space="preserve"> a </w:t>
      </w:r>
      <w:r>
        <w:rPr>
          <w:bCs/>
          <w:lang w:val="hu-HU"/>
        </w:rPr>
        <w:t>Zentai Községi Képviselő-testülethez utalta azt.</w:t>
      </w:r>
    </w:p>
    <w:p>
      <w:pPr>
        <w:pStyle w:val="Normal"/>
        <w:autoSpaceDE w:val="false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autoSpaceDE w:val="false"/>
        <w:jc w:val="both"/>
        <w:rPr/>
      </w:pPr>
      <w:r>
        <w:rPr>
          <w:lang w:val="hu-HU"/>
        </w:rPr>
        <w:t xml:space="preserve">A fentiek alapján a Községi Képviselő-testületnek javasoljuk а Zenta község környezetvédelmi költségvetési pénzalapja eszközeinek a felhasználásáról szóló jelentés </w:t>
      </w:r>
      <w:r>
        <w:rPr>
          <w:bCs/>
          <w:lang w:val="hu-HU"/>
        </w:rPr>
        <w:t>megvitatását és elfogadását,</w:t>
      </w:r>
      <w:r>
        <w:rPr>
          <w:lang w:val="hu-HU"/>
        </w:rPr>
        <w:t xml:space="preserve"> az előterjesztett szövegben.</w:t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autoSpaceDE w:val="false"/>
        <w:jc w:val="both"/>
        <w:rPr>
          <w:lang w:val="hu-HU"/>
        </w:rPr>
      </w:pPr>
      <w:r>
        <w:rPr>
          <w:lang w:val="hu-H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CharCharCharCharCharCharChar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+1"/>
    <w:basedOn w:val="Default"/>
    <w:next w:val="Default"/>
    <w:qFormat/>
    <w:pPr/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1CharCharCharCharCharCharChar1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22:00Z</dcterms:created>
  <dc:creator>Pásztor Péter</dc:creator>
  <dc:description/>
  <cp:keywords/>
  <dc:language>en-US</dc:language>
  <cp:lastModifiedBy>Kermeci Karolj</cp:lastModifiedBy>
  <dcterms:modified xsi:type="dcterms:W3CDTF">2014-03-26T09:56:00Z</dcterms:modified>
  <cp:revision>4</cp:revision>
  <dc:subject/>
  <dc:title>A környezetvédelemről szóló törvény (az SZK Hivatalos Közlönye, 135/04</dc:title>
</cp:coreProperties>
</file>