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right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 E G Y Z Ő K Ö N Y V I   K I V O N A T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A Zentai Magyar Kamaraszínház 07/2014 Igazgatóbizottságának üléséről, amelyet 2014.02.20-án 18,30 órai kezdettel tartottak meg Zentai Magyar Kamaraszínház székhelyén, Fő tér 2 szám alatt. </w:t>
      </w:r>
    </w:p>
    <w:p>
      <w:pPr>
        <w:pStyle w:val="Normal"/>
        <w:rPr/>
      </w:pPr>
      <w:r>
        <w:rPr/>
        <w:t>Az ülésen részt vettek: Bata Pál,  az Igazgatóbizottság elnöke,  Viakter Blanka , Ceglédi Ida, Táborosi Margaréta az  Igazgatóbizottság tagjai, Rácz Szabó Márta könyvelő és Vukosavljev Iván igazgató.</w:t>
      </w:r>
    </w:p>
    <w:p>
      <w:pPr>
        <w:pStyle w:val="Normal"/>
        <w:rPr/>
      </w:pPr>
      <w:r>
        <w:rPr/>
        <w:t>Jegyzőkönyvvezető: Ceglédi 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I PONTO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A 04, 05, 06/2014 ülés jegyzőkönyvének elfogadása.</w:t>
      </w:r>
    </w:p>
    <w:p>
      <w:pPr>
        <w:pStyle w:val="Normal"/>
        <w:rPr/>
      </w:pPr>
      <w:r>
        <w:rPr/>
        <w:t>2. A Zentai Magyar Kamaraszínház 2013-évre vonatkozó Munka- és pénzügyi   beszámolójának  megvitatása és     elfogadása.</w:t>
      </w:r>
    </w:p>
    <w:p>
      <w:pPr>
        <w:pStyle w:val="Normal"/>
        <w:rPr/>
      </w:pPr>
      <w:r>
        <w:rPr/>
        <w:t>3. A Zentai Magyar Kamaraszínház Leltár bizottsága  beszámolójának megvitatása és  elfogadása.</w:t>
      </w:r>
    </w:p>
    <w:p>
      <w:pPr>
        <w:pStyle w:val="Normal"/>
        <w:rPr/>
      </w:pPr>
      <w:r>
        <w:rPr/>
        <w:t>4. Különfél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SZÜKSÉGES KIHAGY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 napirendi pont</w:t>
      </w:r>
    </w:p>
    <w:p>
      <w:pPr>
        <w:pStyle w:val="Normal"/>
        <w:rPr/>
      </w:pPr>
      <w:r>
        <w:rPr/>
        <w:t xml:space="preserve">A 2. napirendi pont ismertetése és megtárgyalása után az Igazgatóbizottság a következő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H A T Á R O Z A T O T  hozta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z Igazgatóbizottság egyhangúlag elfogadta a Zentai Magyar Kamaraszínház  </w:t>
        <w:tab/>
        <w:t>2013. évre vonatkozó Munka- és pénzügyi jelen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EMSZÜKÉGES KIHAGYV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gazgatóbizottság elnöke 19,30  bezárta az ül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                                                          Igazgató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eglédi Ida s.k.</w:t>
        <w:tab/>
        <w:tab/>
        <w:tab/>
        <w:tab/>
        <w:t xml:space="preserve">                           Bata Pál s.k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Alaprtelmezett"/>
      <w:tabs>
        <w:tab w:val="left" w:pos="709" w:leader="none"/>
        <w:tab w:val="left" w:pos="2895" w:leader="none"/>
      </w:tabs>
      <w:snapToGrid w:val="false"/>
      <w:ind w:left="-108" w:firstLine="108"/>
      <w:jc w:val="center"/>
      <w:rPr/>
    </w:pPr>
    <w:r>
      <w:rPr>
        <w:i/>
        <w:sz w:val="20"/>
        <w:szCs w:val="20"/>
        <w:lang w:val="hu-HU"/>
      </w:rPr>
      <w:t xml:space="preserve">Zentai Magyar Kamaraszínház </w:t>
    </w:r>
    <w:r>
      <w:rPr>
        <w:i/>
        <w:sz w:val="20"/>
        <w:szCs w:val="20"/>
      </w:rPr>
      <w:t xml:space="preserve">- </w:t>
    </w:r>
    <w:r>
      <w:rPr>
        <w:i/>
        <w:sz w:val="20"/>
        <w:szCs w:val="20"/>
        <w:lang w:val="hu-HU"/>
      </w:rPr>
      <w:t>Sen</w:t>
    </w:r>
    <w:r>
      <w:rPr>
        <w:i/>
        <w:sz w:val="20"/>
        <w:szCs w:val="20"/>
        <w:lang w:val="hr-HR"/>
      </w:rPr>
      <w:t>ćansko mađarsko kamerno pozorište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>Republika Srbija - Ministarstvo finansija - Uprava za trezor - Filijala Subotica: 84</w:t>
    </w:r>
    <w:r>
      <w:rPr>
        <w:i/>
        <w:sz w:val="20"/>
        <w:szCs w:val="20"/>
        <w:lang w:val="sr-Latn-CS"/>
      </w:rPr>
      <w:t>0-955668-56;</w:t>
    </w:r>
    <w:r>
      <w:rPr>
        <w:i/>
        <w:sz w:val="20"/>
        <w:szCs w:val="20"/>
        <w:lang w:val="en-US"/>
      </w:rPr>
      <w:t>840-10306641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>(PIB) 106078613- Mati</w:t>
    </w:r>
    <w:r>
      <w:rPr>
        <w:i/>
        <w:sz w:val="20"/>
        <w:szCs w:val="20"/>
        <w:lang w:val="hr-HR"/>
      </w:rPr>
      <w:t xml:space="preserve">čni broj: </w:t>
    </w:r>
    <w:r>
      <w:rPr>
        <w:i/>
        <w:sz w:val="20"/>
        <w:szCs w:val="20"/>
      </w:rPr>
      <w:t>08903441 - Šifra delatnosti: 90.0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 xml:space="preserve">e-mail:zentaimagyarkamaraszinhaz@gmail.com  </w:t>
    </w:r>
    <w:r>
      <w:rPr>
        <w:i/>
        <w:sz w:val="20"/>
        <w:szCs w:val="20"/>
        <w:lang w:val="sr-Latn-CS"/>
      </w:rPr>
      <w:t>Tel: 0638297685, 063-1175255</w:t>
    </w:r>
  </w:p>
  <w:p>
    <w:pPr>
      <w:pStyle w:val="Footer"/>
      <w:rPr>
        <w:i/>
        <w:i/>
        <w:sz w:val="20"/>
        <w:szCs w:val="20"/>
        <w:lang w:val="sr-Latn-CS"/>
      </w:rPr>
    </w:pPr>
    <w:r>
      <w:rPr>
        <w:i/>
        <w:sz w:val="20"/>
        <w:szCs w:val="20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266700</wp:posOffset>
          </wp:positionV>
          <wp:extent cx="1295400" cy="1470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47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  <w:szCs w:val="28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"</w:t>
    </w:r>
    <w:r>
      <w:rPr>
        <w:b/>
        <w:i/>
        <w:sz w:val="28"/>
        <w:szCs w:val="28"/>
        <w:lang w:val="sr-CS"/>
      </w:rPr>
      <w:t>СЕНЋАНСКО МАЂАРСКО КАМЕРНО ПОЗОРИШТЕ</w:t>
    </w:r>
    <w:r>
      <w:rPr>
        <w:b/>
        <w:i/>
        <w:sz w:val="28"/>
        <w:szCs w:val="28"/>
      </w:rPr>
      <w:t>"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  <w:lang w:val="en-US"/>
      </w:rPr>
      <w:t>24400 Senta, Glavni trg 2 - 24400 Zenta, Fő tér 2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BodyTextChar">
    <w:name w:val="Body Text Char"/>
    <w:basedOn w:val="WW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b/>
      <w:bCs/>
      <w:sz w:val="32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right="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sq-AL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Lucida Sans Unicode"/>
      <w:kern w:val="2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14:00Z</dcterms:created>
  <dc:creator>Ivan</dc:creator>
  <dc:description/>
  <cp:keywords/>
  <dc:language>en-US</dc:language>
  <cp:lastModifiedBy>Kermeci Karolj</cp:lastModifiedBy>
  <cp:lastPrinted>2013-12-13T09:11:00Z</cp:lastPrinted>
  <dcterms:modified xsi:type="dcterms:W3CDTF">2014-03-20T07:42:00Z</dcterms:modified>
  <cp:revision>6</cp:revision>
  <dc:subject/>
  <dc:title>Zentai Magyar Kamaraszínház</dc:title>
</cp:coreProperties>
</file>