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ind w:left="360" w:hanging="0"/>
        <w:rPr/>
      </w:pPr>
      <w:r>
        <w:rPr>
          <w:sz w:val="28"/>
          <w:szCs w:val="28"/>
          <w:lang w:val="hu-HU"/>
        </w:rPr>
        <w:t>MOK „THURZÓ LAJOS</w:t>
      </w:r>
      <w:r>
        <w:rPr>
          <w:lang w:val="hu-HU"/>
        </w:rPr>
        <w:t>“</w:t>
      </w:r>
    </w:p>
    <w:p>
      <w:pPr>
        <w:pStyle w:val="Normal"/>
        <w:ind w:left="360" w:hanging="0"/>
        <w:rPr/>
      </w:pPr>
      <w:r>
        <w:rPr>
          <w:lang w:val="hu-HU"/>
        </w:rPr>
        <w:t xml:space="preserve">ZENTA, POSTA UTCA 18.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sz w:val="28"/>
          <w:szCs w:val="28"/>
          <w:lang w:val="hu-HU"/>
        </w:rPr>
        <w:t xml:space="preserve">                            </w:t>
      </w:r>
      <w:r>
        <w:rPr>
          <w:sz w:val="28"/>
          <w:szCs w:val="28"/>
          <w:lang w:val="hu-HU"/>
        </w:rPr>
        <w:t>PÉNZÜGYI JELENTÉS 2013. ÉVRE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5256"/>
        <w:gridCol w:w="212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ámlaszám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</w:t>
            </w:r>
            <w:r>
              <w:rPr>
                <w:lang w:val="hu-HU"/>
              </w:rPr>
              <w:t>Számlaelnevez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 xml:space="preserve">Összeg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3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dományok nemzetközi szervezetektől: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>- Bethlen Gábor Alap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 xml:space="preserve">- IPA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7.321,91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856.125,96           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domány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933.447,87</w:t>
            </w:r>
          </w:p>
        </w:tc>
      </w:tr>
      <w:tr>
        <w:trPr>
          <w:trHeight w:val="1682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4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Javak és szolgáltatások eladásából származó   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bevétel:     - szakszolgálat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          </w:t>
            </w:r>
            <w:r>
              <w:rPr>
                <w:lang w:val="hu-HU"/>
              </w:rPr>
              <w:t xml:space="preserve">- múzeum          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</w:t>
            </w:r>
            <w:r>
              <w:rPr>
                <w:lang w:val="hu-HU"/>
              </w:rPr>
              <w:t>- szinház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</w:t>
            </w:r>
            <w:r>
              <w:rPr>
                <w:lang w:val="hu-HU"/>
              </w:rPr>
              <w:t>- könyvtá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</w:t>
            </w:r>
            <w:r>
              <w:rPr>
                <w:lang w:val="hu-HU"/>
              </w:rPr>
              <w:t>- tandíj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</w:t>
            </w:r>
            <w:r>
              <w:rPr>
                <w:lang w:val="hu-HU"/>
              </w:rPr>
              <w:t>- bérl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.1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3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97.63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0.0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800,00</w:t>
            </w:r>
          </w:p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427.18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olgáltatásokból származó össz bevét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1.175.01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4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mészetes és jogi személyek önkéntes átutalásai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</w:t>
            </w:r>
            <w:r>
              <w:rPr>
                <w:lang w:val="hu-HU"/>
              </w:rPr>
              <w:t xml:space="preserve">- Alltech Srbija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</w:t>
            </w:r>
            <w:r>
              <w:rPr>
                <w:lang w:val="hu-HU"/>
              </w:rPr>
              <w:t>- Jézus szíve templom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</w:t>
            </w:r>
            <w:r>
              <w:rPr>
                <w:lang w:val="hu-HU"/>
              </w:rPr>
              <w:t xml:space="preserve">- Magyar Nemzeti Tanács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5.0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52.608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0.0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hu-HU"/>
              </w:rPr>
            </w:pPr>
            <w:r>
              <w:rPr>
                <w:color w:val="FF0000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Őnkéntes átutal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827.608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7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öltségrefundációs memurandumtételek                                            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       </w:t>
            </w:r>
            <w:r>
              <w:rPr>
                <w:lang w:val="hu-HU"/>
              </w:rPr>
              <w:t>- betegszabadsá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763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Költségrefundációs memurandumtétele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11.763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911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Zenta község költségvetéséből származó bevétel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.479.472,9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79111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 költ.származó bevét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7.4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 költségvetésből származó össz bevétel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30.706.872,9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cyan"/>
                <w:lang w:val="hu-HU"/>
              </w:rPr>
              <w:t>Összes bevétel</w:t>
            </w:r>
            <w:r>
              <w:rPr>
                <w:b/>
                <w:lang w:val="hu-HU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cyan"/>
                <w:lang w:val="hu-HU"/>
              </w:rPr>
            </w:pPr>
            <w:r>
              <w:rPr>
                <w:b/>
                <w:highlight w:val="cyan"/>
                <w:lang w:val="hu-HU"/>
              </w:rPr>
              <w:t>33.654.701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Foglalkoztatottak keresete, pótlékai és térítmény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063.231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20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unkáltató terhelő szociális járulékok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nyugíj és rokkantbiztosít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egészségügy biztosít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</w:t>
            </w:r>
            <w:r>
              <w:rPr>
                <w:lang w:val="hu-HU"/>
              </w:rPr>
              <w:t>- munkanélküli biztosítá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656.951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26.389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2.975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rmészetbeni juttatás  – télapócsoma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4.255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4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glakoztatottak szociális juttatásai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>- 30 napon túli betegszabadsá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.763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Utazási térítmény munkába menet és jöv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5.243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1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Jubiláris díja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8.232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Foglakoztatottak össz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17.859.039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szolgáltatás költségei és illeték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93.372,1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21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Elektromos energia költsége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60.662,9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22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Fűtés költsége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.032.192,0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omunális szolgáltatás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84.445,0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ávközlési szolgáltatáso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75.004,5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1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költség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0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Állandó költségek 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3.451.676,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Belföldi hivatalos utazáso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5.517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lföldi utazások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1.849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2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szállitási költség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20.664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állítási költsége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348.03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Adminsztratív szolgáltatá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lang w:val="hu-HU"/>
              </w:rPr>
              <w:t>426.321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Számitógépek karbantartási szolgáltatásai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1.872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Továbképzési szolgáltatások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.12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4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Tájékoztatási szolgáltatások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42.501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5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akmai szolgáltatások - egyéb szakmai szolgálta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 xml:space="preserve">- távfelügyelet  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>- technikai dokum.kidolg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                               </w:t>
            </w:r>
            <w:r>
              <w:rPr>
                <w:lang w:val="hu-HU"/>
              </w:rPr>
              <w:t xml:space="preserve">- technika vizsga            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57.981,69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12.454,32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33.8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2.9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Háztartási és vendéglátói szolgáltatások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459.151,5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7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Reprezentáció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37.855,0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3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általános szolgáltatások - fénymásolá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           </w:t>
            </w:r>
            <w:r>
              <w:rPr>
                <w:lang w:val="hu-HU"/>
              </w:rPr>
              <w:t>- tagsági díj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                                                  </w:t>
            </w:r>
            <w:r>
              <w:rPr>
                <w:lang w:val="hu-HU"/>
              </w:rPr>
              <w:t xml:space="preserve">- egyéb           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.18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.00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0.2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erződéses szolgálta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2.633.336,6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4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Szakosított szolgáltatások - művelődés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982.958,6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Szakosított szolgálta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3.982.985,6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Épületek és létesítmények  folyó javítása és  karbantartás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hu-HU"/>
              </w:rPr>
              <w:t>810.232,0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5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Berendezések és felszerelések folyó javítása és  karbantartás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.583.518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Folyó javítások és karbantartáso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4.393.750,91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Irodai – adminisztratív kellékek kiadása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6.217,6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Foglalkoztatottak oktatásához és képzéséhez szükséges anya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2.43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ktatáshoz és művelődéshez szükséges anyag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72.989,5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8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giéniai kellék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4.744,0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269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ülön célú anyagok, eszközök és apróleltár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8.999,7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nyagi költségek össz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745.380,9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31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Épületek és épületszerkezetek értékcsökken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.109,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431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erendezések és felszerelések értékcsökken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9.902,8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313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gyéb vagyontárgyak és berendezések értékcsöken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11,8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3511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 anyagi javak értékcsökkenés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45,1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Értékcsökkenés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32.268,8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8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telező illetékek: - bíroság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20.86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highlight w:val="yellow"/>
                <w:lang w:val="hu-HU"/>
              </w:rPr>
              <w:t>Adók, illetékek és bírságok össz költsége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20.86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483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lang w:val="hu-HU"/>
              </w:rPr>
              <w:t>Pénzbírság bírósági végzés alapjá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lang w:val="hu-HU"/>
              </w:rPr>
              <w:t>6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Össz pénzbírság bíósági végzés alapjá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  <w:t>6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hu-HU"/>
              </w:rPr>
            </w:pPr>
            <w:r>
              <w:rPr>
                <w:highlight w:val="yellow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cyan"/>
                <w:lang w:val="hu-HU"/>
              </w:rPr>
              <w:t>Költségek összesen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cyan"/>
                <w:lang w:val="hu-HU"/>
              </w:rPr>
            </w:pPr>
            <w:r>
              <w:rPr>
                <w:b/>
                <w:highlight w:val="cyan"/>
                <w:lang w:val="hu-HU"/>
              </w:rPr>
              <w:t>33.467.929,4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122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Gépek és felszerelések:  - számítógépes felszerelés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    </w:t>
            </w:r>
            <w:r>
              <w:rPr>
                <w:lang w:val="hu-HU"/>
              </w:rPr>
              <w:t xml:space="preserve">- háztartási felszerelés                                      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72.360,00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8.800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126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Oktatási és kulturális felszerelés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02.471,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515100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emanyagi-eszmei javak: - könyv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133.789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cyan"/>
                <w:lang w:val="hu-HU"/>
              </w:rPr>
              <w:t>Összes kiadáso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cyan"/>
                <w:lang w:val="hu-HU"/>
              </w:rPr>
            </w:pPr>
            <w:r>
              <w:rPr>
                <w:b/>
                <w:highlight w:val="cyan"/>
                <w:lang w:val="hu-HU"/>
              </w:rPr>
              <w:t>517.420,8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cyan"/>
                <w:lang w:val="hu-HU"/>
              </w:rPr>
            </w:pPr>
            <w:r>
              <w:rPr>
                <w:b/>
                <w:highlight w:val="cyan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green"/>
                <w:lang w:val="hu-HU"/>
              </w:rPr>
              <w:t>Összes kiadások és költségek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green"/>
                <w:lang w:val="hu-HU"/>
              </w:rPr>
            </w:pPr>
            <w:r>
              <w:rPr>
                <w:b/>
                <w:highlight w:val="green"/>
                <w:lang w:val="hu-HU"/>
              </w:rPr>
              <w:t>33.985.350,29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green"/>
                <w:lang w:val="hu-HU"/>
              </w:rPr>
            </w:pPr>
            <w:r>
              <w:rPr>
                <w:b/>
                <w:highlight w:val="green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red"/>
                <w:lang w:val="hu-HU"/>
              </w:rPr>
              <w:t>Jövedelem hiánya – költségvetési  hiány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red"/>
                <w:lang w:val="hu-HU"/>
              </w:rPr>
            </w:pPr>
            <w:r>
              <w:rPr>
                <w:b/>
                <w:highlight w:val="red"/>
                <w:lang w:val="hu-HU"/>
              </w:rPr>
              <w:t>-330.648,45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red"/>
                <w:lang w:val="hu-HU"/>
              </w:rPr>
            </w:pPr>
            <w:r>
              <w:rPr>
                <w:b/>
                <w:highlight w:val="red"/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tvitt el nem költött pénzeszközök az előző évből, folyó évi költségek és kiadások fedezésére pályázat lapján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Átvitt el nem költött pénzeszközök az előző évből, folyó évi költségek és kiadások fedezésére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Értékcsökkenési forráseszközök nem anyagi javak vásárlásának fedezésére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939.780,82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62.258,14</w:t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right"/>
              <w:rPr>
                <w:lang w:val="hu-HU"/>
              </w:rPr>
            </w:pPr>
            <w:r>
              <w:rPr>
                <w:lang w:val="hu-HU"/>
              </w:rPr>
              <w:t>32.268,8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highlight w:val="red"/>
                <w:lang w:val="hu-HU"/>
              </w:rPr>
              <w:t>Többletbevétel – költségvetési többle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hu-HU"/>
              </w:rPr>
            </w:pPr>
            <w:r>
              <w:rPr>
                <w:b/>
                <w:highlight w:val="red"/>
                <w:lang w:val="hu-HU"/>
              </w:rPr>
              <w:t>703.659,33</w:t>
            </w:r>
          </w:p>
        </w:tc>
      </w:tr>
    </w:tbl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Többletelosztási javaslat:</w:t>
      </w:r>
    </w:p>
    <w:p>
      <w:pPr>
        <w:pStyle w:val="Normal"/>
        <w:ind w:left="360" w:hanging="0"/>
        <w:rPr/>
      </w:pPr>
      <w:r>
        <w:rPr>
          <w:lang w:val="hu-HU"/>
        </w:rPr>
        <w:t xml:space="preserve">-  el nem költött céleszközök elkülönített folyószámlán IPA                    386.406,20                                                               </w:t>
      </w:r>
    </w:p>
    <w:p>
      <w:pPr>
        <w:pStyle w:val="Normal"/>
        <w:ind w:left="360" w:hanging="0"/>
        <w:rPr/>
      </w:pPr>
      <w:r>
        <w:rPr>
          <w:lang w:val="hu-HU"/>
        </w:rPr>
        <w:t>-  eszközök vásárlása az amortizásiós eszközökből                                    32.268,82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- a következő évi költségek fedezésére                                                     220.758,31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>-  leltár bővítése önkéntes adományokból                                                   64.226,00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- a következő évi költségek fedezésére                                                     104.341,55                                 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 xml:space="preserve"> </w:t>
      </w:r>
      <w:r>
        <w:rPr>
          <w:lang w:val="hu-HU"/>
        </w:rPr>
        <w:t>Zenta, 2014.02.21.-én                                                                    Összeállította: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</w:t>
      </w:r>
      <w:r>
        <w:rPr>
          <w:lang w:val="hu-HU"/>
        </w:rPr>
        <w:t>Rácz Szabó Márta s. k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      </w:t>
      </w:r>
      <w:r>
        <w:rPr>
          <w:lang w:val="hu-HU"/>
        </w:rPr>
        <w:t>Igazgató</w:t>
      </w:r>
    </w:p>
    <w:p>
      <w:pPr>
        <w:pStyle w:val="Normal"/>
        <w:ind w:left="360" w:hanging="0"/>
        <w:rPr/>
      </w:pPr>
      <w:r>
        <w:rPr>
          <w:lang w:val="hu-HU"/>
        </w:rPr>
        <w:t xml:space="preserve">                                                                                                      </w:t>
      </w:r>
      <w:r>
        <w:rPr>
          <w:lang w:val="hu-HU"/>
        </w:rPr>
        <w:t xml:space="preserve">Hugyik Richárd  s.k.  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OK „THURZÓ LAJOS“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ZENTA, POSTA UTCA 18. </w:t>
      </w:r>
    </w:p>
    <w:p>
      <w:pPr>
        <w:pStyle w:val="Normal"/>
        <w:ind w:left="360" w:hanging="0"/>
        <w:rPr/>
      </w:pPr>
      <w:r>
        <w:rPr>
          <w:lang w:val="hu-HU"/>
        </w:rPr>
        <w:t xml:space="preserve">                           </w:t>
      </w:r>
      <w:r>
        <w:rPr>
          <w:lang w:val="hu-HU"/>
        </w:rPr>
        <w:t>2013-АS ÉV PÉNZÜGYI TERVÉNEK MEGVALÓSULÁSA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440"/>
        <w:gridCol w:w="1440"/>
        <w:gridCol w:w="1440"/>
        <w:gridCol w:w="144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ámla szám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 </w:t>
            </w:r>
            <w:r>
              <w:rPr>
                <w:sz w:val="20"/>
                <w:szCs w:val="20"/>
                <w:lang w:val="hu-HU"/>
              </w:rPr>
              <w:t>Számla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</w:t>
            </w:r>
            <w:r>
              <w:rPr>
                <w:sz w:val="20"/>
                <w:szCs w:val="20"/>
                <w:lang w:val="hu-HU"/>
              </w:rPr>
              <w:t xml:space="preserve">Összes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ltségvetési eszköz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Más 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jövedelemből származó esz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ltségvetési eszközök megvalósu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Más eszközök megvalósulás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 xml:space="preserve">A foglalkoztatottak keresete, pótlékai és térítménye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4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6.44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052.2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munkáltatót terhelő szociális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94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946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696.3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3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Természetben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.255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oglalkoztatottak szociális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1.7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5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oglalkoztatottak szociális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.243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16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 foglalkoztatottak jutal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        </w:t>
            </w:r>
            <w:r>
              <w:rPr>
                <w:sz w:val="20"/>
                <w:szCs w:val="20"/>
                <w:lang w:val="hu-HU"/>
              </w:rPr>
              <w:t>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.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 xml:space="preserve">Állandó kiadások – energia PTT, kommunáli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89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847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ind w:right="72" w:hanging="0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381.85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9.817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Ingázási  költsége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5.9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.035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erződéses szolgáltatáso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2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5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8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845.70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787.628,9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Szakosított szolgáltatáso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Oktatás, kultú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5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56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.012.704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970.280,8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Folyó javítások és karbantartás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80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19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8.6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.175.135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26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nyag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82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8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4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14.53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0.843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3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Átutalások egyéb hatalmi szintekn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2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2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Adók, kötelező illetékek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1.46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83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hu-HU"/>
              </w:rPr>
              <w:t>Pénzbírságok bírósági záradékok alapj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Gépek és felszerelés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83.63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515000</w:t>
            </w:r>
          </w:p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Nem anyagi jav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133.789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ÖSSZES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7.844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1.124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7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7.246.3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738.990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PROJEKT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5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Község kiemelkedő ünnepe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1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.1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65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Újévvár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  <w:t>MINDÖS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hu-HU"/>
              </w:rPr>
            </w:pPr>
            <w:r>
              <w:rPr>
                <w:b/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40.357.4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33.637.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7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27.246.3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hu-HU"/>
              </w:rPr>
            </w:pPr>
            <w:r>
              <w:rPr>
                <w:sz w:val="20"/>
                <w:szCs w:val="20"/>
                <w:lang w:val="hu-HU"/>
              </w:rPr>
              <w:t>6.738.990,18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rPr/>
      </w:pPr>
      <w:r>
        <w:rPr>
          <w:lang w:val="hu-HU"/>
        </w:rPr>
        <w:t>A költségvetésből (községi,tartományi,köztársasági) származó eszközök megvalósulása 81,00%, saját jövedelemből és donációból származó eszközök megvalósulása 100,28%.</w:t>
      </w:r>
    </w:p>
    <w:p>
      <w:pPr>
        <w:pStyle w:val="Normal"/>
        <w:ind w:left="360" w:hanging="0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   </w:t>
      </w:r>
      <w:r>
        <w:rPr>
          <w:lang w:val="hu-HU"/>
        </w:rPr>
        <w:t>Összeállította</w:t>
      </w:r>
    </w:p>
    <w:p>
      <w:pPr>
        <w:pStyle w:val="Normal"/>
        <w:ind w:left="360" w:hanging="0"/>
        <w:rPr/>
      </w:pPr>
      <w:r>
        <w:rPr>
          <w:lang w:val="hu-HU"/>
        </w:rPr>
        <w:t>Zenta, 2013.02.13.                                                                       Rácz Szabó Márta s. k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44:00Z</dcterms:created>
  <dc:creator>JUSOFT</dc:creator>
  <dc:description/>
  <cp:keywords/>
  <dc:language>en-US</dc:language>
  <cp:lastModifiedBy>Kermeci Karolj</cp:lastModifiedBy>
  <cp:lastPrinted>2014-02-24T10:36:00Z</cp:lastPrinted>
  <dcterms:modified xsi:type="dcterms:W3CDTF">2014-03-20T07:48:00Z</dcterms:modified>
  <cp:revision>16</cp:revision>
  <dc:subject/>
  <dc:title>KOC „THURZÓ LAJOS“</dc:title>
</cp:coreProperties>
</file>