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left="360" w:hanging="0"/>
        <w:rPr/>
      </w:pPr>
      <w:r>
        <w:rPr>
          <w:sz w:val="28"/>
          <w:szCs w:val="28"/>
          <w:lang w:val="sr-CS"/>
        </w:rPr>
        <w:t>КОЦ „ТХУРЗO ЛАЈОШ</w:t>
      </w:r>
      <w:r>
        <w:rPr>
          <w:lang w:val="sr-CS"/>
        </w:rPr>
        <w:t>“</w:t>
      </w:r>
    </w:p>
    <w:p>
      <w:pPr>
        <w:pStyle w:val="Normal"/>
        <w:ind w:left="360" w:hanging="0"/>
        <w:rPr/>
      </w:pPr>
      <w:r>
        <w:rPr>
          <w:lang w:val="sr-CS"/>
        </w:rPr>
        <w:t xml:space="preserve">СЕНТА, ПОШТАНСКА 18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sz w:val="28"/>
          <w:szCs w:val="28"/>
          <w:lang w:val="sr-CS"/>
        </w:rPr>
        <w:t xml:space="preserve">                     </w:t>
      </w:r>
      <w:r>
        <w:rPr>
          <w:sz w:val="28"/>
          <w:szCs w:val="28"/>
          <w:lang w:val="sr-CS"/>
        </w:rPr>
        <w:t>ФИНАНСИЈСКИ ИЗВЕШТАЈ ЗА 2013.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56"/>
        <w:gridCol w:w="21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рој конт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sr-CS"/>
              </w:rPr>
              <w:t>Назив кон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Износ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3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е донације од међународних организ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</w:t>
            </w:r>
            <w:r>
              <w:rPr>
                <w:lang w:val="sr-CS"/>
              </w:rPr>
              <w:t>- Bethlen Gábor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</w:t>
            </w:r>
            <w:r>
              <w:rPr>
                <w:lang w:val="sr-CS"/>
              </w:rPr>
              <w:t xml:space="preserve">- IPA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.321,91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56.125,96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донаци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933.447,87</w:t>
            </w:r>
          </w:p>
        </w:tc>
      </w:tr>
      <w:tr>
        <w:trPr>
          <w:trHeight w:val="16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4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од продаје добара и услу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заједничка слу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музе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позориш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библиоте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школар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заку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.1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3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97.63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.0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800,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27.18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приходи од усл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highlight w:val="yellow"/>
                <w:lang w:val="sr-CS"/>
              </w:rPr>
              <w:t>1.175.01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44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екући добровољни трансфер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>- Аlltech Srbij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 xml:space="preserve">- Црква Исусово срце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>- Нац.савет мађарске нац.мањи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,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52.608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добровољно трансфе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827.60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7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морандумске ставке за рефундацију расхода                    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</w:t>
            </w:r>
            <w:r>
              <w:rPr>
                <w:lang w:val="sr-CS"/>
              </w:rPr>
              <w:t>- болов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763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меморандумске став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11.763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91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иходи из буџета општине Сен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479.472,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911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из буџета АП Војвод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7.4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приходи из буџ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30.706.872,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  <w:lang w:val="sr-CS"/>
              </w:rPr>
              <w:t>Укупно приходи</w:t>
            </w:r>
            <w:r>
              <w:rPr>
                <w:highlight w:val="cyan"/>
                <w:lang w:val="sr-CS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highlight w:val="cyan"/>
                <w:lang w:val="sr-CS"/>
              </w:rPr>
              <w:t>33.654.701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те,додаци и накнаде запослен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63.231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0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оцијални доприноси на терет послодав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- ПИ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 xml:space="preserve">- здравствено осигурање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- незапослено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56.951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6.389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2.975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у натури – деда мра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.255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4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</w:t>
            </w:r>
            <w:r>
              <w:rPr>
                <w:lang w:val="sr-CS"/>
              </w:rPr>
              <w:t>-боловање преко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763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5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кнада трошкова за  запослене - превоз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243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6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граде запосленима – јубиларна награ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.23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расходи за 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17.859.039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латног промета и банкарск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3.372,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2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уге електричне енергиј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0.662,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2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ошкови  грејањ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32.192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алн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4.445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комуникациј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5.004,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1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стални трошков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3.451.676,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службених путовања у земљ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5.517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 путовања у иностранст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.849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2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 транспор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0.66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трошкови путов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348.03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Административн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lang w:val="sr-CS"/>
              </w:rPr>
              <w:t>426.321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одржавања рачуна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1.87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.12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23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информис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2.501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5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ручне услуге - остале стручне услуге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- даљински надз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- израда техничке документ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 xml:space="preserve">- технички преглед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57.981,69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2.454,32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3.8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9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 за домаћинство и угоститељст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9.151,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7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резентациј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7.855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3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опште услуге - фотокопир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чланар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</w:t>
            </w:r>
            <w:r>
              <w:rPr>
                <w:lang w:val="sr-CS"/>
              </w:rPr>
              <w:t>- остал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18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2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услуге по угов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2.633.336,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4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изоване услуге - култур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982.958,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специјализован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3.982.985,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5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10.232,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5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опре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83.518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текуће поправке и одржав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4.393.750,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и материја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6.217,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теријал за образовање и усавршавање запослених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.43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образовање и култу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2.989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8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одржавање хигиј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4.744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6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 за посебне намене, алат и инвент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8.999,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материја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745.38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3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ортизација зграде и грађевински објек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09,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31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ортизација опре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.902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31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ортизација осталих непокретности и опре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11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351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ортизацина нематеријалне имови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5,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амортизациј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32.268,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не таксе - судс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86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такс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20.86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Новчане казне и пенали по решење суд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lang w:val="sr-CS"/>
              </w:rPr>
              <w:t>6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Укупно новчане казне и пен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6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Укупни расхо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33.467.929,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1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дминистративна опрема - рачунарска о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</w:t>
            </w:r>
            <w:r>
              <w:rPr>
                <w:lang w:val="sr-CS"/>
              </w:rPr>
              <w:t>- опрема за домаћинс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.36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8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12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рема за образовање и култу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2.471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15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теријална имовина - књи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3.789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Укупни издац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517.420,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sr-CS"/>
              </w:rPr>
              <w:t>Укупни расходи и издац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sr-CS"/>
              </w:rPr>
              <w:t>33.985.350,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  <w:t>Mањак прихода и примања – буџетски дефици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highlight w:val="red"/>
                <w:lang w:val="sr-CS"/>
              </w:rPr>
              <w:t>-330.648,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нета неутрошена средстава из ранијих година коришћен за покриће расхода и издатак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 основу конкур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нета неутрошена средстава из ранијих година коришћен за покриће расхода и издата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овчана  средстава амортизације који је коришћен за набавку нефинансијске имовин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9.780,82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.258,14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268,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  <w:t xml:space="preserve">Вишак прихода и примањ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highlight w:val="red"/>
                <w:lang w:val="sr-CS"/>
              </w:rPr>
              <w:t>703.659,33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Предлог за расподелу вишка прихода и примања :      </w:t>
      </w:r>
    </w:p>
    <w:p>
      <w:pPr>
        <w:pStyle w:val="Normal"/>
        <w:ind w:left="360" w:hanging="0"/>
        <w:rPr/>
      </w:pPr>
      <w:r>
        <w:rPr>
          <w:lang w:val="sr-CS"/>
        </w:rPr>
        <w:t>- неутрошена наменска средства на посебном рачуну ИПА               386,406,2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- куповина опреме из средстава амортизације                                       32.268,82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- за покриће трошкова наредне године                                                 220.758,31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- за куповину инвентара из добровољних трансфера                            64.226,00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- за покриће трошкова наредне године                                                 104.341,55             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</w:t>
      </w:r>
      <w:r>
        <w:rPr>
          <w:lang w:val="sr-CS"/>
        </w:rPr>
        <w:t>Сенти, 21.02.2014. године                                                                Саставила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Марта Рац Сабо с. 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 xml:space="preserve">Рихард Хуђик с. р.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sr-CS"/>
        </w:rPr>
        <w:t>КОЦ „ТХУРЗO ЛАЈОШ”</w:t>
      </w:r>
    </w:p>
    <w:p>
      <w:pPr>
        <w:pStyle w:val="Normal"/>
        <w:ind w:left="360" w:hanging="0"/>
        <w:rPr/>
      </w:pPr>
      <w:r>
        <w:rPr>
          <w:lang w:val="sr-CS"/>
        </w:rPr>
        <w:t>СЕНТА ПОШТАНСКА 18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ОСТВАРИВАЊЕ  ФИНАНСИЈСКОГ ПЛАНА ЗА 2013. ГОДИНУ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440"/>
        <w:gridCol w:w="1440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ко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Назив ко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редства из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буџ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ва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али изво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е, додаци и накна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запослени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44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44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52.2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4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4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96.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3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255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5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72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24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6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граде заполс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Енергија, комуналиј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4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72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81.85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.817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5.9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.0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по угов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8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45.70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7.628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овање и кул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9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6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12.70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0.280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Текуће поправке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0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8.6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75.135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2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4.53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843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7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7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ези и так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46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е и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3.63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.789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К У П Н 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.844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124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7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246.3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738.990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5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акнут. празници општ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1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1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5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чек нове го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 В Е Г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357.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.637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7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246.3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738.990,18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Остваривање буџета (општински,покрајински, републички) је 81,00%, а од сопственог прихода и донације је 100,28%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У Сенти, 21.02.2014. године                                                                 Саставил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Рац Сабо Марта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7:00Z</dcterms:created>
  <dc:creator>JUSOFT</dc:creator>
  <dc:description/>
  <cp:keywords/>
  <dc:language>en-US</dc:language>
  <cp:lastModifiedBy>Kermeci Karolj</cp:lastModifiedBy>
  <cp:lastPrinted>2014-02-24T10:32:00Z</cp:lastPrinted>
  <dcterms:modified xsi:type="dcterms:W3CDTF">2014-03-20T07:12:00Z</dcterms:modified>
  <cp:revision>18</cp:revision>
  <dc:subject/>
  <dc:title>KOC „THURZÓ LAJOS“</dc:title>
</cp:coreProperties>
</file>