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2"/>
        <w:ind w:firstLine="72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2"/>
        <w:ind w:firstLine="720"/>
        <w:jc w:val="both"/>
        <w:rPr>
          <w:lang w:val="sr-CS"/>
        </w:rPr>
      </w:pPr>
      <w:r>
        <w:rPr/>
        <w:t xml:space="preserve">На основу члана 100. став 6. Закона о заштити животне средине („Службени гласник РС“ број: 135/04, 36/2009 и 72/2009-др. ) члана 8. Одлуке о накнади за заштиту и унапређивање животне средине („Службени лист општине Сента“ број 17/2009) и члана 56. Одлуке о Општинској управи Општине Сенте (“Службени лист општине Сента”, број 32/2012), Скупштина општине Сента на седници одржаној </w:t>
      </w:r>
      <w:r>
        <w:rPr>
          <w:lang w:val="sr-CS"/>
        </w:rPr>
        <w:t>дана</w:t>
      </w:r>
      <w:r>
        <w:rPr/>
        <w:t xml:space="preserve"> 03. </w:t>
      </w:r>
      <w:r>
        <w:rPr>
          <w:lang w:val="sr-CS"/>
        </w:rPr>
        <w:t>априла</w:t>
      </w:r>
      <w:r>
        <w:rPr/>
        <w:t xml:space="preserve"> 2014. године, донела </w:t>
      </w:r>
      <w:r>
        <w:rPr>
          <w:lang w:val="sr-CS"/>
        </w:rPr>
        <w:t>је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И З В Е Ш Т А Ј 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О КОРИШЋЕЊУ СРЕДСТАВА БУЏЕТСКОГ ФОНДА ЗА ЗАШТИТУ ЖИВОТНЕ СРЕДИНЕ ОПШТИНЕ СЕНТА </w:t>
      </w:r>
    </w:p>
    <w:p>
      <w:pPr>
        <w:pStyle w:val="Normal"/>
        <w:ind w:right="-288" w:firstLine="708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right="-288" w:firstLine="720"/>
        <w:jc w:val="both"/>
        <w:rPr>
          <w:lang w:val="sr-CS"/>
        </w:rPr>
      </w:pPr>
      <w:r>
        <w:rPr>
          <w:lang w:val="sr-CS"/>
        </w:rPr>
        <w:t>У складу са ставом 6. члана 100. Закона о заштити животне средине ("Сл. гласник РС", бр. 135/2004, 36/2009, 72/09 и 43/2011) члана 7. Одлуке о Буџетском фонду за заштиту животне средине општине Сента ( „Службени лист општине Сента“ број 7/2010) и члана 8. Одлуке о накнади за заштиту и унапређивање животне средине на територији општине Сента („Службени лист општине Сента“ број 17/2009) доноси се извештај о коришћењу средстава Буџетског фонда за заштиту животне средине општине Сента, остварених на основу накнаде из члана 85., 85.</w:t>
      </w:r>
      <w:r>
        <w:rPr>
          <w:lang w:val="sr-RS"/>
        </w:rPr>
        <w:t xml:space="preserve"> </w:t>
      </w:r>
      <w:r>
        <w:rPr>
          <w:lang w:val="sr-CS"/>
        </w:rPr>
        <w:t>а. и 87. Закона о заштити животне средине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“</w:t>
      </w:r>
      <w:r>
        <w:rPr>
          <w:lang w:val="sr-RS"/>
        </w:rPr>
        <w:t>,</w:t>
      </w:r>
      <w:r>
        <w:rPr>
          <w:lang w:val="sr-CS"/>
        </w:rPr>
        <w:t xml:space="preserve"> бр. 135/2004, 36/2009, 72/09 и 43/2011).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I ИЗВЕШТАЈ О КОРИШЋЕЊУ СРЕДСТАВА БУЏЕТСКОГ ФОНДА ЗА ЗАШТИТУ ЖИВОТНЕ СРЕДИНЕ ОПШТИНЕ СЕНТА ЗА 2013. ГОДИНУ</w:t>
      </w:r>
    </w:p>
    <w:p>
      <w:pPr>
        <w:pStyle w:val="Normal"/>
        <w:ind w:right="-288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Програм коришћења средстава буџетског фонда за заштиту животне средине општине Сента за 2013. годину («Службени лист општине Сента» бр: 6/2013</w:t>
      </w:r>
      <w:r>
        <w:rPr>
          <w:lang w:val="sr-CS"/>
        </w:rPr>
        <w:t>), је прихваћен од стране Министарства енергетике, развоја и заштите животне средине под бројем: 401-00-00153/2013-01 дана 28.03.2013.</w:t>
      </w:r>
      <w:r>
        <w:rPr>
          <w:lang w:val="sr-RS"/>
        </w:rPr>
        <w:t xml:space="preserve"> </w:t>
      </w:r>
      <w:r>
        <w:rPr>
          <w:lang w:val="sr-CS"/>
        </w:rPr>
        <w:t>године, а прихваћен од стране Скупштине општине Сента под бројем: 415-2/2013-I дана 09.04.2013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мена и допуна Програма коришћења средстава буџетског фонда за заштиту животне средине општине Сента за 2013. годину («Службени лист општине Сента» бр: 21/2013), је прихваћен од стране Министарства енергетике, развоја и заштите животне средине под бројем: 401-00-00153/1/2013-01 дана 15.11.2013.</w:t>
      </w:r>
      <w:r>
        <w:rPr>
          <w:lang w:val="sr-RS"/>
        </w:rPr>
        <w:t xml:space="preserve"> </w:t>
      </w:r>
      <w:r>
        <w:rPr>
          <w:lang w:val="sr-CS"/>
        </w:rPr>
        <w:t>године, а прихваћен од стране Скупштине општине Сента под бројем: 501-37/2013-I дана 29.11.2013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измена и допуна Програма коришћења средстава буџетског фонда за заштиту животне средине општине Сента за 2013. годину планирано је прилив средстава на име накнаде за заштиту животне средине и на име накнаде за загађивање животне средине у висини од </w:t>
      </w:r>
      <w:r>
        <w:rPr>
          <w:b/>
          <w:lang w:val="sr-CS"/>
        </w:rPr>
        <w:t>12.450.000,00</w:t>
      </w:r>
      <w:r>
        <w:rPr>
          <w:lang w:val="sr-CS"/>
        </w:rPr>
        <w:t xml:space="preserve">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планираних средстава остварен је </w:t>
      </w:r>
      <w:r>
        <w:rPr>
          <w:b/>
          <w:lang w:val="sr-CS"/>
        </w:rPr>
        <w:t>приход од</w:t>
      </w:r>
      <w:r>
        <w:rPr>
          <w:lang w:val="sr-CS"/>
        </w:rPr>
        <w:t xml:space="preserve"> </w:t>
      </w:r>
      <w:r>
        <w:rPr>
          <w:b/>
          <w:lang w:val="sr-CS"/>
        </w:rPr>
        <w:t>15.302.656,38</w:t>
      </w:r>
      <w:r>
        <w:rPr>
          <w:lang w:val="sr-CS"/>
        </w:rPr>
        <w:t xml:space="preserve"> динара, а </w:t>
      </w:r>
      <w:r>
        <w:rPr>
          <w:b/>
          <w:lang w:val="sr-CS"/>
        </w:rPr>
        <w:t>пренета средства</w:t>
      </w:r>
      <w:r>
        <w:rPr>
          <w:lang w:val="sr-CS"/>
        </w:rPr>
        <w:t xml:space="preserve"> </w:t>
      </w:r>
      <w:r>
        <w:rPr>
          <w:b/>
          <w:lang w:val="sr-CS"/>
        </w:rPr>
        <w:t>из претходне године</w:t>
      </w:r>
      <w:r>
        <w:rPr>
          <w:lang w:val="sr-CS"/>
        </w:rPr>
        <w:t xml:space="preserve"> износи </w:t>
      </w:r>
      <w:r>
        <w:rPr>
          <w:b/>
          <w:lang w:val="sr-CS"/>
        </w:rPr>
        <w:t>13.949.319,14 динара</w:t>
      </w:r>
      <w:r>
        <w:rPr/>
        <w:t xml:space="preserve">. 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792"/>
        <w:gridCol w:w="1751"/>
      </w:tblGrid>
      <w:tr>
        <w:trPr>
          <w:trHeight w:val="318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lang w:val="sr-CS"/>
              </w:rPr>
              <w:t>Извор средстава за 2013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годину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Планирано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Остварено</w:t>
            </w:r>
          </w:p>
        </w:tc>
      </w:tr>
      <w:tr>
        <w:trPr>
          <w:trHeight w:val="794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sr-CS"/>
              </w:rPr>
              <w:t>Накнада за заштиту животне средине на основу члана 87. Закона о заштити животне средине и накнада за загађивање животне средине на основу члана 85. Закона о заштити животне средине („Сл</w:t>
            </w:r>
            <w:r>
              <w:rPr>
                <w:lang w:val="sr-RS"/>
              </w:rPr>
              <w:t>ужбени</w:t>
            </w:r>
            <w:r>
              <w:rPr>
                <w:lang w:val="sr-CS"/>
              </w:rPr>
              <w:t xml:space="preserve"> Гласник РС“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бр. 135/09, 36/09, 72/09 и 43/2011).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450.000,00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302.656,38</w:t>
            </w:r>
          </w:p>
        </w:tc>
      </w:tr>
      <w:tr>
        <w:trPr>
          <w:trHeight w:val="395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нета средства из 2012. годин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949.319,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949.319,14</w:t>
            </w:r>
          </w:p>
        </w:tc>
      </w:tr>
      <w:tr>
        <w:trPr>
          <w:trHeight w:val="161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6.399.319,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29.251.975,52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програмом коришћења средстава буџетског фонда за заштиту животне средине за 2013 годину потрошено је </w:t>
      </w:r>
      <w:r>
        <w:rPr>
          <w:b/>
          <w:lang w:val="sr-CS"/>
        </w:rPr>
        <w:t>15.582.476,44 динара</w:t>
      </w:r>
      <w:r>
        <w:rPr>
          <w:lang w:val="sr-CS"/>
        </w:rPr>
        <w:t>.</w:t>
      </w:r>
    </w:p>
    <w:p>
      <w:pPr>
        <w:pStyle w:val="Normal"/>
        <w:ind w:right="-288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БЕЛАРНИ ПРИКАЗ ИЗВЕШТАЈА О КОРИШЋЕЊУ СРЕДСТАВА БУЏЕТСКОГ ФОНДА ЗА ЗАШТИТУ ЖИВОТНЕ СРЕДИНЕ У 2013 ГОДИН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 Подстицајни, превентивни и санациони програми и пројек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2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убвенција за израду Регионалне депониј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.900.000,0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.111.809,30 </w:t>
            </w:r>
          </w:p>
        </w:tc>
      </w:tr>
      <w:tr>
        <w:trPr>
          <w:trHeight w:val="413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ализација пројекта санације и рекултивације постојеће градске депониј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45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432.00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прављање отпадом на градском подручју општине Сента - Набавка контејнера за одлагање отпада и остатака за потребе домаћинства од 5м</w:t>
            </w:r>
            <w:r>
              <w:rPr>
                <w:rFonts w:eastAsia="Times New Roman"/>
                <w:color w:val="000000"/>
                <w:kern w:val="0"/>
                <w:vertAlign w:val="superscript"/>
                <w:lang w:val="sr-CS"/>
              </w:rPr>
              <w:t>3</w:t>
            </w: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 и од 1,1 м</w:t>
            </w:r>
            <w:r>
              <w:rPr>
                <w:rFonts w:eastAsia="Times New Roman"/>
                <w:color w:val="000000"/>
                <w:kern w:val="0"/>
                <w:vertAlign w:val="superscript"/>
                <w:lang w:val="sr-CS"/>
              </w:rPr>
              <w:t>3</w:t>
            </w: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 и промотивног материјала у вези отпа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35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286.323,20</w:t>
            </w:r>
          </w:p>
        </w:tc>
      </w:tr>
      <w:tr>
        <w:trPr>
          <w:trHeight w:val="34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канти за смеће за јавне површине од 30-85 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5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42.668,00 </w:t>
            </w:r>
          </w:p>
        </w:tc>
      </w:tr>
      <w:tr>
        <w:trPr>
          <w:trHeight w:val="4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клањање дивљих депонија, озелењавање и уређење истих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0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72.808,00 </w:t>
            </w:r>
          </w:p>
        </w:tc>
      </w:tr>
      <w:tr>
        <w:trPr>
          <w:trHeight w:val="26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анација дивљих депонија у ромском насељу у Сенти и у Торњошу сакупљањем отпада и одвозом на депониј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45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36.722,72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клањање дивљих депонија путем контејнера од 5 м</w:t>
            </w:r>
            <w:r>
              <w:rPr>
                <w:rFonts w:eastAsia="Times New Roman"/>
                <w:color w:val="000000"/>
                <w:kern w:val="0"/>
                <w:vertAlign w:val="superscript"/>
                <w:lang w:val="sr-CS"/>
              </w:rPr>
              <w:t>3</w:t>
            </w: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 на јавним зеленим површинам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00.00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398.237,58 </w:t>
            </w:r>
          </w:p>
        </w:tc>
      </w:tr>
      <w:tr>
        <w:trPr>
          <w:trHeight w:val="4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Замена прозора на зградама јавних објеката ради смањења губитака топлотне енергије у циљу енергетске ефик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.9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конструкција црпне станице код градског пречистача за отпадне воде по пројектно техничкој документациј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.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ништавање амброзије у урбаним срединама као и одржавање истих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5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32.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садница за дрворед за јавне зелене површине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47.368,4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државање постојећих и новосађених дрвореда на јавним зеленим површинама (садња, заливање и окопавање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98.597,76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резивање дрвећа на јавним зеленим површин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54.451,32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багремових стубова око садниц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расада цвећа  за зелене површине и радови на одржавању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5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498.099,48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државање и санација отворених канала на територији општине Сент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31.672,66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Локалног еколошког акционог план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стале превентивне и подстицајне програме и пројекте за чијом се реализацијом укаже потреб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99.31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 xml:space="preserve">19.149.319,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0.342.758,42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 Програми и пројекти праћења стања животне средине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Мониторингкомуналне бу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8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653.700,00</w:t>
            </w:r>
          </w:p>
        </w:tc>
      </w:tr>
      <w:tr>
        <w:trPr>
          <w:trHeight w:val="29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Мониторинг квалитета ваздух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7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618.572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спекцијско мерење бу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94.13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спекцијско мерење квалитета реке Тис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7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Мерење у случају хемијског уде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3.250.000,0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466.402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3. Програм заштите и развоја заштићених природних добара на територији општине С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53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3"/>
                <w:szCs w:val="23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sz w:val="23"/>
                <w:szCs w:val="23"/>
                <w:lang w:val="sr-CS"/>
              </w:rPr>
              <w:t>Куповина додатних делова акустичког апарата за утврђивање здравственог стања дрвећа ( FAKOPP-3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44.9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44.9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4.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R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5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 Образовне активности и јачање свести о потреби заштите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Акција " за Чистију Сен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78.77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Образовне активности и јачање свести о потреби заштите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.0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Набавка кеса од природног материј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.0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Котизација за семинаре, трошкови смештаја као и днев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Израда и постављање едукационих таб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9.8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Рачунарска опрема за потребе Одсека за зашти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18.745,72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Електронска опрема за потребе Одсека за зашти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72.624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Канцеларијски материјал за потребе Одсека за зашти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1.690,64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Потрошни материјал за потребе Одсека за зашти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Набавка службеног одећа по важећем Правилн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9.79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Набавка апарата за мерење буке за потребе Одсека за зашти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3"/>
                <w:szCs w:val="23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  <w:lang w:val="sr-CS"/>
              </w:rPr>
              <w:t>Набавка моторног возила за потребе запослених на пословима заштите животне средине и за потребе инспекције заштите животне средине ( инспекцијски надзор и рад на терену) Општинске управе С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74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738.41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Додатна опрема аутомоб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6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0.323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7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280.155,36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 xml:space="preserve">6.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3"/>
                <w:szCs w:val="23"/>
                <w:lang w:val="sr-CS"/>
              </w:rPr>
              <w:t>Програми и пројекти из области заштите животне средине намењени цивилном сектору, невладиним организацијама и школским установама на територији општине С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  <w:lang w:val="sr-CS"/>
              </w:rPr>
              <w:t>Програми и пројекти из области заштите животне средине намењени цивилном сектору, невладиним организацијама и школским установ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7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7. 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63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8. Трошкови реализације Програ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Услуге месечне наплате накнаде за заштиту и унапређење животне средине од грађана на територији општине Сента по Уговору о пружању усл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9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697.585,68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9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97.585,68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реузете обавезе из 2012 го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50.674,98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А СРЕДСТВА У 2013 ГОДИ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6.399.319,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5.582.476,44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четно салдо за 2013 године износи </w:t>
        <w:tab/>
        <w:tab/>
        <w:t xml:space="preserve">13.949.319,14 динара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ходи у 2013. године износи              </w:t>
        <w:tab/>
        <w:tab/>
        <w:t>15.302.656,38 динар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асходи у 2013. године износи               </w:t>
        <w:tab/>
        <w:t xml:space="preserve">            15.582.476,44 динара</w:t>
      </w:r>
    </w:p>
    <w:p>
      <w:pPr>
        <w:pStyle w:val="Normal"/>
        <w:jc w:val="both"/>
        <w:rPr/>
      </w:pPr>
      <w:r>
        <w:rPr>
          <w:b/>
          <w:lang w:val="sr-CS"/>
        </w:rPr>
        <w:t>Пренета средства за 2014. године износи</w:t>
        <w:tab/>
        <w:t>13.669.499,08 динар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sz w:val="23"/>
          <w:szCs w:val="23"/>
          <w:u w:val="single"/>
          <w:lang w:val="sr-CS"/>
        </w:rPr>
        <w:t>II. ИЗВЕШТАЈ О КОРИШЋЕЊУ СРЕДСТАВА БУЏЕТСКОГ ФОНДА ЗА ЗАШТИТУ ЖИВОТНЕ СРЕДИНЕ ОПШТИНЕ СЕНТА ЗА ПРЕТХОДНЕ ТРИ ГОДИНЕ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31.03.2010. године Скупштина општине Сента је донела Одлуку о буџетском фонду за заштиту животне средине општине Сен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рха оснивања буџетског фонда за заштиту животне средине општине Сента је финансирање програма, пројеката и других активности у области очувања, одрживог коришћења, заштите и унапређења животне средине на територији општине Сен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ма члану 7. Одлуке о буџетском фонду за заштиту животне средине („Службени лист општине Сента“</w:t>
      </w:r>
      <w:r>
        <w:rPr>
          <w:lang w:val="sr-RS"/>
        </w:rPr>
        <w:t>,</w:t>
      </w:r>
      <w:r>
        <w:rPr>
          <w:lang w:val="sr-CS"/>
        </w:rPr>
        <w:t xml:space="preserve"> број 7/2010) средства остварена у буџетском фонду користе се у складу са усвојеним Програмом коришћења средстава буџетског фонда који доноси надлежни орган јединице локалне самоуправе.</w:t>
      </w:r>
    </w:p>
    <w:p>
      <w:pPr>
        <w:pStyle w:val="Normal"/>
        <w:ind w:right="-28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b/>
          <w:lang w:val="sr-CS"/>
        </w:rPr>
        <w:t xml:space="preserve">1. </w:t>
      </w:r>
      <w:r>
        <w:rPr>
          <w:b/>
          <w:u w:val="single"/>
          <w:lang w:val="sr-CS"/>
        </w:rPr>
        <w:t>Програм коришћења средстава буџетског фонда за заштиту животне средине општине Сента за 2010. годину</w:t>
      </w:r>
      <w:r>
        <w:rPr>
          <w:b/>
          <w:lang w:val="sr-CS"/>
        </w:rPr>
        <w:t xml:space="preserve"> («Службени лист општине Сента»</w:t>
      </w:r>
      <w:r>
        <w:rPr>
          <w:b/>
          <w:lang w:val="sr-RS"/>
        </w:rPr>
        <w:t>,</w:t>
      </w:r>
      <w:r>
        <w:rPr>
          <w:b/>
          <w:lang w:val="sr-CS"/>
        </w:rPr>
        <w:t xml:space="preserve"> бр:13/2010)</w:t>
      </w:r>
      <w:r>
        <w:rPr>
          <w:lang w:val="sr-CS"/>
        </w:rPr>
        <w:t>, је прихваћен од стране Министарства заштите животне средине, рударства и просторног планирања под бројем: 400-00-00735/2010-01 дана 24.05.2010.</w:t>
      </w:r>
      <w:r>
        <w:rPr>
          <w:lang w:val="sr-RS"/>
        </w:rPr>
        <w:t xml:space="preserve"> </w:t>
      </w:r>
      <w:r>
        <w:rPr>
          <w:lang w:val="sr-CS"/>
        </w:rPr>
        <w:t>године, а прихваћен од стране Скупштине општине Сента под бројем:415-2/2010-VI дана 06.07.2010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firstLine="720"/>
        <w:jc w:val="both"/>
        <w:rPr/>
      </w:pPr>
      <w:r>
        <w:rPr>
          <w:lang w:val="sr-CS"/>
        </w:rPr>
        <w:t xml:space="preserve">На основу Програма коришћења средстава буџетског фонда за заштиту животне средине општине Сента за 2010. годину планирано је прилив средстава на име накнаде за заштиту животне средине у висини од </w:t>
      </w:r>
      <w:r>
        <w:rPr>
          <w:b/>
          <w:lang w:val="sr-CS"/>
        </w:rPr>
        <w:t>9.000.000,00 динара</w:t>
      </w:r>
      <w:r>
        <w:rPr>
          <w:lang w:val="sr-CS"/>
        </w:rPr>
        <w:t xml:space="preserve">, а на име накнаде за загађивање животне средине у висини од </w:t>
      </w:r>
      <w:r>
        <w:rPr>
          <w:b/>
          <w:lang w:val="sr-CS"/>
        </w:rPr>
        <w:t>2.000.000,00 динара</w:t>
      </w:r>
      <w:r>
        <w:rPr>
          <w:lang w:val="sr-CS"/>
        </w:rPr>
        <w:t xml:space="preserve">. 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lang w:val="sr-CS"/>
        </w:rPr>
        <w:t xml:space="preserve">Од планираних средстава остварен је приход од </w:t>
      </w:r>
      <w:r>
        <w:rPr>
          <w:b/>
          <w:lang w:val="sr-CS"/>
        </w:rPr>
        <w:t>9.794.222,44 динара</w:t>
      </w:r>
      <w:r>
        <w:rPr/>
        <w:t>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797"/>
        <w:gridCol w:w="1726"/>
      </w:tblGrid>
      <w:tr>
        <w:trPr>
          <w:trHeight w:val="318" w:hRule="atLeast"/>
        </w:trPr>
        <w:tc>
          <w:tcPr>
            <w:tcW w:w="5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color w:val="000000"/>
                <w:lang w:val="sr-CS"/>
              </w:rPr>
              <w:t>Извор средстава за 2010.</w:t>
            </w:r>
            <w:r>
              <w:rPr>
                <w:b/>
                <w:color w:val="000000"/>
                <w:lang w:val="sr-R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годину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sr-CS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 xml:space="preserve">  </w:t>
            </w:r>
            <w:r>
              <w:rPr>
                <w:b/>
                <w:color w:val="000000"/>
                <w:lang w:val="sr-CS"/>
              </w:rPr>
              <w:t>Планирано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sr-CS"/>
              </w:rPr>
            </w:pPr>
            <w:r>
              <w:rPr>
                <w:rFonts w:eastAsia="Times New Roman"/>
                <w:b/>
                <w:color w:val="000000"/>
                <w:lang w:val="sr-CS"/>
              </w:rPr>
              <w:t xml:space="preserve">  </w:t>
            </w:r>
            <w:r>
              <w:rPr>
                <w:b/>
                <w:color w:val="000000"/>
                <w:lang w:val="sr-CS"/>
              </w:rPr>
              <w:t>Остварено</w:t>
            </w:r>
          </w:p>
        </w:tc>
      </w:tr>
      <w:tr>
        <w:trPr>
          <w:trHeight w:val="794" w:hRule="atLeast"/>
        </w:trPr>
        <w:tc>
          <w:tcPr>
            <w:tcW w:w="5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lang w:val="sr-CS"/>
              </w:rPr>
              <w:t>Накнада за заштиту животне средине на основу члана 87. Закона о заштити животне средине („Службени Гласник РС“ бр. 135/09, 36/09, 72/09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9.000.000,00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8.143.590,44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5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lang w:val="sr-CS"/>
              </w:rPr>
              <w:t xml:space="preserve">Накнада за загађивање животне средине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 основу члана 85. Закона о заштити животне средине („Сл. Гласник РС“ бр. 135/09, 36/09, 72/09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2.000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1.650.632,00  </w:t>
            </w:r>
          </w:p>
        </w:tc>
      </w:tr>
      <w:tr>
        <w:trPr>
          <w:trHeight w:val="173" w:hRule="atLeast"/>
        </w:trPr>
        <w:tc>
          <w:tcPr>
            <w:tcW w:w="5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нета средства из 2009. годин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/</w:t>
            </w:r>
          </w:p>
        </w:tc>
      </w:tr>
      <w:tr>
        <w:trPr>
          <w:trHeight w:val="213" w:hRule="atLeast"/>
        </w:trPr>
        <w:tc>
          <w:tcPr>
            <w:tcW w:w="5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1.000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9.794.222,4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lang w:val="sr-CS"/>
        </w:rPr>
        <w:t xml:space="preserve">У складу са програмом коришћења средстава буџетског фонда за заштиту животне средине општине Сента за 2010. годину потрошено је </w:t>
      </w:r>
      <w:r>
        <w:rPr>
          <w:b/>
          <w:lang w:val="sr-CS"/>
        </w:rPr>
        <w:t>4.099.670,14 динар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БЕЛАРНИ ПРИКАЗ ИЗВЕШТАЈА О КОРИШЋЕЊУ СРЕДСТАВА БУЏЕТСКОГ ФОНДА ЗА ЗАШТИТУ ЖИВОТНЕ СРЕДИНЕ У 2010 ГОДИН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7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 Подстицајни, превентивни и санациони програми и пројек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76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шавање проблема нешкодљивог уклањања животињских лешева и отпада анималног пројек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19.669,88</w:t>
            </w:r>
          </w:p>
        </w:tc>
      </w:tr>
      <w:tr>
        <w:trPr>
          <w:trHeight w:val="21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ништавање амброзије на јавним површина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923.810,09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ализација пројекта за подизање ветрозаштитних појас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16.796,00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евентивне и интервентне мере у ванредним околностима загађивања животне сре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37.932,78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598.208,75</w:t>
            </w:r>
          </w:p>
        </w:tc>
      </w:tr>
      <w:tr>
        <w:trPr>
          <w:trHeight w:val="2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 Програми и пројекти праћења стања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47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аћење квалитета ваздух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7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80.360,00</w:t>
            </w:r>
          </w:p>
        </w:tc>
      </w:tr>
      <w:tr>
        <w:trPr>
          <w:trHeight w:val="34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истематско мерење комуналне бу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489.940,00</w:t>
            </w:r>
          </w:p>
        </w:tc>
      </w:tr>
      <w:tr>
        <w:trPr>
          <w:trHeight w:val="365" w:hRule="atLeast"/>
        </w:trPr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спитивање подземне 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спитивање површинских 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онтрола квалитета воде јавних купалиш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аћење квалитета земљиш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аћење радиоактивности у животној среди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аћење и прогноза аерополе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1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970.300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3. Програме у вези управљања отпа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90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ређење, спровођење, организација и спровођење управљање комуналним односно инертним и неопасним отпа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6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31.161,39</w:t>
            </w:r>
          </w:p>
        </w:tc>
      </w:tr>
      <w:tr>
        <w:trPr>
          <w:trHeight w:val="33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31.161,39</w:t>
            </w:r>
          </w:p>
        </w:tc>
      </w:tr>
      <w:tr>
        <w:trPr>
          <w:trHeight w:val="34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4. Програм заштите и развоја природних доба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9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атастар јавног зелени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R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8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. Образовне активности и јачање свсти о потреби заштите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бразовне актив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69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7. 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5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А СРЕДСТВА У 2010 ГОДИ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1.0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4.099.670,14</w:t>
            </w:r>
          </w:p>
        </w:tc>
      </w:tr>
    </w:tbl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ходи у 2010. године износи              </w:t>
        <w:tab/>
        <w:t xml:space="preserve">               9.794.222,44 динар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асходи у 2010. године износи               </w:t>
        <w:tab/>
        <w:t xml:space="preserve">               4.099.670,14 динара</w:t>
      </w:r>
    </w:p>
    <w:p>
      <w:pPr>
        <w:pStyle w:val="Normal"/>
        <w:jc w:val="both"/>
        <w:rPr/>
      </w:pPr>
      <w:r>
        <w:rPr>
          <w:b/>
          <w:lang w:val="sr-CS"/>
        </w:rPr>
        <w:t>Пренета средства за 2011. године износи</w:t>
        <w:tab/>
        <w:t xml:space="preserve">   5.694.552,30 динара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чланом 100. става 6. Закона о заштити животне средине („Службени Гласник РС“, бр. 135/2004, 36/2009, 72/09 и 43/2011) извештај о коришћењу средстава остварених по основу накнаде за заштиту животне средине и накнаде за загађивање животне средине за 2010. години достављен је Министарству животне средине, рударства и просторног планирања под бројем: 401-52/2011-IV-03 дана 31.03.2011. године од стране Одељења за буџет и финансије Општинске управе Сента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b/>
          <w:u w:val="single"/>
          <w:lang w:val="sr-CS"/>
        </w:rPr>
        <w:t>2. Програм коришћења средстава буџетског фонда за заштиту животне средине општине Сента за 2011. годину</w:t>
      </w:r>
      <w:r>
        <w:rPr>
          <w:b/>
          <w:lang w:val="sr-CS"/>
        </w:rPr>
        <w:t xml:space="preserve"> («Службени лист општине Сента»</w:t>
      </w:r>
      <w:r>
        <w:rPr>
          <w:b/>
          <w:lang w:val="sr-RS"/>
        </w:rPr>
        <w:t>,</w:t>
      </w:r>
      <w:r>
        <w:rPr>
          <w:b/>
          <w:lang w:val="sr-CS"/>
        </w:rPr>
        <w:t xml:space="preserve"> бр:7/2011),</w:t>
      </w:r>
      <w:r>
        <w:rPr>
          <w:lang w:val="sr-CS"/>
        </w:rPr>
        <w:t xml:space="preserve"> је прихваћен од стране Министарства заштите животне средине, рударства и просторног планирања под бројем:401-00-138/2011-01 дана 18.04.2011.</w:t>
      </w:r>
      <w:r>
        <w:rPr>
          <w:lang w:val="sr-RS"/>
        </w:rPr>
        <w:t xml:space="preserve"> </w:t>
      </w:r>
      <w:r>
        <w:rPr>
          <w:lang w:val="sr-CS"/>
        </w:rPr>
        <w:t>године, а прихваћен од стране Скупштине општине Сента под бројем: 415-7/2010-I дана 13.06.2011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ind w:right="-288" w:firstLine="720"/>
        <w:jc w:val="both"/>
        <w:rPr/>
      </w:pPr>
      <w:r>
        <w:rPr>
          <w:lang w:val="sr-CS"/>
        </w:rPr>
        <w:t xml:space="preserve">На основу Програма коришћења средстава буџетског фонда за заштиту животне средине општине Сента за 2011. годину планирано је прилив средстава на име накнаде за заштиту животне средине у висини од </w:t>
      </w:r>
      <w:r>
        <w:rPr>
          <w:b/>
          <w:lang w:val="sr-CS"/>
        </w:rPr>
        <w:t>14.200.000,00 динара</w:t>
      </w:r>
      <w:r>
        <w:rPr>
          <w:lang w:val="sr-CS"/>
        </w:rPr>
        <w:t xml:space="preserve">, а на име накнаде за загађивање животне средине </w:t>
      </w:r>
      <w:r>
        <w:rPr>
          <w:b/>
          <w:lang w:val="sr-CS"/>
        </w:rPr>
        <w:t>1.700.000,00 динара</w:t>
      </w:r>
      <w:r>
        <w:rPr>
          <w:lang w:val="sr-CS"/>
        </w:rPr>
        <w:t xml:space="preserve">. 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lang w:val="sr-CS"/>
        </w:rPr>
        <w:t xml:space="preserve">Од планираних средстава остварен је приход од </w:t>
      </w:r>
      <w:r>
        <w:rPr>
          <w:b/>
          <w:lang w:val="sr-CS"/>
        </w:rPr>
        <w:t>13.145.063,24 динара</w:t>
      </w:r>
      <w:r>
        <w:rPr>
          <w:lang w:val="sr-CS"/>
        </w:rPr>
        <w:t xml:space="preserve">, а пренета средства из претходне године износи </w:t>
      </w:r>
      <w:r>
        <w:rPr>
          <w:b/>
          <w:lang w:val="sr-CS"/>
        </w:rPr>
        <w:t>5.694.552,30 динара</w:t>
      </w:r>
      <w:r>
        <w:rPr/>
        <w:t>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1799"/>
        <w:gridCol w:w="1668"/>
      </w:tblGrid>
      <w:tr>
        <w:trPr>
          <w:trHeight w:val="318" w:hRule="atLeast"/>
        </w:trPr>
        <w:tc>
          <w:tcPr>
            <w:tcW w:w="6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lang w:val="sr-CS"/>
              </w:rPr>
              <w:t>Извор средстава за 2011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годину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Планирано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Остварено</w:t>
            </w:r>
          </w:p>
        </w:tc>
      </w:tr>
      <w:tr>
        <w:trPr>
          <w:trHeight w:val="794" w:hRule="atLeast"/>
        </w:trPr>
        <w:tc>
          <w:tcPr>
            <w:tcW w:w="6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sr-CS"/>
              </w:rPr>
              <w:t>Накнада за заштиту животне средине на основу члана 87. Закона о заштити животне средине („Службени Гласник РС“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бр. 135/09, 36/09, 72/09 и 43/2011).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.200.000,00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.416.894,04</w:t>
            </w:r>
          </w:p>
        </w:tc>
      </w:tr>
      <w:tr>
        <w:trPr>
          <w:trHeight w:val="794" w:hRule="atLeast"/>
        </w:trPr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sr-CS"/>
              </w:rPr>
              <w:t>Накнада за загађивање животне средине на основу члана 85. Закона о заштити животне средине („Службени Гласник РС“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бр. 135/09, 36/09, 72/09 и 43/2011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7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728.169,20</w:t>
            </w:r>
          </w:p>
        </w:tc>
      </w:tr>
      <w:tr>
        <w:trPr>
          <w:trHeight w:val="321" w:hRule="atLeast"/>
        </w:trPr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нета средства из 2010. годин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694.552,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694.552,30</w:t>
            </w:r>
          </w:p>
        </w:tc>
      </w:tr>
      <w:tr>
        <w:trPr>
          <w:trHeight w:val="271" w:hRule="atLeast"/>
        </w:trPr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1.594.552,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.839.615,54</w:t>
            </w:r>
          </w:p>
        </w:tc>
      </w:tr>
    </w:tbl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lang w:val="sr-CS"/>
        </w:rPr>
        <w:t xml:space="preserve">У складу са програмом коришћења средстава буџетског фонда за заштиту животне средине општине Сента за 2011. годину потрошено је </w:t>
      </w:r>
      <w:r>
        <w:rPr>
          <w:b/>
          <w:lang w:val="sr-CS"/>
        </w:rPr>
        <w:t>5.691.692,12 динара</w:t>
      </w:r>
      <w:r>
        <w:rPr>
          <w:lang w:val="sr-CS"/>
        </w:rPr>
        <w:t>.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БЕЛАРНИ ПРИКАЗ ИЗВЕШТАЈА О КОРИШЋЕЊУ СРЕДСТАВА БУЏЕТСКОГ ФОНДА ЗА ЗАШТИТУ ЖИВОТНЕ СРЕДИНЕ У 2011 ГОДИНИ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23"/>
        <w:gridCol w:w="1980"/>
      </w:tblGrid>
      <w:tr>
        <w:trPr>
          <w:trHeight w:val="6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 Подстицајни, превентивни и санациони програми и пројект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4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шавање проблема нешкодљивог уклањања животињских лешева и отпада анималног порекла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400.000,00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8.955,05 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ништавање амброзије на јавним површинама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.500.000,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064.468,67 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државање постојећих и новосађених ветрозаштитних појасев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00.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03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уповина садница за дрворед и ветрозаштитни појас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00.000,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81.874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уповина цвећа за зелене површин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900.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55.010,00 </w:t>
            </w:r>
          </w:p>
        </w:tc>
      </w:tr>
      <w:tr>
        <w:trPr>
          <w:trHeight w:val="406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скопавање канала ради одвођења накупљене воде ради заштите животне средине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.500.000,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Чишћење септичких јам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00.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Мере у ванредним ситуација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694.552,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 xml:space="preserve">8.794.552,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 xml:space="preserve">1.420.307,72 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 Програми и пројекти праћења стања животне средин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аћење квалитета ваздух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8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905.897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истематско мерење комуналне бук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8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43.902,00</w:t>
            </w:r>
          </w:p>
        </w:tc>
      </w:tr>
      <w:tr>
        <w:trPr>
          <w:trHeight w:val="2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онтрола квалитета воде јавних чесми и бунар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спитивање подземних вод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спекцијско мерење бук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7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спекцијска контрола квалитета ваздух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3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149.799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3. Програме у вези управљања отпад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пројекта санације и рекултивација неуређених депоније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7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анација и рекултивација неуређених депонија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17.773,40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безбеђивање контејнера или других одговарајућих посуда домаћинствима за одлагање отпада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гионална Депониј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.3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.857.14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974.915,4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4. Програм заштите и развоја природних добар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пројекта озелењавања град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уповина акустичког апарата за утврђивање здравственог стања дрвећа ( FAKOPP-3D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RS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4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. Образовне активности и јачање свести о потреби заштите животне средин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бразовне активности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66.67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66.670,00</w:t>
            </w:r>
          </w:p>
        </w:tc>
      </w:tr>
      <w:tr>
        <w:trPr>
          <w:trHeight w:val="44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7. Информисање и објављивање података о стању и квалитету животне средине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426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формисање и објављивање података о стању и квалитету животне средин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val="sr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А СРЕДСТВА У 2011 ГОДИНИ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b/>
                <w:lang w:val="sr-CS"/>
              </w:rPr>
              <w:t>21.594.552,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811.692,12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четно салдо за 2011 године износи </w:t>
        <w:tab/>
        <w:tab/>
        <w:t xml:space="preserve">    5.694.552,30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динар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Приходи у 2011. године износи              </w:t>
        <w:tab/>
        <w:tab/>
        <w:t xml:space="preserve">  13.145.063,24 динар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асходи у 2011. године износи               </w:t>
        <w:tab/>
        <w:t xml:space="preserve">                5.811.692,12 динара</w:t>
      </w:r>
    </w:p>
    <w:p>
      <w:pPr>
        <w:pStyle w:val="Normal"/>
        <w:jc w:val="both"/>
        <w:rPr/>
      </w:pPr>
      <w:r>
        <w:rPr>
          <w:b/>
          <w:lang w:val="sr-CS"/>
        </w:rPr>
        <w:t>Пренета средства за 2012. године износи</w:t>
        <w:tab/>
        <w:t xml:space="preserve">  13.027.923,42 дина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извештају о утрошку средстава буџетског фонда за заштиту животне средине за 2011. годину грешком није урачунат износ од 120.000,00 дин, стога уместо расхода од 5.691.692,12 треба да стоји 5.811.692,12 дин. </w:t>
      </w:r>
    </w:p>
    <w:p>
      <w:pPr>
        <w:pStyle w:val="Normal"/>
        <w:jc w:val="both"/>
        <w:rPr/>
      </w:pPr>
      <w:r>
        <w:rPr>
          <w:lang w:val="sr-CS"/>
        </w:rPr>
        <w:t>Пренета средства према горе наведеној за 2012. годину уместо 13.147.923,42 из</w:t>
      </w:r>
      <w:r>
        <w:rPr>
          <w:lang w:val="sr-RS"/>
        </w:rPr>
        <w:t>н</w:t>
      </w:r>
      <w:r>
        <w:rPr>
          <w:lang w:val="sr-CS"/>
        </w:rPr>
        <w:t>оси 13.027.923,4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>У складу са чланом 100. став 6. Закона о заштити животне средине („Сл. Гласник РС“ бр. 135/2004, 36/2009, 72/09 и 43/2011) извештај о коришћењу средстава остварених по основу накнаде за заштиту животне средине и накнаде за загађивање животне средине за 2011. години достављен је Министарству животне средине, рударства и просторног планирања под бројем: 401-43/2012-IV-03 дана 23.03.2012. године од стране Одељења за буџет и финансије Општинске управе Сента.</w:t>
      </w:r>
    </w:p>
    <w:p>
      <w:pPr>
        <w:pStyle w:val="Normal"/>
        <w:ind w:right="-28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b/>
          <w:lang w:val="sr-CS"/>
        </w:rPr>
        <w:t xml:space="preserve">3. </w:t>
      </w:r>
      <w:r>
        <w:rPr>
          <w:b/>
          <w:u w:val="single"/>
          <w:lang w:val="sr-CS"/>
        </w:rPr>
        <w:t>Програм коришћења средстава буџетског фонда за заштиту животне средине општине Сента за 2012. годину</w:t>
      </w:r>
      <w:r>
        <w:rPr>
          <w:b/>
          <w:lang w:val="sr-CS"/>
        </w:rPr>
        <w:t xml:space="preserve"> («Службени лист општине Сента»</w:t>
      </w:r>
      <w:r>
        <w:rPr>
          <w:b/>
          <w:lang w:val="sr-RS"/>
        </w:rPr>
        <w:t>,</w:t>
      </w:r>
      <w:r>
        <w:rPr>
          <w:b/>
          <w:lang w:val="sr-CS"/>
        </w:rPr>
        <w:t xml:space="preserve"> бр: 11/2012)</w:t>
      </w:r>
      <w:r>
        <w:rPr>
          <w:lang w:val="sr-CS"/>
        </w:rPr>
        <w:t>, је прихваћен од стране Министарства енергетике, развоја и заштите животне средине под бројем: 401-00-150/2012-01 дана 30.01.2012.</w:t>
      </w:r>
      <w:r>
        <w:rPr>
          <w:lang w:val="sr-RS"/>
        </w:rPr>
        <w:t xml:space="preserve"> </w:t>
      </w:r>
      <w:r>
        <w:rPr>
          <w:lang w:val="sr-CS"/>
        </w:rPr>
        <w:t>године, а прихваћен од стране Скупштине општине Сента под бројем: 415-2/2012-I дана 29.02.2012.</w:t>
      </w:r>
      <w:r>
        <w:rPr>
          <w:lang w:val="sr-R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/>
      </w:pPr>
      <w:r>
        <w:rPr>
          <w:lang w:val="sr-CS"/>
        </w:rPr>
        <w:t xml:space="preserve">На основу Програма коришћења средстава буџетског фонда за заштиту животне средине општине Сента за 2012. годину планирано је прилив средстава на име накнаде за заштиту животне средине у висини од </w:t>
      </w:r>
      <w:r>
        <w:rPr>
          <w:b/>
          <w:lang w:val="sr-CS"/>
        </w:rPr>
        <w:t>11.000.000,00 динара</w:t>
      </w:r>
      <w:r>
        <w:rPr>
          <w:lang w:val="sr-CS"/>
        </w:rPr>
        <w:t xml:space="preserve">,  а на име накнаде за загађивање животне средине у висини од </w:t>
      </w:r>
      <w:r>
        <w:rPr>
          <w:b/>
          <w:lang w:val="sr-CS"/>
        </w:rPr>
        <w:t>1.700.000,00 динара</w:t>
      </w:r>
      <w:r>
        <w:rPr>
          <w:lang w:val="sr-CS"/>
        </w:rPr>
        <w:t xml:space="preserve">. 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  <w:t xml:space="preserve">Од планираних средстава остварен је приход од </w:t>
      </w:r>
      <w:r>
        <w:rPr>
          <w:b/>
          <w:lang w:val="sr-CS"/>
        </w:rPr>
        <w:t>10.217.672,75</w:t>
      </w:r>
      <w:r>
        <w:rPr>
          <w:lang w:val="sr-CS"/>
        </w:rPr>
        <w:t xml:space="preserve"> динара, а пренета средства из претходне године износи </w:t>
      </w:r>
      <w:r>
        <w:rPr>
          <w:b/>
          <w:lang w:val="sr-CS"/>
        </w:rPr>
        <w:t>13.027.923,42 динара</w:t>
      </w:r>
      <w:r>
        <w:rPr>
          <w:lang w:val="sr-CS"/>
        </w:rPr>
        <w:t>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792"/>
        <w:gridCol w:w="1751"/>
      </w:tblGrid>
      <w:tr>
        <w:trPr>
          <w:trHeight w:val="318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lang w:val="sr-CS"/>
              </w:rPr>
              <w:t>Извор средстава за 2012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годину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Планирано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Остварено</w:t>
            </w:r>
          </w:p>
        </w:tc>
      </w:tr>
      <w:tr>
        <w:trPr>
          <w:trHeight w:val="794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sr-CS"/>
              </w:rPr>
              <w:t>Накнада за заштиту животне средине на основу члана 87. Закона о заштити животне средине („Службени Гласник РС“, бр. 135/09, 36/09, 72/09 и 43/2011).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1.000.000,00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8.807.617,95</w:t>
            </w:r>
          </w:p>
        </w:tc>
      </w:tr>
      <w:tr>
        <w:trPr>
          <w:trHeight w:val="794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sr-CS"/>
              </w:rPr>
              <w:t>Накнада за загађивање животне средине на основу члана 85. Закона о заштити животне средине („Службени Гласник РС“, бр. 135/09, 36/09, 72/09 и 43/2011)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.7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.410.054,80</w:t>
            </w:r>
          </w:p>
        </w:tc>
      </w:tr>
      <w:tr>
        <w:trPr>
          <w:trHeight w:val="395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нета средства из 2011. годин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3.027.923,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3.027.923,42</w:t>
            </w:r>
          </w:p>
        </w:tc>
      </w:tr>
      <w:tr>
        <w:trPr>
          <w:trHeight w:val="387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.727.923,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245.596,17</w:t>
            </w:r>
          </w:p>
        </w:tc>
      </w:tr>
    </w:tbl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складу са програмом коришћења средстава буџетског фонда за заштиту животне средине за 2012 годину потрошено је </w:t>
      </w:r>
      <w:r>
        <w:rPr>
          <w:b/>
          <w:lang w:val="sr-CS"/>
        </w:rPr>
        <w:t>9.296.277,03</w:t>
      </w:r>
      <w:r>
        <w:rPr>
          <w:lang w:val="sr-CS"/>
        </w:rPr>
        <w:t xml:space="preserve"> </w:t>
      </w:r>
      <w:r>
        <w:rPr>
          <w:b/>
          <w:lang w:val="sr-CS"/>
        </w:rPr>
        <w:t>динара</w:t>
      </w:r>
      <w:r>
        <w:rPr>
          <w:lang w:val="sr-CS"/>
        </w:rPr>
        <w:t>.</w:t>
      </w:r>
    </w:p>
    <w:p>
      <w:pPr>
        <w:pStyle w:val="Normal"/>
        <w:ind w:right="-2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БЕЛАРНИ ПРИКАЗ ИЗВЕШТАЈА О КОРИШЋЕЊУ СРЕДСТАВА БУЏЕТСКОГ ФОНДА ЗА ЗАШТИТУ ЖИВОТНЕ СРЕДИНЕ У 2012 ГОДИН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. Подстицајни, превентивни и санациони програми и пројек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44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Локалног Еколошког Акционог план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300.000,0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413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пројекта изградње сабирног центр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0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пројекта озелењавања гра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8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зрада пројеката санације и рекултивације неуређених депониј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418.900,00 </w:t>
            </w:r>
          </w:p>
        </w:tc>
      </w:tr>
      <w:tr>
        <w:trPr>
          <w:trHeight w:val="4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стале превентивне и подстицајне програме и пројекте за чијом се реализацијом укаже потреб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0,00 </w:t>
            </w:r>
          </w:p>
        </w:tc>
      </w:tr>
      <w:tr>
        <w:trPr>
          <w:trHeight w:val="26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Уништавање амброзије на јавним површина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.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065.598,42 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државање постојећих и новосађених ветрозаштитних појасе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2.00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538.423,20 </w:t>
            </w:r>
          </w:p>
        </w:tc>
      </w:tr>
      <w:tr>
        <w:trPr>
          <w:trHeight w:val="4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садница за дрворед за јавне зелене површине и за ветрозаштитни поја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0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436.688,4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уповина цвећа за зелене површин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50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1.344.510,37 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 xml:space="preserve">11.9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 xml:space="preserve">3.804.120,39 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 Програми и пројекти праћења стања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Праћење квалитета ваздух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450.544,00</w:t>
            </w:r>
          </w:p>
        </w:tc>
      </w:tr>
      <w:tr>
        <w:trPr>
          <w:trHeight w:val="29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истематско мерење комуналне бук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8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92.220,00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онтрола квалитета површинских вода и акумулациј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онтрола квалитета воде јавних купалиш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спекцијско мерење бу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07.85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Чишћење септичких ја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спекцијска контрола квалитета ваздух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Мере у ванредним ситуацијама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97.923,42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319.565,30</w:t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Мерење посебне намене и мерење у ванредним ситуацијам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647.923,42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270.179,30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3. Програме у вези управљања отпа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30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Санација и рекултивација неуређених депон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.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541.057,30</w:t>
            </w:r>
          </w:p>
        </w:tc>
      </w:tr>
      <w:tr>
        <w:trPr>
          <w:trHeight w:val="536" w:hRule="atLeast"/>
        </w:trPr>
        <w:tc>
          <w:tcPr>
            <w:tcW w:w="57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контејнера за одлагање отпада и остатака за потребе домаћинства од 5м</w:t>
            </w:r>
            <w:r>
              <w:rPr>
                <w:rFonts w:eastAsia="Times New Roman"/>
                <w:color w:val="000000"/>
                <w:kern w:val="0"/>
                <w:vertAlign w:val="superscript"/>
                <w:lang w:val="sr-CS"/>
              </w:rPr>
              <w:t>3</w:t>
            </w:r>
            <w:r>
              <w:rPr>
                <w:rFonts w:eastAsia="Times New Roman"/>
                <w:color w:val="000000"/>
                <w:kern w:val="0"/>
                <w:lang w:val="sr-CS"/>
              </w:rPr>
              <w:t xml:space="preserve"> и од 1,1м</w:t>
            </w:r>
            <w:r>
              <w:rPr>
                <w:rFonts w:eastAsia="Times New Roman"/>
                <w:color w:val="000000"/>
                <w:kern w:val="0"/>
                <w:vertAlign w:val="superscript"/>
                <w:lang w:val="sr-CS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000.000,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55.858,04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Регионална Депон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2.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780.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бавка опреме за сабирни цента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1.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.8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.576.915,34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4. Програм заштите и развоја природних доб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53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Куповина акустичког апарата за утврђивање здравственог стања дрвећа ( FAKOPP-3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6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560.5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60.5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.Научно истраживачке програме и пројек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5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6. Образовне активности и јачање свсти о потреби заштите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Образовне актив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84.56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84.562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sr-CS"/>
              </w:rPr>
            </w:r>
          </w:p>
        </w:tc>
      </w:tr>
      <w:tr>
        <w:trPr>
          <w:trHeight w:val="7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7. 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63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val="sr-CS"/>
              </w:rPr>
              <w:t>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А СРЕДСТВА У 2012 ГОДИ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b/>
                <w:lang w:val="sr-CS"/>
              </w:rPr>
              <w:t>25.727.923,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9.296.277,03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четно салдо за 2012 године износи </w:t>
        <w:tab/>
        <w:tab/>
        <w:t xml:space="preserve">13.027.923,42 динара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ходи у 2012. године износи              </w:t>
        <w:tab/>
        <w:tab/>
        <w:t>10.217.672,75 динар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асходи у 2012. године износи               </w:t>
        <w:tab/>
        <w:t xml:space="preserve">              9.296.277,03 динара</w:t>
      </w:r>
    </w:p>
    <w:p>
      <w:pPr>
        <w:pStyle w:val="Normal"/>
        <w:jc w:val="both"/>
        <w:rPr/>
      </w:pPr>
      <w:r>
        <w:rPr>
          <w:b/>
          <w:lang w:val="sr-CS"/>
        </w:rPr>
        <w:t>Пренета средства за 2013. године износи</w:t>
        <w:tab/>
        <w:t>13.949.319,14 дин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/>
      </w:pPr>
      <w:r>
        <w:rPr>
          <w:lang w:val="sr-CS"/>
        </w:rPr>
        <w:t>У складу са чланом 100. став 6. Закона о заштити животне средине („Службени Гласник РС“, бр. 135/2004, 36/2009, 72/09 и 43/2011) извештај о коришћењу средстава остварених по основу накнаде за заштиту животне средине и накнаде за загађивање животне средине за 2012. години достављен је Министарству енергетике, развоја и заштита животне средине под бројем: 401-35/2013-IV-03 дана 26.03.2013. године од стране Одсека за буџет и финансије Одељења за привреду и финансије Општинске управе Сента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4. КРАТКА РЕКАПИТУЛАЦИЈА ТАБЕЛАРНОГ ПРИКАЗА КОРИШЋЕЊА СРЕДСТАВА БУЏЕТСКОГ ФОНДА ЗА ЗАШТИТУ ЖИВОТНЕ СРЕДИНЕ ЗА 2013 ГОДИНУ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ГЛАВНЕ ТАЧКЕ ПРОГРАМА ЗА 2013. ГОДИН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ланира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Потрошено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. Подстицајни, превентивни и санациони програми и пројек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 xml:space="preserve">19.149.319,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.342.758,42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. Програми и пројекти праћења стања животне средине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.250.000,0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.466.40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3. Програм заштите и развоја заштићених природних добара на територији општине С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44.90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4.</w:t>
            </w:r>
            <w:r>
              <w:rPr>
                <w:rFonts w:eastAsia="Times New Roman"/>
                <w:bCs/>
                <w:color w:val="000000"/>
                <w:kern w:val="0"/>
                <w:lang w:val="sr-RS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Научно истраживачке програме и прој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. Образовне активности и јачање свести о потреби заштите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2.700.0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.280.155,36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 xml:space="preserve">6. </w:t>
            </w: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  <w:lang w:val="sr-CS"/>
              </w:rPr>
              <w:t>Програми и пројекти из области заштите животне средине намењени цивилном сектору, невладиним организацијама и школским установама на територији општине Се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1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7. Информисање и објављивање података о стању и квалитету животне сре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8. Трошкови реализације Програ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9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697.585,68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Преузете обавезе из 2012 год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Cs/>
                <w:color w:val="000000"/>
                <w:kern w:val="0"/>
                <w:lang w:val="sr-CS"/>
              </w:rPr>
              <w:t>650.674,98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УКУПНА СРЕДСТВА у 2013. год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26.399.31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/>
              </w:rPr>
              <w:t>15.582.476,4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 основу изнетих приказа може се закључити да 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четно салдо за 2013 године износи </w:t>
        <w:tab/>
        <w:tab/>
        <w:t xml:space="preserve">13.949.319,14 динара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иходи у 2013. године износи              </w:t>
        <w:tab/>
        <w:tab/>
        <w:t>15.302.656,38 динар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Расходи у 2013. године износи               </w:t>
        <w:tab/>
        <w:t xml:space="preserve">            15.582.476,44 динар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енета средства за 2014. године износи</w:t>
      </w:r>
      <w:r>
        <w:rPr>
          <w:lang w:val="sr-CS"/>
        </w:rPr>
        <w:t xml:space="preserve"> </w:t>
        <w:tab/>
      </w:r>
      <w:r>
        <w:rPr>
          <w:b/>
          <w:lang w:val="sr-CS"/>
        </w:rPr>
        <w:t>13.669.499,08 динар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рој: </w:t>
            </w:r>
            <w:r>
              <w:rPr>
                <w:lang w:val="sr-Latn-RS"/>
              </w:rPr>
              <w:t>501-55</w:t>
            </w:r>
            <w:r>
              <w:rPr>
                <w:lang w:val="sr-CS"/>
              </w:rPr>
              <w:t>/201</w:t>
            </w:r>
            <w:r>
              <w:rPr>
                <w:lang w:val="sr-Latn-RS"/>
              </w:rPr>
              <w:t>3</w:t>
            </w:r>
            <w:r>
              <w:rPr>
                <w:lang w:val="sr-CS"/>
              </w:rPr>
              <w:t>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 xml:space="preserve">април 2014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  <w:r>
        <w:rPr>
          <w:b/>
          <w:lang w:val="ru-RU"/>
        </w:rPr>
        <w:t>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члану</w:t>
      </w:r>
      <w:r>
        <w:rPr>
          <w:lang w:val="sr-Latn-CS"/>
        </w:rPr>
        <w:t xml:space="preserve"> 100. </w:t>
      </w:r>
      <w:r>
        <w:rPr>
          <w:lang w:val="sr-CS"/>
        </w:rPr>
        <w:t>Закон</w:t>
      </w:r>
      <w:r>
        <w:rPr>
          <w:lang w:val="sr-Latn-CS"/>
        </w:rPr>
        <w:t>a</w:t>
      </w:r>
      <w:r>
        <w:rPr>
          <w:lang w:val="sr-CS"/>
        </w:rPr>
        <w:t xml:space="preserve"> о заштити животне средине („Службени гласник РС“</w:t>
      </w:r>
      <w:r>
        <w:rPr>
          <w:lang w:val="sr-Latn-RS"/>
        </w:rPr>
        <w:t>,</w:t>
      </w:r>
      <w:r>
        <w:rPr>
          <w:lang w:val="sr-CS"/>
        </w:rPr>
        <w:t xml:space="preserve"> број: 135/04, 36/2009 и 72/2009-др. Закони и 43/2011- одлука УС) јединица локалне самоуправе је дужна да отвори буџетски фонд у складу са законом којим се уређује буџетски сист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буџетског фонда користе се наменски, за финансирање акционих и санационих планова у складу са Националним програмом, односно за финансирање програма и планова јединице локалне самоуправе из члана 68. овог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ма члану 7. Одлуке о буџетском фонду за заштиту животне средине („Службени лист општине Сента“</w:t>
      </w:r>
      <w:r>
        <w:rPr>
          <w:lang w:val="sr-Latn-RS"/>
        </w:rPr>
        <w:t>,</w:t>
      </w:r>
      <w:r>
        <w:rPr>
          <w:lang w:val="sr-CS"/>
        </w:rPr>
        <w:t xml:space="preserve"> број 7/2010) средства остварена у буџетском фонду користе се у складу са усвојеним Програмом коришћења средстава буџетског фонда који доноси надлежни орган јединице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члану  8. Одлуке о накнади за заштиту и унапређивање животне средине на територији општине Сента („Службени лист општине Сента“</w:t>
      </w:r>
      <w:r>
        <w:rPr>
          <w:lang w:val="sr-Latn-RS"/>
        </w:rPr>
        <w:t>,</w:t>
      </w:r>
      <w:r>
        <w:rPr>
          <w:lang w:val="sr-CS"/>
        </w:rPr>
        <w:t xml:space="preserve"> број </w:t>
      </w:r>
      <w:r>
        <w:rPr>
          <w:lang w:val="sr-Latn-RS"/>
        </w:rPr>
        <w:t>17</w:t>
      </w:r>
      <w:r>
        <w:rPr>
          <w:lang w:val="sr-CS"/>
        </w:rPr>
        <w:t>/2009) Општински инспектор за заштиту животне средине подноси Скупштини општине извештај о реализацији програма и утрошка средстава за заштиту и унапређивање животне сре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ско веће општине Сента је дана </w:t>
      </w:r>
      <w:r>
        <w:rPr>
          <w:lang w:val="sr-Latn-RS"/>
        </w:rPr>
        <w:t>28.01.</w:t>
      </w:r>
      <w:r>
        <w:rPr>
          <w:lang w:val="sr-CS"/>
        </w:rPr>
        <w:t xml:space="preserve"> 201</w:t>
      </w:r>
      <w:r>
        <w:rPr>
          <w:lang w:val="sr-RS"/>
        </w:rPr>
        <w:t>4</w:t>
      </w:r>
      <w:r>
        <w:rPr>
          <w:lang w:val="sr-CS"/>
        </w:rPr>
        <w:t xml:space="preserve">. године донело Закључак под бројем </w:t>
      </w:r>
      <w:r>
        <w:rPr>
          <w:lang w:val="sr-Latn-RS"/>
        </w:rPr>
        <w:t>04-17/2014</w:t>
      </w:r>
      <w:r>
        <w:rPr>
          <w:lang w:val="sr-CS"/>
        </w:rPr>
        <w:t xml:space="preserve"> којим се утврђује предлог Извештаја о коришћењу средстава буџетског фонда за заштиту животне средине општине Сента и исти се упућује Скупштини општине Сента на разматрање и усвај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изложеног, предлаже се Скупштини општине разматрање и усвајање Извештаја о коришћењу средстава буџетског фонда за заштиту животне средине општине Сента у предложеном тексту.</w:t>
      </w:r>
      <w:r>
        <w:rPr>
          <w:b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Char1CharCharCharCharCharCharChar">
    <w:name w:val="Char Char Char Char Char1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Normal2">
    <w:name w:val="Normal+2"/>
    <w:basedOn w:val="Normal"/>
    <w:next w:val="Normal"/>
    <w:qFormat/>
    <w:pPr>
      <w:widowControl/>
      <w:suppressAutoHyphens w:val="false"/>
      <w:autoSpaceDE w:val="false"/>
    </w:pPr>
    <w:rPr>
      <w:rFonts w:eastAsia="Times New Roman"/>
      <w:kern w:val="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7:00Z</dcterms:created>
  <dc:creator>OPS16</dc:creator>
  <dc:description/>
  <cp:keywords/>
  <dc:language>en-US</dc:language>
  <cp:lastModifiedBy>Kermeci Karolj</cp:lastModifiedBy>
  <cp:lastPrinted>2014-01-23T11:44:00Z</cp:lastPrinted>
  <dcterms:modified xsi:type="dcterms:W3CDTF">2014-03-25T11:54:00Z</dcterms:modified>
  <cp:revision>6</cp:revision>
  <dc:subject/>
  <dc:title>На основу члана 100</dc:title>
</cp:coreProperties>
</file>