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СЕНЋАНСКО МАЂАРСКО КАМЕРНО ПОЗОРИШТ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СЕНТА, ГЛАВНИ ТРГ 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ФИНАНСИЈСКИ ИЗВЕШТАЈ ЗА 2013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56"/>
        <w:gridCol w:w="21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конт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CS"/>
              </w:rPr>
              <w:t>Назив кон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Изно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3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екуће донације од међународних организ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- Mинистаство људских ресур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 xml:space="preserve">- Bethlen Gábor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29.121,4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493.039,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данац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sr-CS"/>
              </w:rPr>
              <w:t xml:space="preserve">     </w:t>
            </w:r>
            <w:r>
              <w:rPr>
                <w:highlight w:val="yellow"/>
                <w:lang w:val="sr-CS"/>
              </w:rPr>
              <w:t xml:space="preserve">1.022.160.86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421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Приходи од продаје добара и усл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975.97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приходи од усл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sr-CS"/>
              </w:rPr>
              <w:t xml:space="preserve">        </w:t>
            </w:r>
            <w:r>
              <w:rPr>
                <w:highlight w:val="yellow"/>
                <w:lang w:val="sr-CS"/>
              </w:rPr>
              <w:t xml:space="preserve">975.971,3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43300</w:t>
            </w:r>
          </w:p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Приходи од новчаних казни за прекрша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7.38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highlight w:val="yellow"/>
                <w:lang w:val="sr-CS"/>
              </w:rPr>
              <w:t>Укупно приходи од каз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7.38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4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доброволјни транфе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- Национални савет мађарске н.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1.259.000,00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добровољни трансфе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 xml:space="preserve">1.259.000,00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91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из буџета општине Сен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4.502.522,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91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из буџета АП Војвод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75.0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приходи и буџ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>4.677.522,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sr-CS"/>
              </w:rPr>
              <w:t>Укупно приходи</w:t>
            </w:r>
            <w:r>
              <w:rPr>
                <w:highlight w:val="cyan"/>
                <w:lang w:val="sr-CS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 xml:space="preserve">      </w:t>
            </w:r>
            <w:r>
              <w:rPr>
                <w:highlight w:val="cyan"/>
                <w:lang w:val="sr-CS"/>
              </w:rPr>
              <w:t>7.962.034,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те, додаци и накнаде запосле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.825.048,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0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оцијални допринси на терет полсодав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</w:t>
            </w:r>
            <w:r>
              <w:rPr>
                <w:lang w:val="sr-CS"/>
              </w:rPr>
              <w:t>- ПИ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</w:t>
            </w:r>
            <w:r>
              <w:rPr>
                <w:lang w:val="sr-CS"/>
              </w:rPr>
              <w:t>- здравствено оси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</w:t>
            </w:r>
            <w:r>
              <w:rPr>
                <w:lang w:val="sr-CS"/>
              </w:rPr>
              <w:t>- незапослено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00.755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12.24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13.68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расходи за 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>2.151.731,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латног промета и банкарск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79.971,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комуникације - мобилни телефо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 xml:space="preserve">- пошта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84.687,3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8.98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стални трошков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   </w:t>
            </w:r>
            <w:r>
              <w:rPr>
                <w:highlight w:val="yellow"/>
                <w:lang w:val="sr-CS"/>
              </w:rPr>
              <w:t>173.644,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службених путовања у земљ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33.849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утовања у инострн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17.71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транспор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02.22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трошкови путов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sr-CS"/>
              </w:rPr>
              <w:t xml:space="preserve">         </w:t>
            </w:r>
            <w:r>
              <w:rPr>
                <w:highlight w:val="yellow"/>
                <w:lang w:val="sr-CS"/>
              </w:rPr>
              <w:t>753.78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е услуге - превођ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</w:t>
            </w:r>
            <w:r>
              <w:rPr>
                <w:lang w:val="sr-CS"/>
              </w:rPr>
              <w:t xml:space="preserve">- секретарск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3.432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31.0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пјутерск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65.367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информис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57.596,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5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стручне услуге – позоришна пред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lang w:val="sr-CS"/>
              </w:rPr>
              <w:t>- фотокопир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868.477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85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за домаћинство и угостритељс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36.8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7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презенрациј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04.449,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општ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услуге по у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>1.290.476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4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оване услуге – услуга култур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.613.689,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специјализован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>2.613.689,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5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опр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6.69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Ukupno tekuće popravke i održavanj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 xml:space="preserve">1.415.458,78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и материј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43.444,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култу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40.223,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8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одржавање хигиј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4.656,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посебне намене, алат и инвент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74.078,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материј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   </w:t>
            </w:r>
            <w:r>
              <w:rPr>
                <w:highlight w:val="yellow"/>
                <w:lang w:val="sr-CS"/>
              </w:rPr>
              <w:t>362.403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1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ортизација опр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8.25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амортизац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     </w:t>
            </w:r>
            <w:r>
              <w:rPr>
                <w:highlight w:val="yellow"/>
                <w:lang w:val="sr-CS"/>
              </w:rPr>
              <w:t>28.25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8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не таксе – судске такс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16.4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  <w:t>Укупно порзи и такс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     </w:t>
            </w:r>
            <w:r>
              <w:rPr>
                <w:highlight w:val="yellow"/>
                <w:lang w:val="sr-CS"/>
              </w:rPr>
              <w:t>16.4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Укупни расхо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 xml:space="preserve">     </w:t>
            </w:r>
            <w:r>
              <w:rPr>
                <w:b/>
                <w:highlight w:val="cyan"/>
                <w:lang w:val="sr-CS"/>
              </w:rPr>
              <w:t>7.417.141,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а опрема-за домаћин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35.3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12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рема за култу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46.339,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Укупни издац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 xml:space="preserve">        </w:t>
            </w:r>
            <w:r>
              <w:rPr>
                <w:b/>
                <w:highlight w:val="cyan"/>
                <w:lang w:val="sr-CS"/>
              </w:rPr>
              <w:t>581.639,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  <w:t>Ukupni rashodi i izdac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  <w:t xml:space="preserve">     </w:t>
            </w:r>
            <w:r>
              <w:rPr>
                <w:b/>
                <w:highlight w:val="green"/>
                <w:lang w:val="sr-CS"/>
              </w:rPr>
              <w:t>7.998.780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>Мањак прихода и примања – буџетски дефици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</w:r>
          </w:p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 xml:space="preserve">          </w:t>
            </w:r>
            <w:r>
              <w:rPr>
                <w:b/>
                <w:highlight w:val="red"/>
                <w:lang w:val="sr-CS"/>
              </w:rPr>
              <w:t>36.746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ната неутрошена средства из раијих година коришћен за покриће расхода и издатака текуће годин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овчана средства амортизације који је коришћен за набавку нефинансијске имовин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36.746,0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28.25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red"/>
                <w:lang w:val="sr-CS"/>
              </w:rPr>
              <w:t xml:space="preserve">Вишак прихода и примањ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 xml:space="preserve">          </w:t>
            </w:r>
            <w:r>
              <w:rPr>
                <w:b/>
                <w:highlight w:val="red"/>
                <w:lang w:val="sr-CS"/>
              </w:rPr>
              <w:t>64.998,96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Предлог за расподелу вишка прихода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куповина опреме из средства амортизације                                     28.252,9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</w:t>
      </w:r>
      <w:r>
        <w:rPr>
          <w:lang w:val="sr-CS"/>
        </w:rPr>
        <w:t>Сента,  16.02.2014.</w:t>
      </w:r>
      <w:r>
        <w:rPr>
          <w:lang w:val="sr-Latn-CS"/>
        </w:rPr>
        <w:t xml:space="preserve"> </w:t>
      </w:r>
      <w:r>
        <w:rPr>
          <w:lang w:val="sr-CS"/>
        </w:rPr>
        <w:t>godine                                                               Саставила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Марта Рац Сабо</w:t>
      </w:r>
      <w:r>
        <w:rPr>
          <w:lang w:val="sr-Latn-CS"/>
        </w:rPr>
        <w:t xml:space="preserve"> </w:t>
      </w:r>
      <w:r>
        <w:rPr>
          <w:lang w:val="sr-CS"/>
        </w:rPr>
        <w:t>с. 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SENĆANSKO MAĐARSKO KAMERNO POZORIŠE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SENTA, GLAVNI TRG 2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OSTVARIVANJE  FINANSIJSKOG PLANA ZA 2013. GODINU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440"/>
        <w:gridCol w:w="1440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ko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Naziv ko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Ukup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Sredstva iz opštinskog budž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opstven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hod i don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varenje opštinsk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udž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varenj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sopstveni i donacij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late, dodaci i naknad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zaposleni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9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9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25.0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ocijalni doprinosi na teret poslodav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339.760,00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339.760,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6.6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3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knade u na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alni troškov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170.000,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4.61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026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roškovi putov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8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1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6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6.3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7.41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luge po ugovoru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ne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1.3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1.12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23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12.45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7.719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pecijalizovane uslug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2.346.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 xml:space="preserve">796.026,00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5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2.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45.839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Tekuće popravke i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državanje opr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5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15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4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.58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.748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ransferi ostalim nivoima v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2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rezi, obavezne tak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4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šine i opr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1.63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U K U P N 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8.248.786,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5.095.7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.15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77.52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93.005,30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Ostvarivanje opštinskog budžeta je 91,80%, a sopstvenog prihoda i donacije je 104,44%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360" w:hanging="0"/>
        <w:rPr/>
      </w:pPr>
      <w:r>
        <w:rPr>
          <w:lang w:val="sr-CS"/>
        </w:rPr>
        <w:t>U Senti, 18.02.2014. godine                                                                 Sastavila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 xml:space="preserve">Rac Sabo Marta </w:t>
      </w:r>
      <w:r>
        <w:rPr/>
        <w:t>s. r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20:00Z</dcterms:created>
  <dc:creator>JUSOFT</dc:creator>
  <dc:description/>
  <cp:keywords/>
  <dc:language>en-US</dc:language>
  <cp:lastModifiedBy>Kermeci Karolj</cp:lastModifiedBy>
  <cp:lastPrinted>2014-02-18T10:59:00Z</cp:lastPrinted>
  <dcterms:modified xsi:type="dcterms:W3CDTF">2014-03-20T07:05:00Z</dcterms:modified>
  <cp:revision>6</cp:revision>
  <dc:subject/>
  <dc:title>KOC „THURZÓ LAJOS“</dc:title>
</cp:coreProperties>
</file>