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jc w:val="right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Предлог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46 става 1 тачке 22 и тачке 33 Статута општине Сента („Службени лист општине Сента“ бр. 5/2011) и члана 14 става 2 Одлуке о оснивању и раду Службе за буџетску инспекцију општине Сента („Службени лист општине Сента“ бр. 18/2010, 19/2010-испр; 2/2011 и 6/2011), Скупштина општине Сента на својој седници одржаној дана 03. априла 2014. године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КЉУЧАК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УЗИМАЊУ К`ЗНАЊУ САДРЖАЈ ЗАПИСНИКА</w:t>
      </w:r>
    </w:p>
    <w:p>
      <w:pPr>
        <w:pStyle w:val="Normal"/>
        <w:jc w:val="center"/>
        <w:rPr/>
      </w:pPr>
      <w:r>
        <w:rPr>
          <w:b/>
          <w:lang w:val="sr-CS"/>
        </w:rPr>
        <w:t>О ИЗВРШЕНИМ БУЏЕТСКИМ КОНТРОЛАМА У 2013. ГОДИН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УЗИМА СЕ К`ЗНАЊУ</w:t>
      </w:r>
      <w:r>
        <w:rPr>
          <w:lang w:val="sr-CS"/>
        </w:rPr>
        <w:t xml:space="preserve"> садржај Записника о извршеним буџетским контролама у 2013. години код следећих корисника средстава буџета: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Јавно предузеће за дистрибуцију гаса и инсталатерске радове “ЕЛГАС“ ЈП Сента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ечји вртић “Снежана-Hófehérke“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„</w:t>
      </w:r>
      <w:r>
        <w:rPr>
          <w:lang w:val="sr-CS"/>
        </w:rPr>
        <w:t xml:space="preserve">Сенћанско мађарско камерно позориштe – Zentai Magyar Kamaraszinház”,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Месна заједница „Кертек“ Сента,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Месна заједница „Кеви“,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Општинско ватрогасни савез Сент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авно комунално-стамбено предузећа “СЕНТА“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„</w:t>
      </w:r>
      <w:r>
        <w:rPr>
          <w:lang w:val="sr-CS"/>
        </w:rPr>
        <w:t>Пословни инкубатор д.о.о. - Üzleti inkubator kft” Сента-Zenta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Дом здравља Сента и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пштина Сен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ј Закључак објавити у „Службеном листу општине Сент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9"/>
        <w:gridCol w:w="4626"/>
      </w:tblGrid>
      <w:tr>
        <w:trPr/>
        <w:tc>
          <w:tcPr>
            <w:tcW w:w="4689" w:type="dxa"/>
            <w:tcBorders/>
          </w:tcPr>
          <w:p>
            <w:pPr>
              <w:pStyle w:val="NormalWeb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Република Србија</w:t>
            </w:r>
          </w:p>
          <w:p>
            <w:pPr>
              <w:pStyle w:val="NormalWeb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Аутономна Покрајина Војводина</w:t>
            </w:r>
          </w:p>
          <w:p>
            <w:pPr>
              <w:pStyle w:val="NormalWeb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 xml:space="preserve">Општина Сента </w:t>
            </w:r>
          </w:p>
          <w:p>
            <w:pPr>
              <w:pStyle w:val="NormalWeb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Скупштина општине Сента</w:t>
            </w:r>
          </w:p>
          <w:p>
            <w:pPr>
              <w:pStyle w:val="NormalWeb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Број: 021-1/2014-I</w:t>
            </w:r>
          </w:p>
          <w:p>
            <w:pPr>
              <w:pStyle w:val="NormalWeb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 xml:space="preserve">Дана: 03. април 2014. године </w:t>
            </w:r>
          </w:p>
          <w:p>
            <w:pPr>
              <w:pStyle w:val="NormalWeb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С е н т а</w:t>
            </w:r>
          </w:p>
        </w:tc>
        <w:tc>
          <w:tcPr>
            <w:tcW w:w="4626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Web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едседник Скупштине општине Сента </w:t>
            </w:r>
          </w:p>
          <w:p>
            <w:pPr>
              <w:pStyle w:val="NormalWeb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Web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Анико Ширкова c. p.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6:56:00Z</dcterms:created>
  <dc:creator>Kermeci Karolj</dc:creator>
  <dc:description/>
  <cp:keywords/>
  <dc:language>en-US</dc:language>
  <cp:lastModifiedBy>Kermeci Karolj</cp:lastModifiedBy>
  <dcterms:modified xsi:type="dcterms:W3CDTF">2014-03-26T07:14:00Z</dcterms:modified>
  <cp:revision>2</cp:revision>
  <dc:subject/>
  <dc:title>Предлог</dc:title>
</cp:coreProperties>
</file>