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exact" w:line="160" w:before="0" w:after="0"/>
        <w:rPr/>
      </w:pPr>
      <w:r>
        <w:rPr/>
      </w:r>
    </w:p>
    <w:p>
      <w:pPr>
        <w:pStyle w:val="Bodytext21"/>
        <w:shd w:fill="auto" w:val="clear"/>
        <w:spacing w:lineRule="exact" w:line="160" w:before="0" w:after="0"/>
        <w:rPr/>
      </w:pPr>
      <w:bookmarkStart w:id="0" w:name="bookmark1"/>
      <w:r>
        <w:rPr>
          <w:rStyle w:val="Bodytext2"/>
          <w:b w:val="false"/>
          <w:bCs w:val="false"/>
          <w:color w:val="000000"/>
        </w:rPr>
        <w:t>C</w:t>
      </w:r>
      <w:bookmarkEnd w:id="0"/>
      <w:r>
        <w:rPr>
          <w:rStyle w:val="Bodytext2"/>
          <w:b w:val="false"/>
          <w:bCs w:val="false"/>
          <w:color w:val="000000"/>
        </w:rPr>
        <w:t xml:space="preserve">égnév: Elgas Közvállalat                                                                                                                                                                         </w:t>
      </w:r>
      <w:r>
        <w:rPr>
          <w:rStyle w:val="Bodytext2"/>
          <w:b w:val="false"/>
          <w:bCs w:val="false"/>
          <w:color w:val="000000"/>
        </w:rPr>
        <w:t>Székhely: Zenta, Mikszáth Kálmán utca 37.</w:t>
      </w:r>
      <w:r>
        <w:rPr>
          <w:rStyle w:val="Bodytext2"/>
          <w:b w:val="false"/>
          <w:bCs w:val="false"/>
          <w:color w:val="000000"/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7295" cy="1449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62"/>
                              <w:gridCol w:w="298"/>
                              <w:gridCol w:w="115"/>
                              <w:gridCol w:w="245"/>
                              <w:gridCol w:w="168"/>
                              <w:gridCol w:w="192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77"/>
                              <w:gridCol w:w="283"/>
                              <w:gridCol w:w="130"/>
                              <w:gridCol w:w="230"/>
                              <w:gridCol w:w="360"/>
                              <w:gridCol w:w="360"/>
                              <w:gridCol w:w="288"/>
                              <w:gridCol w:w="413"/>
                              <w:gridCol w:w="413"/>
                              <w:gridCol w:w="413"/>
                              <w:gridCol w:w="1204"/>
                              <w:gridCol w:w="30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27"/>
                              <w:gridCol w:w="40"/>
                              <w:gridCol w:w="20"/>
                              <w:gridCol w:w="20"/>
                              <w:gridCol w:w="20"/>
                              <w:gridCol w:w="20"/>
                              <w:gridCol w:w="20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933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A jogi személy – vállalkozó tölti ki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Bold"/>
                                      <w:color w:val="000000"/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u-HU"/>
                                    </w:rPr>
                                    <w:t>0802588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u-HU"/>
                                    </w:rPr>
                                    <w:t>101099930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31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Tevékenységi kód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Bold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Adóazonosító szá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0073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A Gazdasági Cégjegyzékek Ügynöksége tölti 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80" w:hanging="0"/>
                                    <w:rPr>
                                      <w:rStyle w:val="BodytextBold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>
                                      <w:rStyle w:val="BodytextBold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Bold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11"/>
                              <w:rPr/>
                            </w:pPr>
                            <w:r>
                              <w:rPr/>
                              <w:t>EE</w:t>
                            </w:r>
                          </w:p>
                          <w:tbl>
                            <w:tblPr>
                              <w:tblW w:w="10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8"/>
                              <w:gridCol w:w="3720"/>
                              <w:gridCol w:w="413"/>
                              <w:gridCol w:w="2030"/>
                              <w:gridCol w:w="2662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Munkanem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40" w:hanging="0"/>
                                    <w:rPr>
                                      <w:rStyle w:val="BodytextBold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caption21"/>
                              <w:shd w:fill="auto" w:val="clear"/>
                              <w:spacing w:lineRule="exact" w:line="16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Cégnév: Zentai Kommunális-lakásügyi Közválla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14.1pt;mso-wrap-distance-left:0pt;mso-wrap-distance-right:0pt;mso-wrap-distance-top:0pt;mso-wrap-distance-bottom:0pt;margin-top:0.05pt;mso-position-vertical-relative:text;margin-left:-21.1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62"/>
                        <w:gridCol w:w="298"/>
                        <w:gridCol w:w="115"/>
                        <w:gridCol w:w="245"/>
                        <w:gridCol w:w="168"/>
                        <w:gridCol w:w="192"/>
                        <w:gridCol w:w="360"/>
                        <w:gridCol w:w="360"/>
                        <w:gridCol w:w="360"/>
                        <w:gridCol w:w="360"/>
                        <w:gridCol w:w="360"/>
                        <w:gridCol w:w="77"/>
                        <w:gridCol w:w="283"/>
                        <w:gridCol w:w="130"/>
                        <w:gridCol w:w="230"/>
                        <w:gridCol w:w="360"/>
                        <w:gridCol w:w="360"/>
                        <w:gridCol w:w="288"/>
                        <w:gridCol w:w="413"/>
                        <w:gridCol w:w="413"/>
                        <w:gridCol w:w="413"/>
                        <w:gridCol w:w="1204"/>
                        <w:gridCol w:w="30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27"/>
                        <w:gridCol w:w="40"/>
                        <w:gridCol w:w="20"/>
                        <w:gridCol w:w="20"/>
                        <w:gridCol w:w="20"/>
                        <w:gridCol w:w="20"/>
                        <w:gridCol w:w="20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9933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A jogi személy – vállalkozó tölti ki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Bold"/>
                                <w:color w:val="000000"/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u-HU"/>
                              </w:rPr>
                              <w:t>08025886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u-HU"/>
                              </w:rPr>
                              <w:t>101099930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31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Tevékenységi kód</w:t>
                            </w:r>
                          </w:p>
                        </w:tc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Bold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Adóazonosító szám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0073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A Gazdasági Cégjegyzékek Ügynöksége tölti ki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80" w:hanging="0"/>
                              <w:rPr>
                                <w:rStyle w:val="BodytextBold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>
                                <w:rStyle w:val="BodytextBold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13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Bold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dytext11"/>
                        <w:rPr/>
                      </w:pPr>
                      <w:r>
                        <w:rPr/>
                        <w:t>EE</w:t>
                      </w:r>
                    </w:p>
                    <w:tbl>
                      <w:tblPr>
                        <w:tblW w:w="10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48"/>
                        <w:gridCol w:w="3720"/>
                        <w:gridCol w:w="413"/>
                        <w:gridCol w:w="2030"/>
                        <w:gridCol w:w="2662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Munkanem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40" w:hanging="0"/>
                              <w:rPr>
                                <w:rStyle w:val="BodytextBold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ablecaption21"/>
                        <w:shd w:fill="auto" w:val="clear"/>
                        <w:spacing w:lineRule="exact" w:line="160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Cégnév: Zentai Kommunális-lakásügyi Közvállala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1"/>
        <w:shd w:fill="auto" w:val="clear"/>
        <w:spacing w:lineRule="exact" w:line="160" w:before="172" w:after="468"/>
        <w:rPr/>
      </w:pPr>
      <w:r>
        <w:rPr/>
        <w:t>70050</w:t>
      </w:r>
      <w:r>
        <w:rPr>
          <w:lang w:val="en-US"/>
        </w:rPr>
        <w:t>22503372</w:t>
      </w:r>
      <w:r>
        <w:rPr/>
        <w:t xml:space="preserve">                                                 ÁLLAPOTMÉRLEG 201</w:t>
      </w:r>
      <w:r>
        <w:rPr>
          <w:lang w:val="en-US"/>
        </w:rPr>
        <w:t>3</w:t>
      </w:r>
      <w:r>
        <w:rPr/>
        <w:t xml:space="preserve">. 12. 31-én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845185</wp:posOffset>
                </wp:positionV>
                <wp:extent cx="6524625" cy="72212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722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shd w:fill="auto" w:val="clear"/>
                              <w:spacing w:lineRule="exact" w:line="160"/>
                              <w:ind w:left="7920" w:firstLine="720"/>
                              <w:rPr/>
                            </w:pPr>
                            <w:r>
                              <w:rPr/>
                              <w:t>- ezer dinárban -</w:t>
                            </w:r>
                          </w:p>
                          <w:tbl>
                            <w:tblPr>
                              <w:tblW w:w="10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8"/>
                              <w:gridCol w:w="4618"/>
                              <w:gridCol w:w="595"/>
                              <w:gridCol w:w="1037"/>
                              <w:gridCol w:w="1171"/>
                              <w:gridCol w:w="1364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Számlacsoport, számla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POZÍCIÓ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AAF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Megjegyzés száma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Össze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Folyó év  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Előző év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АКTÍV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Bold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 xml:space="preserve">А. ÁLLANDÓ VAGYON </w:t>
                                  </w: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(002 + 003 + 004 + 005 + 009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2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. JEGYZETT, NEM BEFIZETETT TŐKE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I.  GOODWILL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  012 nélkül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II. NEM ANYAGI JELLEGŰ BERUHÁZÁSO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V. INGATLAN, BERENDÉZÉS, FELSZERELÉS ÉS BIOLÓGIAI ESZKÖZÖK (006 + 007 + 008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2891         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15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20, 022, 023, 026, 027 (rész), 028 (rész), 029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. Ingatlan, berendezés és felszerelé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9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15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24, 027 (rész), 028 (rész)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2. Beruházási ingatlan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021, 025, 027 (rész) és </w:t>
                                  </w:r>
                                  <w:r>
                                    <w:rPr>
                                      <w:rStyle w:val="Bodytext1"/>
                                      <w:color w:val="000000"/>
                                    </w:rPr>
                                    <w:t>028</w:t>
                                  </w: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 (részо)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3. Biológiai eszközö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V. HOSSZÓ TÁVÚ PÉNZÜGYI ELHELYEZÉSEK (010 + 011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30-tól 032-ig, 039 (rész)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1. A tőkében való részvétel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33-tól 038-ig, 039 (rész) minusz 037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. Egyéb hosszó távú pénzügyi elhelyezése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 xml:space="preserve">B. FORGÓTŐKE </w:t>
                                  </w: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(013 + 014 + 015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823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-től  13-ig, 15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. TARTALÉKO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8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I. ELADÁSRA SZÁNT ÁLLANDÓ ESZKÖZÖK ÉS FELFÜGGESZTETT  ÜZLETVITELI ESZKÖZÖ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II. RÖVID TÁVÚ KÖVETELÉSEK, ELHELYEZÉSEK ÉS KÉSZPÉNZ (016 + 017 + 018 + 019 + 020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66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0, 21 és 22, kivéve 223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1. Követelés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86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. Többletben fizetett nyereségadó-követelése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3 minusz 237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3. Rövid távú pénzügyi elhelyezés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. Készpénzzel egyenértékű eszközök és  készpénz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7 és 28 kivéve 288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6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5. Általános  áruforgalmi adó  és aktív időbeli elhatároláso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8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C. HALASZTOTT ADÓESZKÖZÖ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 xml:space="preserve">D. ÜZLETVITELI VAGYON </w:t>
                                  </w: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(001 + 012 + 021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27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E.  TŐKEÉRTÉK FELETTI VESZTESÉG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 xml:space="preserve">F. ÖSSZESEN AKTÍVA </w:t>
                                  </w: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(022 + 023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27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G. MÉRLEGEN KÍVÜLI AKTÍV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1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11"/>
                              <w:widowControl w:val="false"/>
                              <w:shd w:fill="FFFFFF" w:val="clear"/>
                              <w:spacing w:lineRule="atLeast" w:line="240" w:before="66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568.6pt;mso-wrap-distance-left:0pt;mso-wrap-distance-right:0pt;mso-wrap-distance-top:0pt;mso-wrap-distance-bottom:0pt;margin-top:66.55pt;mso-position-vertical-relative:text;margin-left:-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blecaption11"/>
                        <w:shd w:fill="auto" w:val="clear"/>
                        <w:spacing w:lineRule="exact" w:line="160"/>
                        <w:ind w:left="7920" w:firstLine="720"/>
                        <w:rPr/>
                      </w:pPr>
                      <w:r>
                        <w:rPr/>
                        <w:t>- ezer dinárban -</w:t>
                      </w:r>
                    </w:p>
                    <w:tbl>
                      <w:tblPr>
                        <w:tblW w:w="10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8"/>
                        <w:gridCol w:w="4618"/>
                        <w:gridCol w:w="595"/>
                        <w:gridCol w:w="1037"/>
                        <w:gridCol w:w="1171"/>
                        <w:gridCol w:w="1364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Számlacsoport, számla</w:t>
                            </w:r>
                          </w:p>
                        </w:tc>
                        <w:tc>
                          <w:tcPr>
                            <w:tcW w:w="4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POZÍCIÓ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AAF</w:t>
                            </w:r>
                          </w:p>
                        </w:tc>
                        <w:tc>
                          <w:tcPr>
                            <w:tcW w:w="10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Megjegyzés száma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Össze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60"/>
                              <w:jc w:val="right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Folyó év  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60"/>
                              <w:jc w:val="right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Előző év 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АКTÍV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Bold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 xml:space="preserve">А. ÁLLANDÓ VAGYON </w:t>
                            </w:r>
                            <w:r>
                              <w:rPr>
                                <w:rStyle w:val="Bodytext"/>
                                <w:color w:val="000000"/>
                              </w:rPr>
                              <w:t>(002 + 003 + 004 + 005 + 009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312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38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. JEGYZETT, NEM BEFIZETETT TŐKE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I.  GOODWILL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  012 nélkül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II. NEM ANYAGI JELLEGŰ BERUHÁZÁSO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V. INGATLAN, BERENDÉZÉS, FELSZERELÉS ÉS BIOLÓGIAI ESZKÖZÖK (006 + 007 + 008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2891         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156 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20, 022, 023, 026, 027 (rész), 028 (rész), 029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. Ingatlan, berendezés és felszerelés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89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156 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24, 027 (rész), 028 (rész)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2. Beruházási ingatlan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021, 025, 027 (rész) és </w:t>
                            </w:r>
                            <w:r>
                              <w:rPr>
                                <w:rStyle w:val="Bodytext1"/>
                                <w:color w:val="000000"/>
                              </w:rPr>
                              <w:t>028</w:t>
                            </w: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 (részо)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3. Biológiai eszközö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V. HOSSZÓ TÁVÚ PÉNZÜGYI ELHELYEZÉSEK (010 + 011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4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30-tól 032-ig, 039 (rész)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1. A tőkében való részvétel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33-tól 038-ig, 039 (rész) minusz 037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. Egyéb hosszó távú pénzügyi elhelyezése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 xml:space="preserve">B. FORGÓTŐKE </w:t>
                            </w:r>
                            <w:r>
                              <w:rPr>
                                <w:rStyle w:val="Bodytext"/>
                                <w:color w:val="000000"/>
                              </w:rPr>
                              <w:t>(013 + 014 + 015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4823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337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-től  13-ig, 15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. TARTALÉKO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58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382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I. ELADÁSRA SZÁNT ÁLLANDÓ ESZKÖZÖK ÉS FELFÜGGESZTETT  ÜZLETVITELI ESZKÖZÖ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II. RÖVID TÁVÚ KÖVETELÉSEK, ELHELYEZÉSEK ÉS KÉSZPÉNZ (016 + 017 + 018 + 019 + 020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66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95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0, 21 és 22, kivéve 223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1. Követelés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86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3158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. Többletben fizetett nyereségadó-követelése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3 minusz 237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3. Rövid távú pénzügyi elhelyezés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. Készpénzzel egyenértékű eszközök és  készpénz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508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7 és 28 kivéve 288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6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5. Általános  áruforgalmi adó  és aktív időbeli elhatároláso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289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C. HALASZTOTT ADÓESZKÖZÖ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8 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 xml:space="preserve">D. ÜZLETVITELI VAGYON </w:t>
                            </w:r>
                            <w:r>
                              <w:rPr>
                                <w:rStyle w:val="Bodytext"/>
                                <w:color w:val="000000"/>
                              </w:rPr>
                              <w:t>(001 + 012 + 021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0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2755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E.  TŐKEÉRTÉK FELETTI VESZTESÉG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 xml:space="preserve">F. ÖSSZESEN AKTÍVA </w:t>
                            </w:r>
                            <w:r>
                              <w:rPr>
                                <w:rStyle w:val="Bodytext"/>
                                <w:color w:val="000000"/>
                              </w:rPr>
                              <w:t>(022 + 023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0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2755 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G. MÉRLEGEN KÍVÜLI AKTÍV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Bodytext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1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11"/>
                        <w:widowControl w:val="false"/>
                        <w:shd w:fill="FFFFFF" w:val="clear"/>
                        <w:spacing w:lineRule="atLeast" w:line="240" w:before="66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11"/>
        <w:shd w:fill="auto" w:val="clear"/>
        <w:tabs>
          <w:tab w:val="clear" w:pos="708"/>
          <w:tab w:val="left" w:pos="1975" w:leader="underscore"/>
        </w:tabs>
        <w:spacing w:lineRule="exact" w:line="160" w:before="652" w:after="0"/>
        <w:ind w:left="60" w:hanging="0"/>
        <w:rPr/>
      </w:pPr>
      <w:r>
        <w:rPr>
          <w:rStyle w:val="Bodytext"/>
          <w:color w:val="000000"/>
        </w:rPr>
        <w:t>Kelt _______________________ 201</w:t>
      </w:r>
      <w:r>
        <w:rPr>
          <w:rStyle w:val="Bodytext"/>
          <w:color w:val="000000"/>
          <w:lang w:val="hu-HU"/>
        </w:rPr>
        <w:t>4</w:t>
      </w:r>
      <w:r>
        <w:rPr>
          <w:rStyle w:val="Bodytext"/>
          <w:color w:val="000000"/>
        </w:rPr>
        <w:t>. 02. 2</w:t>
      </w:r>
      <w:r>
        <w:rPr>
          <w:rStyle w:val="Bodytext"/>
          <w:color w:val="000000"/>
          <w:lang w:val="en-US"/>
        </w:rPr>
        <w:t>6</w:t>
      </w:r>
      <w:r>
        <w:rPr>
          <w:rStyle w:val="Bodytext"/>
          <w:color w:val="000000"/>
        </w:rPr>
        <w:t>-</w:t>
      </w:r>
      <w:r>
        <w:rPr>
          <w:rStyle w:val="Bodytext"/>
          <w:color w:val="000000"/>
          <w:lang w:val="hu-HU"/>
        </w:rPr>
        <w:t>á</w:t>
      </w:r>
      <w:r>
        <w:rPr>
          <w:rStyle w:val="Bodytext"/>
          <w:color w:val="000000"/>
        </w:rPr>
        <w:t xml:space="preserve">n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02235</wp:posOffset>
                </wp:positionV>
                <wp:extent cx="6455410" cy="64509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645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- ezer dinár-</w:t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8"/>
                              <w:gridCol w:w="4618"/>
                              <w:gridCol w:w="595"/>
                              <w:gridCol w:w="1037"/>
                              <w:gridCol w:w="1190"/>
                              <w:gridCol w:w="1115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Számlacsoport, számla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POZÍCIÓ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AAF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Megjegyzés száma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Össze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Folyó év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Előző 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PASSZÍV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Bold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А. TŐKE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(102 + 103 + 104 + 105 + 106 - 107 + 108 - 109 - 110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46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4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. TÖRZSTŐKE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.5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I. BEJEGYZETT, NEM BEFIZETETT TŐKE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II. TARTALÉKESZKÖZÖ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26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3.3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30 és 331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V. REVALORIZÁLT  TARTALÉKESZKÖZÖ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7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V. ÉRTÉKPAPÍR SZERINTI NEM REALIZÁLT   NYERESÉG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7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VI. ÉRTÉKPAPÍR SZERITNI NEM REALIZÁLT VESZTESÉG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VII. FELOSZTATLAN  NYERSÉG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34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VIII. VESZTESÉG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415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037 és 237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IX. FELVÁSÁROLT SAJÁT RÉSZVÉNY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 xml:space="preserve">B. HOSSZÚ TÁVÚ  REZERVÁLÁSOK ÉS  KÖTELEZETTSÉGEK 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(112 + 113 + 116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54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2343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I. HOSSZÚ TÁVÚ  REZERVÁLÁSO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I. HOSSZÚ TÁVÚ KÖTELEZETTSÉGEK (114 + 115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4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14, 415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1. Hosszú lejáratú hitel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1 без 414 и 415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2. Egyéb hosszú távú kötelezettség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4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III. RÖVID  TÁVÚ KÖTELEZETTSÉGEKÍ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(117 + 118 + 119 + 120 + 121 + 122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41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170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2, kivéve 427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. Rövid távú pénzügyi kötelezettsége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2. Az eladásra szán eszkzök és a felfüggesztett üzletivteli eszközök szerinti kötelezettség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3 és 44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3. Üzletvitelből eredő kötelezettség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926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4357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5 és 46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4. Egyéb rövid távú kötelezettség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79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7, 48 kivéve 481 és 49 kivéve 498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5. Általános  áruforgalmi adóból és egyéb közbevételekből és passzív időbeli elhatárolásokból eredő kötelezettség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5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5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 xml:space="preserve">6. Általános  áruforgalmi adóból eredő kötelezettség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C. HALASZTOTT ADÓKÖTELEZETTSÉGEK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 xml:space="preserve">C. ÖSSZESEN PASSZÍVA </w:t>
                                  </w: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(101 + 111 + 123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0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275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color w:val="000000"/>
                                    </w:rPr>
                                    <w:t>D. MÉRLEGEN KÍVÜLI PASSZÍV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11"/>
                              <w:widowControl w:val="false"/>
                              <w:shd w:fill="FFFFFF" w:val="clear"/>
                              <w:spacing w:lineRule="atLeast" w:line="240" w:before="66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507.95pt;mso-wrap-distance-left:0pt;mso-wrap-distance-right:0pt;mso-wrap-distance-top:0pt;mso-wrap-distance-bottom:0pt;margin-top:8.0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blecaption11"/>
                        <w:shd w:fill="auto" w:val="clear"/>
                        <w:spacing w:lineRule="exact" w:line="16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- ezer dinár-</w:t>
                      </w:r>
                    </w:p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8"/>
                        <w:gridCol w:w="4618"/>
                        <w:gridCol w:w="595"/>
                        <w:gridCol w:w="1037"/>
                        <w:gridCol w:w="1190"/>
                        <w:gridCol w:w="1115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Számlacsoport, számla</w:t>
                            </w:r>
                          </w:p>
                        </w:tc>
                        <w:tc>
                          <w:tcPr>
                            <w:tcW w:w="4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POZÍCIÓ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AAF</w:t>
                            </w:r>
                          </w:p>
                        </w:tc>
                        <w:tc>
                          <w:tcPr>
                            <w:tcW w:w="10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Megjegyzés száma</w:t>
                            </w:r>
                          </w:p>
                        </w:tc>
                        <w:tc>
                          <w:tcPr>
                            <w:tcW w:w="2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Össze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Folyó év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Előző év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PASSZÍV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Bold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А. TŐKE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(102 + 103 + 104 + 105 + 106 - 107 + 108 - 109 - 110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946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412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. TÖRZSTŐKE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50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2.501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I. BEJEGYZETT, NEM BEFIZETETT TŐKE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II. TARTALÉKESZKÖZÖ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26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3.326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30 és 331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V. REVALORIZÁLT  TARTALÉKESZKÖZÖ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7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V. ÉRTÉKPAPÍR SZERINTI NEM REALIZÁLT   NYERESÉG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7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VI. ÉRTÉKPAPÍR SZERITNI NEM REALIZÁLT VESZTESÉG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VII. FELOSZTATLAN  NYERSÉG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34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VIII. VESZTESÉG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415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415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037 és 237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IX. FELVÁSÁROLT SAJÁT RÉSZVÉNY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 xml:space="preserve">B. HOSSZÚ TÁVÚ  REZERVÁLÁSOK ÉS  KÖTELEZETTSÉGEK 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(112 + 113 + 116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054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2343  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I. HOSSZÚ TÁVÚ  REZERVÁLÁSO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I. HOSSZÚ TÁVÚ KÖTELEZETTSÉGEK (114 + 115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42 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14, 415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1. Hosszú lejáratú hitel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1 без 414 и 415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2. Egyéb hosszú távú kötelezettség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42  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III. RÖVID  TÁVÚ KÖTELEZETTSÉGEKÍ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(117 + 118 + 119 + 120 + 121 + 122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412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1701 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2, kivéve 427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. Rövid távú pénzügyi kötelezettsége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2. Az eladásra szán eszkzök és a felfüggesztett üzletivteli eszközök szerinti kötelezettség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3 és 44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3. Üzletvitelből eredő kötelezettség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926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4357  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5 és 46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4. Egyéb rövid távú kötelezettség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2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792 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7, 48 kivéve 481 és 49 kivéve 498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5. Általános  áruforgalmi adóból és egyéb közbevételekből és passzív időbeli elhatárolásokból eredő kötelezettség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5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552 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 xml:space="preserve">6. Általános  áruforgalmi adóból eredő kötelezettség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C. HALASZTOTT ADÓKÖTELEZETTSÉGEK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 xml:space="preserve">C. ÖSSZESEN PASSZÍVA </w:t>
                            </w:r>
                            <w:r>
                              <w:rPr>
                                <w:rStyle w:val="Bodytext"/>
                                <w:color w:val="000000"/>
                              </w:rPr>
                              <w:t>(101 + 111 + 123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000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2755  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BodytextBold"/>
                                <w:color w:val="000000"/>
                              </w:rPr>
                              <w:t>D. MÉRLEGEN KÍVÜLI PASSZÍV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Bodytext11"/>
                        <w:widowControl w:val="false"/>
                        <w:shd w:fill="FFFFFF" w:val="clear"/>
                        <w:spacing w:lineRule="atLeast" w:line="240" w:before="66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1"/>
        <w:shd w:fill="auto" w:val="clear"/>
        <w:spacing w:lineRule="exact" w:line="552" w:before="0" w:after="0"/>
        <w:ind w:right="-51" w:hanging="0"/>
        <w:rPr/>
      </w:pPr>
      <w:r>
        <w:rPr>
          <w:rStyle w:val="Bodytext"/>
          <w:color w:val="000000"/>
        </w:rPr>
        <w:t>A pénzügyi  jelentés kidolgozásáért  felelős személy                       P. H.                                                       Törvényes képviselő</w:t>
      </w:r>
    </w:p>
    <w:p>
      <w:pPr>
        <w:pStyle w:val="Bodytext11"/>
        <w:shd w:fill="auto" w:val="clear"/>
        <w:spacing w:lineRule="exact" w:line="552" w:before="0" w:after="0"/>
        <w:ind w:right="-51" w:hanging="0"/>
        <w:rPr/>
      </w:pPr>
      <w:r>
        <w:rPr>
          <w:rStyle w:val="Bodytext"/>
          <w:color w:val="000000"/>
        </w:rPr>
        <w:t xml:space="preserve">Lőrincz László s.k.             </w:t>
        <w:tab/>
        <w:t xml:space="preserve">                                                                                                                       Petrović Boško s.k.</w:t>
      </w:r>
    </w:p>
    <w:p>
      <w:pPr>
        <w:pStyle w:val="Normal"/>
        <w:jc w:val="both"/>
        <w:rPr/>
      </w:pPr>
      <w:r>
        <w:rPr>
          <w:lang w:val="hu-HU"/>
        </w:rPr>
        <w:t xml:space="preserve">A formanyomtatványt a gazdasági társaságok, szövetkezetek, egyéb jogi személyek és vállalatok pénzügyi jelentéseinek tartalmáról és formájáról szóló szabályzat (az SZK Hivatalos Közlönye, 114/06., 5/07., 119/08. és 2/10. sz.) irányozza  elő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Cégnév:  Еlgas Közvállalat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7860</wp:posOffset>
                </wp:positionH>
                <wp:positionV relativeFrom="paragraph">
                  <wp:posOffset>118745</wp:posOffset>
                </wp:positionV>
                <wp:extent cx="6480175" cy="13671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62"/>
                              <w:gridCol w:w="298"/>
                              <w:gridCol w:w="115"/>
                              <w:gridCol w:w="245"/>
                              <w:gridCol w:w="168"/>
                              <w:gridCol w:w="192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77"/>
                              <w:gridCol w:w="283"/>
                              <w:gridCol w:w="130"/>
                              <w:gridCol w:w="230"/>
                              <w:gridCol w:w="360"/>
                              <w:gridCol w:w="360"/>
                              <w:gridCol w:w="288"/>
                              <w:gridCol w:w="413"/>
                              <w:gridCol w:w="413"/>
                              <w:gridCol w:w="413"/>
                              <w:gridCol w:w="826"/>
                              <w:gridCol w:w="408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87"/>
                              <w:gridCol w:w="40"/>
                              <w:gridCol w:w="40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0073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Jogi személy – vállalkozó tölti 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0802588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hu-HU"/>
                                    </w:rPr>
                                    <w:t>10109993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31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Törzsszám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evékenységi kód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Adóazonosító szá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0073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A Gazdasági Cégjegyzékek Ügynöksége tölti k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80" w:hanging="0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1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8"/>
                              <w:gridCol w:w="3720"/>
                              <w:gridCol w:w="413"/>
                              <w:gridCol w:w="1652"/>
                              <w:gridCol w:w="304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Munkanem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07.65pt;mso-wrap-distance-left:0pt;mso-wrap-distance-right:0pt;mso-wrap-distance-top:0pt;mso-wrap-distance-bottom:0pt;margin-top:9.35pt;mso-position-vertical-relative:text;margin-left:51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62"/>
                        <w:gridCol w:w="298"/>
                        <w:gridCol w:w="115"/>
                        <w:gridCol w:w="245"/>
                        <w:gridCol w:w="168"/>
                        <w:gridCol w:w="192"/>
                        <w:gridCol w:w="360"/>
                        <w:gridCol w:w="360"/>
                        <w:gridCol w:w="360"/>
                        <w:gridCol w:w="360"/>
                        <w:gridCol w:w="360"/>
                        <w:gridCol w:w="77"/>
                        <w:gridCol w:w="283"/>
                        <w:gridCol w:w="130"/>
                        <w:gridCol w:w="230"/>
                        <w:gridCol w:w="360"/>
                        <w:gridCol w:w="360"/>
                        <w:gridCol w:w="288"/>
                        <w:gridCol w:w="413"/>
                        <w:gridCol w:w="413"/>
                        <w:gridCol w:w="413"/>
                        <w:gridCol w:w="826"/>
                        <w:gridCol w:w="408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87"/>
                        <w:gridCol w:w="40"/>
                        <w:gridCol w:w="40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10073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Jogi személy – vállalkozó tölti ki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08025886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>10109993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hu-H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31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Törzsszám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/>
                              <w:t>Tevékenységi kód</w:t>
                            </w:r>
                          </w:p>
                        </w:tc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6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Adóazonosító szám 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0073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A Gazdasági Cégjegyzékek Ügynöksége tölti ki 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80" w:hanging="0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13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dytext1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48"/>
                        <w:gridCol w:w="3720"/>
                        <w:gridCol w:w="413"/>
                        <w:gridCol w:w="1652"/>
                        <w:gridCol w:w="304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Munkanem 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zékhely: Zenta, </w:t>
      </w:r>
      <w:r>
        <w:rPr>
          <w:lang w:val="sr-Latn-CS"/>
        </w:rPr>
        <w:t>Mikszáth Kalmán utca 37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7005022503389                                           </w:t>
      </w:r>
      <w:r>
        <w:rPr>
          <w:b/>
        </w:rPr>
        <w:t>SIKERM</w:t>
      </w:r>
      <w:r>
        <w:rPr>
          <w:b/>
          <w:lang w:val="hu-HU"/>
        </w:rPr>
        <w:t>ÉRLEG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 2013. 01. 01-től a 2013. 12. 31-ig terjedő időszakra</w:t>
      </w:r>
    </w:p>
    <w:p>
      <w:pPr>
        <w:pStyle w:val="Normal"/>
        <w:ind w:left="7200" w:hanging="0"/>
        <w:rPr/>
      </w:pPr>
      <w:r>
        <w:rPr/>
        <w:t>- ezer dinár -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4618"/>
        <w:gridCol w:w="595"/>
        <w:gridCol w:w="1037"/>
        <w:gridCol w:w="1190"/>
        <w:gridCol w:w="1190"/>
      </w:tblGrid>
      <w:tr>
        <w:trPr>
          <w:trHeight w:val="413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82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Számlacsoport, számla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POZÍCIÓ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Megjegyzés száma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Összeg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Folyó é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lőző év</w:t>
            </w:r>
          </w:p>
        </w:tc>
      </w:tr>
      <w:tr>
        <w:trPr>
          <w:trHeight w:val="1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</w:t>
            </w:r>
          </w:p>
        </w:tc>
      </w:tr>
      <w:tr>
        <w:trPr>
          <w:trHeight w:val="4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</w:t>
            </w:r>
            <w:r>
              <w:rPr>
                <w:b/>
                <w:sz w:val="16"/>
                <w:szCs w:val="16"/>
                <w:lang w:val="de-DE"/>
              </w:rPr>
              <w:t xml:space="preserve">. A RENDSZERES ÜZLETVITEL BEVÉTELEI ÉS KIADÁSAI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exac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ÜZLETVITELI BEVÉTELEK  (202 + 203 + 204 - 205 + 206)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3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94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 és 6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. Eladásból származó bevétele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69</w:t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2. Teljesítmény és áru aktivizálásából származó bevétele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</w:t>
            </w:r>
          </w:p>
        </w:tc>
      </w:tr>
      <w:tr>
        <w:trPr>
          <w:trHeight w:val="36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3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3. A teljesítmények tartalékából eredő  értéknövelés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3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4. A teljesítmények tartalákából eredő értékcsökkenés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 és 6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5. Egyéb  üzletivteli bevétele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</w:tr>
      <w:tr>
        <w:trPr>
          <w:trHeight w:val="36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II. ÜZLETVITELI KIADÁSOK </w:t>
            </w:r>
            <w:r>
              <w:rPr>
                <w:rStyle w:val="BodytextNotBold"/>
                <w:b/>
                <w:bCs/>
                <w:color w:val="000000"/>
              </w:rPr>
              <w:t>(208-tól 212-ig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3</w:t>
            </w:r>
          </w:p>
        </w:tc>
      </w:tr>
      <w:tr>
        <w:trPr>
          <w:trHeight w:val="37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. Az eladott áru  beszerzési ára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2. Anyagköltsége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7</w:t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82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3. Keresetek, keresetpótlékok utáni kiadások és egyéb személyi jellegű költsége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9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4. Rezerválási és amortizációs  költsége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3 és 5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5. Egyéb  üzletviteli kiadáso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III. ÜZLETVITELI NYERESÉG  </w:t>
            </w:r>
            <w:r>
              <w:rPr>
                <w:rStyle w:val="BodytextNotBold"/>
                <w:b/>
                <w:bCs/>
                <w:color w:val="000000"/>
              </w:rPr>
              <w:t>(201 - 207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IV. ÜZLETVITELI VESZTESÉG  </w:t>
            </w:r>
            <w:r>
              <w:rPr>
                <w:rStyle w:val="BodytextNotBold"/>
                <w:b/>
                <w:bCs/>
                <w:color w:val="000000"/>
              </w:rPr>
              <w:t>(207 - 201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V. PÉNZÜGYI BEVÉTELE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>VI. PÉNZÜGYI KIADÁSO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, 6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VII. EGYÉB BEVÉTELE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7, 5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VIII. EGYÉB  KIADÁSOK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82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IX. A RENDES  ÜZLETVITEL ADÓZÁS ELŐTTI NYERESÉGE  </w:t>
            </w:r>
            <w:r>
              <w:rPr>
                <w:rStyle w:val="BodytextNotBold"/>
                <w:b/>
                <w:bCs/>
                <w:color w:val="000000"/>
              </w:rPr>
              <w:t>(213 - 214 + 215 - 216 + 217 - 218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87" w:before="0" w:after="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X. A RENDES  ÜZLETVITEL ADÓZÁS ELŐTTI VESZTESÉGE  </w:t>
            </w:r>
            <w:r>
              <w:rPr>
                <w:rStyle w:val="BodytextNotBold"/>
                <w:b/>
                <w:bCs/>
                <w:color w:val="000000"/>
              </w:rPr>
              <w:t>(214 - 213 - 215 + 216 - 217 + 218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</w:tr>
      <w:tr>
        <w:trPr>
          <w:trHeight w:val="37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9 - 5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rPr/>
            </w:pPr>
            <w:r>
              <w:rPr>
                <w:rStyle w:val="Bodytext"/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rStyle w:val="Bodytext"/>
                <w:b/>
                <w:bCs/>
                <w:color w:val="000000"/>
              </w:rPr>
              <w:t xml:space="preserve">XI. AZ  ÜZLETVITEL FELFÜGGESZTETT NETTÓ </w:t>
            </w:r>
          </w:p>
          <w:p>
            <w:pPr>
              <w:pStyle w:val="Bodytext11"/>
              <w:shd w:fill="auto" w:val="clear"/>
              <w:spacing w:lineRule="exact" w:line="150" w:before="0" w:after="0"/>
              <w:rPr/>
            </w:pPr>
            <w:r>
              <w:rPr>
                <w:rStyle w:val="Bodytext"/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rStyle w:val="Bodytext"/>
                <w:b/>
                <w:bCs/>
                <w:color w:val="000000"/>
              </w:rPr>
              <w:t xml:space="preserve">NYERESÉGE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9 - 6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rPr/>
            </w:pPr>
            <w:r>
              <w:rPr>
                <w:rStyle w:val="Bodytext"/>
                <w:b/>
                <w:bCs/>
                <w:color w:val="000000"/>
              </w:rPr>
              <w:t xml:space="preserve">XII. AZ  ÜZLETVITEL FELFÜGGESZTETT NETTÓ VESZTESÉGE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napToGrid w:val="false"/>
              <w:spacing w:lineRule="exact" w:line="150" w:before="0" w:after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11"/>
        <w:shd w:fill="auto" w:val="clear"/>
        <w:spacing w:lineRule="exact" w:line="150" w:before="660" w:after="170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ind w:right="-735" w:hanging="0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17475</wp:posOffset>
                </wp:positionV>
                <wp:extent cx="6436360" cy="39281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360" cy="392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8"/>
                              <w:gridCol w:w="4618"/>
                              <w:gridCol w:w="595"/>
                              <w:gridCol w:w="1037"/>
                              <w:gridCol w:w="1171"/>
                              <w:gridCol w:w="1364"/>
                            </w:tblGrid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Számlacsoport, számla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POZÍCIÓ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АAF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Megjegyzés száma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Össze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Folyó év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Előző 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B. ADÓZÁS ELŐTTI NYERESÉG  </w:t>
                                  </w: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(219 - 220 + 221 - 222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1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C. ADÓZÁS ELŐTTI VESZTESÉG  </w:t>
                                  </w: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(220 - 219 + 222 - 221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53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D. NYERESÉGADÓ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1. Az  időszak adókiadásai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2. Az időszak halasztott adókiadásai 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3. Az időszak halasztott adóbevételei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. A munkáltatónak kifizetett személyi bevételek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F. NETTÓ NYERESÉG </w:t>
                                  </w: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(223 - 224 - 225 - 226 + 227 - 228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34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G. NETTÓ  VESZTESÉG </w:t>
                                  </w: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(224 - 223 + 225 + 226 - 227 + 228)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39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7" w:before="0" w:after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H. A KISEBBSÉGI TULAJDONOSAK  MEGILLETŐ  NETTÓ NYERESÉG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8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I. A JOGI SZEMÉLY TULAJDONOSAIT MEGILLETŐ NETTÓ NYERESÉG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 xml:space="preserve">I. RÉSZVÉNYENKÉNTI  KERESET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1. Részvényenkénti alapkereset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. Részvényenkénti  csökkentett (hígg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ított) kereset 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pt;height:309.3pt;mso-wrap-distance-left:0pt;mso-wrap-distance-right:0pt;mso-wrap-distance-top:0pt;mso-wrap-distance-bottom:0pt;margin-top:9.25pt;mso-position-vertical-relative:text;margin-left:-26.6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8"/>
                        <w:gridCol w:w="4618"/>
                        <w:gridCol w:w="595"/>
                        <w:gridCol w:w="1037"/>
                        <w:gridCol w:w="1171"/>
                        <w:gridCol w:w="1364"/>
                      </w:tblGrid>
                      <w:tr>
                        <w:trPr>
                          <w:trHeight w:val="408" w:hRule="exac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Számlacsoport, számla</w:t>
                            </w:r>
                          </w:p>
                        </w:tc>
                        <w:tc>
                          <w:tcPr>
                            <w:tcW w:w="4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POZÍCIÓ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АAF</w:t>
                            </w:r>
                          </w:p>
                        </w:tc>
                        <w:tc>
                          <w:tcPr>
                            <w:tcW w:w="10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Megjegyzés száma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Össze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Folyó év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Előző év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B. ADÓZÁS ELŐTTI NYERESÉG  </w:t>
                            </w: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(219 - 220 + 221 - 222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1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C. ADÓZÁS ELŐTTI VESZTESÉG  </w:t>
                            </w: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(220 - 219 + 222 - 221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53     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D. NYERESÉGADÓ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1. Az  időszak adókiadásai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2. Az időszak halasztott adókiadásai 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3. Az időszak halasztott adóbevételei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     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. A munkáltatónak kifizetett személyi bevételek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F. NETTÓ NYERESÉG </w:t>
                            </w: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(223 - 224 - 225 - 226 + 227 - 228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34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G. NETTÓ  VESZTESÉG </w:t>
                            </w: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(224 - 223 + 225 + 226 - 227 + 228)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39   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7" w:before="0" w:after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H. A KISEBBSÉGI TULAJDONOSAK  MEGILLETŐ  NETTÓ NYERESÉG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8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I. A JOGI SZEMÉLY TULAJDONOSAIT MEGILLETŐ NETTÓ NYERESÉG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 xml:space="preserve">I. RÉSZVÉNYENKÉNTI  KERESET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1. Részvényenkénti alapkereset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. Részvényenkénti  csökkentett (hígg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ított) kereset 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napToGrid w:val="false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Bodytext11"/>
        <w:shd w:fill="auto" w:val="clear"/>
        <w:tabs>
          <w:tab w:val="clear" w:pos="708"/>
          <w:tab w:val="left" w:pos="1975" w:leader="underscore"/>
        </w:tabs>
        <w:spacing w:lineRule="exact" w:line="160" w:before="652" w:after="0"/>
        <w:rPr/>
      </w:pPr>
      <w:r>
        <w:rPr>
          <w:rStyle w:val="Bodytext"/>
          <w:color w:val="000000"/>
        </w:rPr>
        <w:t>Kelt _______________________ 201</w:t>
      </w:r>
      <w:r>
        <w:rPr>
          <w:rStyle w:val="Bodytext"/>
          <w:color w:val="000000"/>
          <w:lang w:val="en-US"/>
        </w:rPr>
        <w:t>4</w:t>
      </w:r>
      <w:r>
        <w:rPr>
          <w:rStyle w:val="Bodytext"/>
          <w:color w:val="000000"/>
        </w:rPr>
        <w:t>. 02. 26-</w:t>
      </w:r>
      <w:r>
        <w:rPr>
          <w:rStyle w:val="Bodytext"/>
          <w:color w:val="000000"/>
          <w:lang w:val="hu-HU"/>
        </w:rPr>
        <w:t>á</w:t>
      </w:r>
      <w:r>
        <w:rPr>
          <w:rStyle w:val="Bodytext"/>
          <w:color w:val="000000"/>
        </w:rPr>
        <w:t>n.</w:t>
      </w:r>
    </w:p>
    <w:p>
      <w:pPr>
        <w:pStyle w:val="Bodytext11"/>
        <w:shd w:fill="auto" w:val="clear"/>
        <w:spacing w:lineRule="exact" w:line="552" w:before="0" w:after="0"/>
        <w:ind w:right="-51" w:hanging="0"/>
        <w:rPr/>
      </w:pPr>
      <w:r>
        <w:rPr>
          <w:rStyle w:val="Bodytext"/>
          <w:color w:val="000000"/>
        </w:rPr>
        <w:t>A pénzügyi  jelentés kidolgozásáért  felelős személy                       P. H.                                                       Törvényes képviselő</w:t>
      </w:r>
    </w:p>
    <w:p>
      <w:pPr>
        <w:pStyle w:val="Bodytext11"/>
        <w:shd w:fill="auto" w:val="clear"/>
        <w:spacing w:lineRule="exact" w:line="552" w:before="0" w:after="0"/>
        <w:ind w:right="-51" w:hanging="0"/>
        <w:jc w:val="both"/>
        <w:rPr/>
      </w:pPr>
      <w:r>
        <w:rPr>
          <w:rStyle w:val="Bodytext"/>
          <w:color w:val="000000"/>
        </w:rPr>
        <w:t xml:space="preserve">Lőrincz László s.k.             </w:t>
        <w:tab/>
        <w:t xml:space="preserve">                                                                                                                       Petrović Boško s.k.</w:t>
      </w:r>
    </w:p>
    <w:p>
      <w:pPr>
        <w:pStyle w:val="Normal"/>
        <w:jc w:val="both"/>
        <w:rPr>
          <w:rStyle w:val="Bodytext"/>
          <w:color w:val="000000"/>
          <w:lang w:val="hu-HU"/>
        </w:rPr>
      </w:pPr>
      <w:r>
        <w:rPr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formanyomtatványt a gazdasági társaságok, szövetkezetek, egyéb jogi személyek és vállalatok pénzügyi jelentéseinek tartalmáról és formájáról szóló szabályzat (az SZK Hivatalos Közlönye, 114/06., 5/07., 119/08. és 2/10. sz.) irányozza  elő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Bodytext11"/>
        <w:rPr/>
      </w:pPr>
      <w:r>
        <w:rPr/>
      </w:r>
    </w:p>
    <w:p>
      <w:pPr>
        <w:pStyle w:val="Bodytext11"/>
        <w:rPr/>
      </w:pPr>
      <w:r>
        <w:rPr/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395"/>
        <w:gridCol w:w="395"/>
        <w:gridCol w:w="1979"/>
        <w:gridCol w:w="395"/>
        <w:gridCol w:w="1184"/>
        <w:gridCol w:w="395"/>
        <w:gridCol w:w="395"/>
        <w:gridCol w:w="395"/>
        <w:gridCol w:w="932"/>
        <w:gridCol w:w="390"/>
        <w:gridCol w:w="395"/>
        <w:gridCol w:w="395"/>
        <w:gridCol w:w="395"/>
        <w:gridCol w:w="395"/>
        <w:gridCol w:w="395"/>
        <w:gridCol w:w="527"/>
      </w:tblGrid>
      <w:tr>
        <w:trPr>
          <w:trHeight w:val="256" w:hRule="exact"/>
        </w:trPr>
        <w:tc>
          <w:tcPr>
            <w:tcW w:w="976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ogi személy tölti ki </w:t>
            </w:r>
          </w:p>
        </w:tc>
      </w:tr>
      <w:tr>
        <w:trPr>
          <w:trHeight w:val="366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5886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999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zszám 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vékenységi kód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óazonosító szám </w:t>
            </w:r>
          </w:p>
        </w:tc>
      </w:tr>
      <w:tr>
        <w:trPr>
          <w:trHeight w:val="247" w:hRule="exact"/>
        </w:trPr>
        <w:tc>
          <w:tcPr>
            <w:tcW w:w="976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65" w:hRule="exac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kanem </w:t>
            </w:r>
          </w:p>
        </w:tc>
        <w:tc>
          <w:tcPr>
            <w:tcW w:w="35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égnév: Elgas Közvállalat</w:t>
      </w:r>
    </w:p>
    <w:p>
      <w:pPr>
        <w:pStyle w:val="Normal"/>
        <w:rPr/>
      </w:pPr>
      <w:r>
        <w:rPr>
          <w:sz w:val="20"/>
          <w:szCs w:val="20"/>
        </w:rPr>
        <w:t>Székhely: Zenta, Mikszáth Kálmán utca 37.</w:t>
      </w:r>
      <w:r>
        <w:rPr>
          <w:sz w:val="20"/>
          <w:szCs w:val="20"/>
          <w:lang w:val="sr-Latn-CS"/>
        </w:rPr>
        <w:t xml:space="preserve">     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STATISZTIKAI FÜGGELÉK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7005022503396</w:t>
        <w:tab/>
        <w:tab/>
        <w:tab/>
        <w:t xml:space="preserve">              </w:t>
      </w:r>
      <w:r>
        <w:rPr>
          <w:b/>
          <w:sz w:val="20"/>
          <w:szCs w:val="20"/>
          <w:lang w:val="sr-Latn-CS"/>
        </w:rPr>
        <w:t>a 20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Latn-CS"/>
        </w:rPr>
        <w:t>. évre vonatkozóan</w:t>
      </w:r>
    </w:p>
    <w:p>
      <w:pPr>
        <w:pStyle w:val="Normal"/>
        <w:widowControl w:val="false"/>
        <w:tabs>
          <w:tab w:val="clear" w:pos="708"/>
          <w:tab w:val="left" w:pos="294" w:leader="none"/>
        </w:tabs>
        <w:spacing w:lineRule="exact" w:line="418" w:before="0" w:after="37"/>
        <w:rPr/>
      </w:pPr>
      <w:r>
        <w:rPr/>
        <w:t>I.  A JOGI SZEMÉLYRE, ILLETVE VÁLLALKOZÓRA  VONATKOZÓ ÁLTALÁNOS ADATOK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6"/>
        <w:gridCol w:w="689"/>
        <w:gridCol w:w="1478"/>
        <w:gridCol w:w="1620"/>
      </w:tblGrid>
      <w:tr>
        <w:trPr>
          <w:trHeight w:val="518" w:hRule="exac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L E Í R Á 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  <w:lang w:val="sr-Latn-CS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Folyó 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Előző év</w:t>
            </w:r>
          </w:p>
        </w:tc>
      </w:tr>
      <w:tr>
        <w:trPr>
          <w:trHeight w:val="204" w:hRule="exac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sr-Latn-C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sr-Latn-C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sr-Latn-C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sr-Latn-CS"/>
              </w:rPr>
              <w:t>4</w:t>
            </w:r>
          </w:p>
        </w:tc>
      </w:tr>
      <w:tr>
        <w:trPr>
          <w:trHeight w:val="338" w:hRule="exac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100" w:hanging="0"/>
              <w:rPr/>
            </w:pPr>
            <w:r>
              <w:rPr>
                <w:rStyle w:val="BodytextNotBold"/>
                <w:b/>
                <w:bCs/>
                <w:color w:val="000000"/>
                <w:lang w:val="sr-Latn-CS"/>
              </w:rPr>
              <w:t xml:space="preserve">1. Az  üzletviteli hónapok száma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40" w:hanging="0"/>
              <w:jc w:val="center"/>
              <w:rPr/>
            </w:pPr>
            <w:r>
              <w:rPr>
                <w:rStyle w:val="BodytextNotBold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center"/>
              <w:rPr/>
            </w:pPr>
            <w:r>
              <w:rPr>
                <w:rStyle w:val="BodytextNotBold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42" w:hRule="exac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10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2. Nagyságrendi megjelölés (1-től 3-ig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40" w:hanging="0"/>
              <w:jc w:val="center"/>
              <w:rPr/>
            </w:pPr>
            <w:r>
              <w:rPr>
                <w:rStyle w:val="BodytextNotBold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center"/>
              <w:rPr/>
            </w:pPr>
            <w:r>
              <w:rPr>
                <w:rStyle w:val="BodytextNotBold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38" w:hRule="exac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exact" w:line="150"/>
              <w:ind w:left="10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3. Tulajdonjogi megjelölés (1-től 5-ig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40" w:hanging="0"/>
              <w:jc w:val="center"/>
              <w:rPr/>
            </w:pPr>
            <w:r>
              <w:rPr>
                <w:rStyle w:val="BodytextNotBold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center"/>
              <w:rPr/>
            </w:pPr>
            <w:r>
              <w:rPr>
                <w:rStyle w:val="BodytextNotBold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38" w:hRule="exac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10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4. A tőkében részesedéssel rendelkező külföldi személyek (jogi vagy természete) száma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10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5. A hónapok végén érvényes állapot alapján a foglalkoztatottak átlagszáma (teljes szám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40" w:hanging="0"/>
              <w:jc w:val="center"/>
              <w:rPr>
                <w:sz w:val="16"/>
                <w:szCs w:val="16"/>
              </w:rPr>
            </w:pPr>
            <w:r>
              <w:rPr>
                <w:rStyle w:val="BodytextNotBold"/>
                <w:b/>
                <w:bCs/>
                <w:sz w:val="16"/>
                <w:szCs w:val="16"/>
                <w:lang w:val="hu-HU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center"/>
              <w:rPr/>
            </w:pPr>
            <w:r>
              <w:rPr>
                <w:rStyle w:val="BodytextNotBold"/>
                <w:b/>
                <w:bCs/>
                <w:sz w:val="16"/>
                <w:szCs w:val="16"/>
                <w:lang w:val="hu-HU"/>
              </w:rPr>
              <w:t>30</w:t>
            </w:r>
          </w:p>
        </w:tc>
      </w:tr>
    </w:tbl>
    <w:p>
      <w:pPr>
        <w:pStyle w:val="Normal"/>
        <w:rPr>
          <w:rStyle w:val="BodytextNotBold"/>
          <w:b/>
          <w:b/>
          <w:bCs/>
          <w:sz w:val="16"/>
          <w:szCs w:val="16"/>
          <w:lang w:val="hu-HU"/>
        </w:rPr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347" w:leader="none"/>
        </w:tabs>
        <w:spacing w:lineRule="exact" w:line="150" w:before="130" w:after="90"/>
        <w:rPr/>
      </w:pPr>
      <w:r>
        <w:rPr>
          <w:rStyle w:val="Bodytext"/>
          <w:b/>
          <w:bCs/>
          <w:color w:val="000000"/>
        </w:rPr>
        <w:t>A NEM ANYAGI JELLEGŰ BERUHÁZÁSOKBAN ÉS INGATLANBAN, BERENDEZÉSBEN, FELSZERELÉSBEN ÉS BIOLÓGIAI ESZKÖZBEN BEKÖVETKEZETT BRUTTÓ VÁLTOZÁSOK</w:t>
      </w:r>
    </w:p>
    <w:p>
      <w:pPr>
        <w:pStyle w:val="Tablecaption21"/>
        <w:shd w:fill="auto" w:val="clear"/>
        <w:spacing w:lineRule="exact" w:line="150"/>
        <w:rPr>
          <w:rStyle w:val="Bodytext"/>
          <w:b w:val="false"/>
          <w:b w:val="false"/>
          <w:bCs w:val="false"/>
          <w:color w:val="000000"/>
        </w:rPr>
      </w:pPr>
      <w:r>
        <w:rPr/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3366"/>
        <w:gridCol w:w="685"/>
        <w:gridCol w:w="1459"/>
        <w:gridCol w:w="16"/>
        <w:gridCol w:w="1470"/>
        <w:gridCol w:w="1611"/>
      </w:tblGrid>
      <w:tr>
        <w:trPr>
          <w:trHeight w:val="558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7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Számlacsoport, száml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L E Í R Á 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Brut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Értékkiigazítá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Nettő (4-5 oszlop)</w:t>
            </w:r>
          </w:p>
        </w:tc>
      </w:tr>
      <w:tr>
        <w:trPr>
          <w:trHeight w:val="220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</w:t>
            </w:r>
          </w:p>
        </w:tc>
      </w:tr>
      <w:tr>
        <w:trPr>
          <w:trHeight w:val="36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>1. Nem  anyagi jellegű beruházá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"/>
                <w:b/>
                <w:b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1.1. Év elejei állá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0</w:t>
            </w:r>
          </w:p>
        </w:tc>
      </w:tr>
      <w:tr>
        <w:trPr>
          <w:trHeight w:val="36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hu-HU"/>
              </w:rPr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>1.2. Növekedés (beszerzés) az  év  folyamá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xxxxxxxxxxx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1.3. Csökkenés az év folyamá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  <w:lang w:val="hu-HU"/>
              </w:rPr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xxxxxxxxxx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  <w:lang w:val="hu-HU"/>
              </w:rPr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hu-HU"/>
              </w:rPr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1.4. Revalorizáci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XXXXXXXXXXX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rPr/>
            </w:pPr>
            <w:r>
              <w:rPr>
                <w:rStyle w:val="BodytextNotBold"/>
                <w:b/>
                <w:bCs/>
                <w:color w:val="000000"/>
              </w:rPr>
              <w:t>1.5. Év végi állás (606+607-608+609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0</w:t>
            </w:r>
          </w:p>
        </w:tc>
      </w:tr>
      <w:tr>
        <w:trPr>
          <w:trHeight w:val="642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>2. INGATLANOK, FELSZERELÉS, BERENDEZÉSEK ÉS BIOLÓGIAI ESZKÖZÖK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"/>
                <w:b/>
                <w:b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2.1. Év elejei állá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84.46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50.3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34.156</w:t>
            </w:r>
          </w:p>
        </w:tc>
      </w:tr>
      <w:tr>
        <w:trPr>
          <w:trHeight w:val="369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hu-HU"/>
              </w:rPr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>2.2. Növekedés (beszerzés)  az  év  folyamá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66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xxxxxxxxxxxxx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665</w:t>
            </w:r>
          </w:p>
        </w:tc>
      </w:tr>
      <w:tr>
        <w:trPr>
          <w:trHeight w:val="36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hu-HU"/>
              </w:rPr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2.3. Csökkenés az  év folyamá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2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xxxxxxxxxxxxx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930</w:t>
            </w:r>
          </w:p>
        </w:tc>
      </w:tr>
      <w:tr>
        <w:trPr>
          <w:trHeight w:val="3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hu-HU"/>
              </w:rPr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2.4. Revalorizáci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xxxxxxxxxxxxx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2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2.5. Év végi állás (611+612-613+614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84.99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52.1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32.891</w:t>
            </w:r>
          </w:p>
        </w:tc>
      </w:tr>
    </w:tbl>
    <w:p>
      <w:pPr>
        <w:pStyle w:val="Normal"/>
        <w:jc w:val="center"/>
        <w:rPr>
          <w:rStyle w:val="BodytextNotBold"/>
          <w:b/>
          <w:b/>
          <w:bCs/>
          <w:color w:val="000000"/>
          <w:sz w:val="16"/>
          <w:szCs w:val="16"/>
          <w:lang w:val="hu-HU"/>
        </w:rPr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KÉSZLETEK STRUKTURÁJ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4767"/>
        <w:gridCol w:w="675"/>
        <w:gridCol w:w="1446"/>
        <w:gridCol w:w="1584"/>
      </w:tblGrid>
      <w:tr>
        <w:trPr>
          <w:trHeight w:val="610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Számlacsoport, számla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L E Í R Á 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Folyó é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lőző év</w:t>
            </w:r>
          </w:p>
        </w:tc>
      </w:tr>
      <w:tr>
        <w:trPr>
          <w:trHeight w:val="215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</w:t>
            </w:r>
          </w:p>
        </w:tc>
      </w:tr>
      <w:tr>
        <w:trPr>
          <w:trHeight w:val="398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. Anyagtartalékok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.1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 xml:space="preserve">2.323            </w:t>
            </w:r>
          </w:p>
        </w:tc>
      </w:tr>
      <w:tr>
        <w:trPr>
          <w:trHeight w:val="398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2. Befejezetlen termelés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3. Késztermékek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4. Ár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 xml:space="preserve"> </w:t>
            </w:r>
            <w:r>
              <w:rPr>
                <w:rStyle w:val="BodytextNotBold"/>
                <w:b/>
                <w:bCs/>
                <w:color w:val="000000"/>
                <w:lang w:val="de-DE"/>
              </w:rPr>
              <w:t xml:space="preserve">5. Eladásra szánt állandó eszközk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  <w:lang w:val="de-DE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03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1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 xml:space="preserve">6. Adott előlegek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  <w:lang w:val="de-DE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 xml:space="preserve">59          </w:t>
            </w:r>
          </w:p>
        </w:tc>
      </w:tr>
      <w:tr>
        <w:trPr>
          <w:trHeight w:val="408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de-DE"/>
              </w:rPr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80" w:hanging="0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  <w:p>
            <w:pPr>
              <w:pStyle w:val="Normal"/>
              <w:spacing w:lineRule="exact" w:line="15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  <w:lang w:val="de-DE"/>
              </w:rPr>
              <w:t>7. ÖSSZESEN (616+617+618+619+620+621=013+014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"/>
                <w:b/>
                <w:b/>
                <w:bCs/>
                <w:color w:val="000000"/>
                <w:lang w:val="de-DE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"/>
                <w:b/>
                <w:bCs/>
                <w:color w:val="000000"/>
                <w:lang w:val="de-DE"/>
              </w:rPr>
              <w:t>6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2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.1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 xml:space="preserve">                                 </w:t>
            </w: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 xml:space="preserve">2.382 </w:t>
            </w:r>
          </w:p>
        </w:tc>
      </w:tr>
    </w:tbl>
    <w:p>
      <w:pPr>
        <w:pStyle w:val="Normal"/>
        <w:tabs>
          <w:tab w:val="clear" w:pos="708"/>
          <w:tab w:val="left" w:pos="8813" w:leader="none"/>
        </w:tabs>
        <w:spacing w:lineRule="exact" w:line="150"/>
        <w:rPr>
          <w:rStyle w:val="BodytextNotBold"/>
          <w:b/>
          <w:b/>
          <w:bCs/>
          <w:color w:val="000000"/>
          <w:sz w:val="16"/>
          <w:szCs w:val="16"/>
          <w:lang w:val="hu-HU"/>
        </w:rPr>
      </w:pPr>
      <w:r>
        <w:rPr/>
      </w:r>
    </w:p>
    <w:p>
      <w:pPr>
        <w:pStyle w:val="Normal"/>
        <w:tabs>
          <w:tab w:val="clear" w:pos="708"/>
          <w:tab w:val="left" w:pos="8813" w:leader="none"/>
        </w:tabs>
        <w:spacing w:lineRule="exact" w:line="150"/>
        <w:rPr/>
      </w:pPr>
      <w:r>
        <w:rPr>
          <w:rStyle w:val="TablecaptionNotBold"/>
          <w:b/>
          <w:bCs/>
          <w:color w:val="000000"/>
          <w:lang w:val="de-DE"/>
        </w:rPr>
        <w:t xml:space="preserve">iv.  A  TÖRZSTŐKE SZERKEZETE </w:t>
        <w:tab/>
      </w:r>
      <w:r>
        <w:rPr/>
        <w:t>- ezer  dinárban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552"/>
        <w:gridCol w:w="850"/>
        <w:gridCol w:w="1701"/>
        <w:gridCol w:w="1701"/>
      </w:tblGrid>
      <w:tr>
        <w:trPr>
          <w:trHeight w:val="61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Számlacsoport, szám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L E Í R Á 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Folyó é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lőző  év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>
                <w:rStyle w:val="BodytextNotBold"/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</w:t>
            </w:r>
          </w:p>
        </w:tc>
      </w:tr>
      <w:tr>
        <w:trPr>
          <w:trHeight w:val="39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. Részvénytő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26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bben : külföldi tő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. Korlátolt felelősségű társaságok részesed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26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bben :  külföldi tő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. Betéti és közkereseti társaságok  tagjainak betét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0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26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ebben : külföldi tő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39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4. Állami tő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2.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2.375</w:t>
            </w:r>
          </w:p>
        </w:tc>
      </w:tr>
      <w:tr>
        <w:trPr>
          <w:trHeight w:val="40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5. Társadalmi tő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9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. Szövetkezeti részesed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  <w:lang w:val="de-D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9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3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7. Egyéb törzstő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  <w:lang w:val="de-DE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26</w:t>
            </w:r>
          </w:p>
        </w:tc>
      </w:tr>
      <w:tr>
        <w:trPr>
          <w:trHeight w:val="55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"/>
                <w:b/>
                <w:bCs/>
                <w:color w:val="000000"/>
                <w:lang w:val="de-DE"/>
              </w:rPr>
              <w:t>ÖSSZESEN (623+625+627+629+630+631+632=1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"/>
                <w:b/>
                <w:bCs/>
                <w:color w:val="000000"/>
                <w:lang w:val="de-DE"/>
              </w:rPr>
              <w:t>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2.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2.501</w:t>
            </w:r>
          </w:p>
        </w:tc>
      </w:tr>
    </w:tbl>
    <w:p>
      <w:pPr>
        <w:pStyle w:val="Normal"/>
        <w:spacing w:lineRule="exact" w:line="120"/>
        <w:rPr>
          <w:rStyle w:val="BodytextNotBold"/>
          <w:b/>
          <w:b/>
          <w:bCs/>
          <w:color w:val="000000"/>
          <w:sz w:val="16"/>
          <w:szCs w:val="16"/>
          <w:lang w:val="hu-HU"/>
        </w:rPr>
      </w:pPr>
      <w:r>
        <w:rPr/>
      </w:r>
    </w:p>
    <w:p>
      <w:pPr>
        <w:pStyle w:val="Normal"/>
        <w:tabs>
          <w:tab w:val="clear" w:pos="708"/>
          <w:tab w:val="left" w:pos="8880" w:leader="none"/>
        </w:tabs>
        <w:spacing w:lineRule="exact" w:line="150" w:before="0" w:after="30"/>
        <w:rPr>
          <w:rStyle w:val="Tablecaption1"/>
          <w:b/>
          <w:b/>
          <w:bCs/>
          <w:color w:val="000000"/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880" w:leader="none"/>
        </w:tabs>
        <w:spacing w:lineRule="exact" w:line="150" w:before="0" w:after="30"/>
        <w:rPr/>
      </w:pPr>
      <w:r>
        <w:rPr>
          <w:rStyle w:val="Tablecaption1"/>
          <w:b/>
          <w:bCs/>
          <w:color w:val="000000"/>
          <w:lang w:val="de-DE"/>
        </w:rPr>
        <w:t>V</w:t>
      </w:r>
      <w:r>
        <w:rPr>
          <w:rStyle w:val="Tablecaption1"/>
          <w:b/>
          <w:bCs/>
          <w:color w:val="000000"/>
          <w:lang w:val="sr-CS"/>
        </w:rPr>
        <w:t xml:space="preserve">. А  </w:t>
      </w:r>
      <w:r>
        <w:rPr>
          <w:rStyle w:val="Tablecaption1"/>
          <w:b/>
          <w:bCs/>
          <w:color w:val="000000"/>
          <w:lang w:val="hu-HU"/>
        </w:rPr>
        <w:t xml:space="preserve">RÉSZVÉNYTŐKE SZERKEZETE </w:t>
      </w:r>
      <w:r>
        <w:rPr>
          <w:rStyle w:val="Tablecaption1"/>
          <w:b/>
          <w:bCs/>
          <w:color w:val="000000"/>
          <w:lang w:val="de-DE"/>
        </w:rPr>
        <w:tab/>
      </w:r>
    </w:p>
    <w:p>
      <w:pPr>
        <w:pStyle w:val="Tablecaption21"/>
        <w:shd w:fill="auto" w:val="clear"/>
        <w:spacing w:lineRule="exact" w:line="150"/>
        <w:jc w:val="right"/>
        <w:rPr/>
      </w:pPr>
      <w:r>
        <w:rPr/>
        <w:t xml:space="preserve">- ezer  dinárban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4769"/>
        <w:gridCol w:w="674"/>
        <w:gridCol w:w="1446"/>
        <w:gridCol w:w="1584"/>
      </w:tblGrid>
      <w:tr>
        <w:trPr>
          <w:trHeight w:val="40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7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Számlacsoport, számla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  <w:lang w:val="de-DE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L E Í R Á 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  <w:lang w:val="de-DE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Folyó é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lőző év</w:t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5</w:t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de-DE"/>
              </w:rPr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  <w:lang w:val="de-DE"/>
              </w:rPr>
              <w:t>1. Egyszerű részvénye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"/>
                <w:b/>
                <w:b/>
                <w:bCs/>
                <w:color w:val="000000"/>
                <w:sz w:val="10"/>
                <w:szCs w:val="10"/>
                <w:lang w:val="de-DE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1.1. Az egyszerű részvények szám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de-DE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hu-HU"/>
              </w:rPr>
              <w:t>rész</w:t>
            </w:r>
            <w:r>
              <w:rPr>
                <w:rStyle w:val="BodytextNotBold"/>
                <w:b/>
                <w:bCs/>
                <w:color w:val="000000"/>
                <w:lang w:val="de-DE"/>
              </w:rPr>
              <w:t xml:space="preserve"> 30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1.2. Az  egyszerű részvények nominális  érték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  <w:lang w:val="de-DE"/>
              </w:rPr>
              <w:t>6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  <w:lang w:val="de-DE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  <w:p>
            <w:pPr>
              <w:pStyle w:val="Normal"/>
              <w:spacing w:lineRule="exact" w:line="150"/>
              <w:rPr/>
            </w:pPr>
            <w:r>
              <w:rPr>
                <w:rStyle w:val="Bodytext"/>
                <w:b/>
                <w:bCs/>
                <w:color w:val="000000"/>
                <w:lang w:val="de-DE"/>
              </w:rPr>
              <w:t xml:space="preserve"> </w:t>
            </w:r>
            <w:r>
              <w:rPr>
                <w:rStyle w:val="Bodytext"/>
                <w:b/>
                <w:bCs/>
                <w:color w:val="000000"/>
                <w:lang w:val="de-DE"/>
              </w:rPr>
              <w:t>2. Elsőbbségi részvénye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"/>
                <w:b/>
                <w:b/>
                <w:bCs/>
                <w:color w:val="000000"/>
                <w:sz w:val="10"/>
                <w:szCs w:val="10"/>
                <w:lang w:val="de-DE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de-DE"/>
              </w:rPr>
            </w:pPr>
            <w:r>
              <w:rPr>
                <w:sz w:val="10"/>
                <w:szCs w:val="10"/>
                <w:lang w:val="de-DE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2.1. Az elsőbbségi részvények szám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30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2.2. Az  elsőbbségi részvények  nominális értéke – összese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0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rPr/>
            </w:pPr>
            <w:r>
              <w:rPr>
                <w:rStyle w:val="Bodytext"/>
                <w:b/>
                <w:bCs/>
                <w:color w:val="000000"/>
              </w:rPr>
              <w:t>3. ÖSSZESEN – a részvények nominális  értéke  (635+637=623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"/>
                <w:b/>
                <w:bCs/>
                <w:color w:val="000000"/>
              </w:rPr>
              <w:t>6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"/>
                <w:b/>
                <w:b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>
                <w:rStyle w:val="BodytextNotBold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99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hu-HU"/>
              </w:rPr>
              <w:t>VI. KÖVETELÉSEK ÉS KOTELEZETTSÉGEK</w:t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</w:rPr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</w:rPr>
              <w:t>Számlacsoport, számla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L E Í R Á 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Folyó é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lőző év</w:t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. Eladás utáni követelések (év végi állás 639 &lt;= 016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77.8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23.149</w:t>
            </w:r>
          </w:p>
        </w:tc>
      </w:tr>
      <w:tr>
        <w:trPr>
          <w:trHeight w:val="28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. Üzletvitelből eredő követelések (év évgi állás 640 &lt;= 119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82.9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34.357</w:t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28-ig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. Követelések az év folyamán biztosítási társaságoktól kártérítést illetően (kezdő állapot nélküli terhelési forgalom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. Általános áruforgalmi adó – előző adó (éves összeg az adóbejelentők szerin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1.6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7.761</w:t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. Üzletvitelből eredő  kötelezettségek (kezdő állapot  nélküli követelési  forgalom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55.0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04.649</w:t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. Nettó  keresetek és keresetpótlékok utáni  kötelezettség  (kezdő állapot  nélküli követelési forgalom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0.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1.000</w:t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5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7. A foglalkoztatottat  terhelő keresetadó és  kerestpótlék utáni adó szerinti kötelezettség (kezdő állapot nélküli követelési forgalom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.1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.493</w:t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5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8. A foglalkoztatottat terhelő keresetek és  keresetpótlékok utáni  járulékok (kezdő állapot nélküli  követelési forgalom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.6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2.724</w:t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61, 462 i 7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9. A munkáltató osztalékfizetési, nyereségben való részvételi és személyes juttatások utáni kötelezettsége (kezdő állapot nélküli követelési forgalom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6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0. Természetes személyek  iránti, szerződés alapján fennálló kötelezettségek (kezdő állapot  nélküli  követelési forgalom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1. ÁFA kötelezettség  (az adóbejelentők szerinti éves  összeg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4.9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0.879</w:t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NotBold"/>
                <w:b/>
                <w:b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50"/>
              <w:ind w:left="80" w:hanging="0"/>
              <w:jc w:val="center"/>
              <w:rPr/>
            </w:pPr>
            <w:r>
              <w:rPr>
                <w:rStyle w:val="Bodytext"/>
                <w:b/>
                <w:bCs/>
                <w:color w:val="000000"/>
                <w:lang w:val="de-DE"/>
              </w:rPr>
              <w:t>12. Ellenőrzési összeg  (639-től 649-ig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"/>
                <w:b/>
                <w:bCs/>
                <w:color w:val="000000"/>
              </w:rPr>
              <w:t>6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356.1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96.035</w:t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exact" w:line="60"/>
        <w:rPr>
          <w:rStyle w:val="BodytextNotBold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spacing w:lineRule="exact" w:line="150"/>
        <w:rPr/>
      </w:pPr>
      <w:r>
        <w:rPr>
          <w:rStyle w:val="Tablecaption1"/>
          <w:b/>
          <w:bCs/>
          <w:color w:val="000000"/>
        </w:rPr>
        <w:t>VII. EGYÉB KÖLTSÉGEK ÉS KIADÁSOK</w:t>
      </w:r>
    </w:p>
    <w:p>
      <w:pPr>
        <w:pStyle w:val="Normal"/>
        <w:tabs>
          <w:tab w:val="clear" w:pos="708"/>
          <w:tab w:val="left" w:pos="8760" w:leader="none"/>
        </w:tabs>
        <w:spacing w:lineRule="exact" w:line="150"/>
        <w:rPr/>
      </w:pPr>
      <w:r>
        <w:rPr>
          <w:rStyle w:val="TablecaptionNotBold"/>
          <w:b/>
          <w:bCs/>
          <w:color w:val="000000"/>
        </w:rPr>
        <w:tab/>
      </w:r>
      <w:r>
        <w:rPr/>
        <w:t xml:space="preserve">- ezer dinárban </w:t>
      </w:r>
    </w:p>
    <w:tbl>
      <w:tblPr>
        <w:tblW w:w="9639" w:type="dxa"/>
        <w:jc w:val="left"/>
        <w:tblInd w:w="-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4629"/>
        <w:gridCol w:w="656"/>
        <w:gridCol w:w="1405"/>
        <w:gridCol w:w="1539"/>
      </w:tblGrid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Számlacsoport, számla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L E Í R Á 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Folyó év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lőző év</w:t>
            </w:r>
          </w:p>
        </w:tc>
      </w:tr>
      <w:tr>
        <w:trPr>
          <w:trHeight w:val="240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</w:t>
            </w:r>
          </w:p>
        </w:tc>
      </w:tr>
      <w:tr>
        <w:trPr>
          <w:trHeight w:val="398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1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. Üzemanyag- és energiaköltségek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35.2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76327</w:t>
            </w:r>
          </w:p>
        </w:tc>
      </w:tr>
      <w:tr>
        <w:trPr>
          <w:trHeight w:val="398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2. Keresetek és pótlékok költsége (bruttó)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3.7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5.217</w:t>
            </w:r>
          </w:p>
        </w:tc>
      </w:tr>
      <w:tr>
        <w:trPr>
          <w:trHeight w:val="451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2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3. A munkáltatót terhelő  kereset és  keresetpótlék után fizetendő adók és járulékok  költsége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.4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2.724</w:t>
            </w:r>
          </w:p>
        </w:tc>
      </w:tr>
      <w:tr>
        <w:trPr>
          <w:trHeight w:val="451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22, 523, 524 és 52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4. Természetes személyeknek a  szerződés alapján fizetendő térítések (bruttó)  költségei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2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5. Az igazgató- és felügyelő bizottsági tagoknak  fizetendő tárítések (bruttó)  költségei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  <w:lang w:val="hu-HU"/>
              </w:rPr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2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6. Egyéb személyes kiadások és térítések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.3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.098</w:t>
            </w:r>
          </w:p>
        </w:tc>
      </w:tr>
      <w:tr>
        <w:trPr>
          <w:trHeight w:val="398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7. Termelési szolgáltatások költsége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.4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10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5.948</w:t>
            </w:r>
          </w:p>
        </w:tc>
      </w:tr>
      <w:tr>
        <w:trPr>
          <w:trHeight w:val="605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33, rész 540 és rész  52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8. Bérletek költsége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533,rész 540 és rész  52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9. Telekbérletek költsége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36, 53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0. Kutatási és fejlesztési költségek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11. Troskovi amortizacij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.9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.871</w:t>
            </w:r>
          </w:p>
        </w:tc>
      </w:tr>
      <w:tr>
        <w:trPr>
          <w:trHeight w:val="398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5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2. Biztosítási díjak költsége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6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5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539</w:t>
            </w:r>
          </w:p>
        </w:tc>
      </w:tr>
      <w:tr>
        <w:trPr>
          <w:trHeight w:val="413" w:hRule="exac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5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3. Fizetésforgalmi költségek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25</w:t>
            </w:r>
          </w:p>
        </w:tc>
      </w:tr>
    </w:tbl>
    <w:p>
      <w:pPr>
        <w:pStyle w:val="Normal"/>
        <w:rPr>
          <w:rStyle w:val="BodytextNotBold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4735"/>
        <w:gridCol w:w="670"/>
        <w:gridCol w:w="1437"/>
        <w:gridCol w:w="1635"/>
      </w:tblGrid>
      <w:tr>
        <w:trPr>
          <w:trHeight w:val="696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Számlacsoport, számla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L E Í R Á 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Folyó é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lőző év</w:t>
            </w:r>
          </w:p>
        </w:tc>
      </w:tr>
      <w:tr>
        <w:trPr>
          <w:trHeight w:val="228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5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4. Tagsági díjak költsége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6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 xml:space="preserve">105               </w:t>
            </w:r>
          </w:p>
        </w:tc>
      </w:tr>
      <w:tr>
        <w:trPr>
          <w:trHeight w:val="379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5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5. Adóköltségek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 xml:space="preserve">190                </w:t>
            </w:r>
          </w:p>
        </w:tc>
      </w:tr>
      <w:tr>
        <w:trPr>
          <w:trHeight w:val="384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5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6. Járulékköltségek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6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110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98 </w:t>
            </w:r>
          </w:p>
        </w:tc>
      </w:tr>
      <w:tr>
        <w:trPr>
          <w:trHeight w:val="379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6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7. Kamatkiadások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6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2.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4</w:t>
            </w:r>
          </w:p>
        </w:tc>
      </w:tr>
      <w:tr>
        <w:trPr>
          <w:trHeight w:val="571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560, rész 561 és 56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8. Kamatkiadások és a pénzügyi kiadások egy része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6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 xml:space="preserve">  </w:t>
            </w: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2.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 xml:space="preserve">3.044                </w:t>
            </w:r>
          </w:p>
        </w:tc>
      </w:tr>
      <w:tr>
        <w:trPr>
          <w:trHeight w:val="571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560, rész 561 és rész 56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>
                <w:rStyle w:val="BodytextNotBold"/>
                <w:b/>
                <w:bCs/>
                <w:color w:val="000000"/>
              </w:rPr>
              <w:t>19. Kamatkiadások a bankoktól kapott  hitelre  és dfo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571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57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20. Emberbaráti, művelődési, egészségügyi, oktatási, tudományos és vallási rendeltetésre, a környezetvédelemre  és   sportügyekre  szánt  kiadásol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6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150"/>
              <w:rPr/>
            </w:pPr>
            <w:r>
              <w:rPr>
                <w:rStyle w:val="Bodytext"/>
                <w:b/>
                <w:bCs/>
                <w:color w:val="000000"/>
              </w:rPr>
              <w:t>21. Ellenőrző összeg (651-től  670-ig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Style w:val="Bodytext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right"/>
              <w:rPr/>
            </w:pPr>
            <w:r>
              <w:rPr>
                <w:rStyle w:val="Bodytext"/>
                <w:b/>
                <w:bCs/>
                <w:color w:val="000000"/>
              </w:rPr>
              <w:t>6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61.6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 xml:space="preserve">110.330               </w:t>
            </w:r>
          </w:p>
        </w:tc>
      </w:tr>
    </w:tbl>
    <w:p>
      <w:pPr>
        <w:pStyle w:val="Normal"/>
        <w:spacing w:lineRule="exact" w:line="180"/>
        <w:rPr>
          <w:rStyle w:val="BodytextNotBold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Tablecaption21"/>
        <w:shd w:fill="auto" w:val="clear"/>
        <w:tabs>
          <w:tab w:val="clear" w:pos="708"/>
          <w:tab w:val="left" w:pos="8760" w:leader="none"/>
        </w:tabs>
        <w:spacing w:lineRule="exact" w:line="150"/>
        <w:rPr/>
      </w:pPr>
      <w:r>
        <w:rPr>
          <w:rStyle w:val="Tablecaption2Bold"/>
          <w:b/>
          <w:color w:val="000000"/>
        </w:rPr>
        <w:t>VIII. EGYÉB BEVÉTELEK</w:t>
      </w:r>
    </w:p>
    <w:p>
      <w:pPr>
        <w:pStyle w:val="Tablecaption21"/>
        <w:shd w:fill="auto" w:val="clear"/>
        <w:tabs>
          <w:tab w:val="clear" w:pos="708"/>
          <w:tab w:val="left" w:pos="8760" w:leader="none"/>
        </w:tabs>
        <w:spacing w:lineRule="exact" w:line="150"/>
        <w:rPr/>
      </w:pPr>
      <w:r>
        <w:rPr>
          <w:rStyle w:val="Tablecaption2"/>
          <w:b/>
          <w:color w:val="000000"/>
        </w:rPr>
        <w:tab/>
      </w:r>
      <w:r>
        <w:rPr/>
        <w:t>-ezer dinárban</w:t>
      </w:r>
    </w:p>
    <w:tbl>
      <w:tblPr>
        <w:tblW w:w="9923" w:type="dxa"/>
        <w:jc w:val="left"/>
        <w:tblInd w:w="-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3543"/>
        <w:gridCol w:w="946"/>
        <w:gridCol w:w="946"/>
        <w:gridCol w:w="946"/>
      </w:tblGrid>
      <w:tr>
        <w:trPr>
          <w:trHeight w:val="610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Számlacsoport, szám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L E Í R Á 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AAF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Folyó é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Style w:val="BodytextNotBold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Előző év</w:t>
            </w:r>
          </w:p>
        </w:tc>
      </w:tr>
      <w:tr>
        <w:trPr>
          <w:trHeight w:val="183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5</w:t>
            </w:r>
          </w:p>
        </w:tc>
      </w:tr>
      <w:tr>
        <w:trPr>
          <w:trHeight w:val="403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1. Árueladásból származó bevételek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2. Biztosítási díjakból,  szubvenciókból, dotációkból, regreszből, kompenzációból és adóközterhek visszatésítéséból eredő bevételek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3. Feltételhez  kötött adományokból eredő bevételek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  <w:lang w:val="hu-HU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hu-HU"/>
              </w:rPr>
            </w:pPr>
            <w:r>
              <w:rPr>
                <w:b/>
                <w:bCs/>
                <w:sz w:val="16"/>
                <w:szCs w:val="16"/>
                <w:lang w:val="hu-HU"/>
              </w:rPr>
            </w:r>
          </w:p>
        </w:tc>
      </w:tr>
      <w:tr>
        <w:trPr>
          <w:trHeight w:val="398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6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4. Telekbérletből eredő  bevételek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</w:p>
        </w:tc>
      </w:tr>
      <w:tr>
        <w:trPr>
          <w:trHeight w:val="403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5. Tagsági díjakból eredő bevételek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660, rész 661, 6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6. Kamatbevételek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.2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.351</w:t>
            </w:r>
          </w:p>
        </w:tc>
      </w:tr>
      <w:tr>
        <w:trPr>
          <w:trHeight w:val="600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660, rész 661 és rész   6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7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>7. A banki és egyéb pénzügyi szervezeteknél levő számlák és letétek utáni kamatbevétele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rész 660, rész  661 és  rész  6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NotBold"/>
                <w:b/>
                <w:bCs/>
                <w:color w:val="000000"/>
              </w:rPr>
              <w:t xml:space="preserve">8. Bevételek osztalákok  és  nyereségben való részesedés alapján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NotBold"/>
                <w:b/>
                <w:bCs/>
                <w:color w:val="000000"/>
              </w:rPr>
              <w:t>6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BodytextNotBold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80" w:hanging="0"/>
              <w:rPr/>
            </w:pPr>
            <w:r>
              <w:rPr>
                <w:rStyle w:val="Bodytext"/>
                <w:b/>
                <w:bCs/>
                <w:color w:val="000000"/>
              </w:rPr>
              <w:t>9. Ellenőrző összeg  (672-től 679-ig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/>
            </w:pPr>
            <w:r>
              <w:rPr>
                <w:rStyle w:val="Bodytext"/>
                <w:b/>
                <w:bCs/>
                <w:color w:val="000000"/>
              </w:rPr>
              <w:t>6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  <w:lang w:val="hu-HU"/>
              </w:rPr>
              <w:t>1.2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right="80" w:hanging="0"/>
              <w:jc w:val="right"/>
              <w:rPr/>
            </w:pPr>
            <w:r>
              <w:rPr>
                <w:rStyle w:val="BodytextNotBold"/>
                <w:b/>
                <w:bCs/>
                <w:color w:val="000000"/>
                <w:sz w:val="16"/>
                <w:szCs w:val="16"/>
              </w:rPr>
              <w:t>1.351</w:t>
            </w:r>
          </w:p>
        </w:tc>
      </w:tr>
    </w:tbl>
    <w:p>
      <w:pPr>
        <w:pStyle w:val="Normal"/>
        <w:rPr>
          <w:rStyle w:val="BodytextNotBold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hu-HU"/>
        </w:rPr>
        <w:t>X. EGYÉB ADAT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  <w:r>
        <mc:AlternateContent>
          <mc:Choice Requires="wps">
            <w:drawing>
              <wp:anchor behindDoc="0" distT="0" distB="0" distL="54610" distR="54610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635</wp:posOffset>
                </wp:positionV>
                <wp:extent cx="7552055" cy="28282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055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48" w:type="dxa"/>
                              <w:jc w:val="left"/>
                              <w:tblInd w:w="62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2"/>
                              <w:gridCol w:w="1582"/>
                              <w:gridCol w:w="1582"/>
                              <w:gridCol w:w="158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 E Í R Á S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AF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lyó év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lőző 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1. Jövedéki adó szerinti kötelezettség (az éves adó elszámolása)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2. Elszámolt vám- és egyéb behozatali közterhek (az elszámolás szerinti teljes  éves  összeg)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2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3. Nagy értékű szubvenciók és más állami juttatások  állóeszközök kiépítésére é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2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Beszerzésére és  nem anyagi jellegű beruházásokra 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right="80" w:hanging="0"/>
                                    <w:jc w:val="right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4. Állami juttatások biztosítási díjakra, regreszre és a folyó üzletviteli költségek lefedésére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right="80" w:hanging="0"/>
                                    <w:jc w:val="right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5. Egyéb állami juttatások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7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6. Kapott  külföldi adományok és  egyéb vissza  nem térítendő eszközök  pénzben vagy természetben külföldi jogi vagy természetes személyektől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right="80" w:hanging="0"/>
                                    <w:jc w:val="right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7. A vállalkozó személyes  bevétele a nettó nyereségből  (csak a vállalkozók töltik ki)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BodytextNotBold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5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8. Ellenőrző összeg ( 681-től 687-ig)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"/>
                                      <w:b/>
                                      <w:bCs/>
                                      <w:color w:val="000000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right="80" w:hanging="0"/>
                                    <w:jc w:val="right"/>
                                    <w:rPr>
                                      <w:rStyle w:val="Bodytex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/>
                                    <w:ind w:right="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NotBold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odytextNotBold"/>
                                <w:rFonts w:eastAsia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65pt;height:222.7pt;mso-wrap-distance-left:4.3pt;mso-wrap-distance-right:4.3pt;mso-wrap-distance-top:0pt;mso-wrap-distance-bottom:0pt;margin-top:0.05pt;mso-position-vertical-relative:text;margin-left:4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48" w:type="dxa"/>
                        <w:jc w:val="left"/>
                        <w:tblInd w:w="62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2"/>
                        <w:gridCol w:w="1582"/>
                        <w:gridCol w:w="1582"/>
                        <w:gridCol w:w="158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 E Í R Á S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AF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lyó év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lőző év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1. Jövedéki adó szerinti kötelezettség (az éves adó elszámolása)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2. Elszámolt vám- és egyéb behozatali közterhek (az elszámolás szerinti teljes  éves  összeg)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2"/>
                              <w:ind w:left="10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3. Nagy értékű szubvenciók és más állami juttatások  állóeszközök kiépítésére és</w:t>
                            </w:r>
                          </w:p>
                          <w:p>
                            <w:pPr>
                              <w:pStyle w:val="Normal"/>
                              <w:spacing w:lineRule="exact" w:line="182"/>
                              <w:ind w:left="10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Beszerzésére és  nem anyagi jellegű beruházásokra 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right="80" w:hanging="0"/>
                              <w:jc w:val="right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right="8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4. Állami juttatások biztosítási díjakra, regreszre és a folyó üzletviteli költségek lefedésére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right="80" w:hanging="0"/>
                              <w:jc w:val="right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right="8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5. Egyéb állami juttatások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7"/>
                              <w:ind w:left="10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6. Kapott  külföldi adományok és  egyéb vissza  nem térítendő eszközök  pénzben vagy természetben külföldi jogi vagy természetes személyektől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right="80" w:hanging="0"/>
                              <w:jc w:val="right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right="8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7. A vállalkozó személyes  bevétele a nettó nyereségből  (csak a vállalkozók töltik ki)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BodytextNotBol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5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8. Ellenőrző összeg ( 681-től 687-ig)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Bodytext"/>
                                <w:b/>
                                <w:bCs/>
                                <w:color w:val="000000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right="80" w:hanging="0"/>
                              <w:jc w:val="right"/>
                              <w:rPr>
                                <w:rStyle w:val="Bodytex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/>
                              <w:ind w:right="80" w:hanging="0"/>
                              <w:jc w:val="right"/>
                              <w:rPr/>
                            </w:pPr>
                            <w:r>
                              <w:rPr>
                                <w:rStyle w:val="BodytextNotBold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BodytextNotBold"/>
                          <w:rFonts w:eastAsia="Arial"/>
                          <w:b/>
                          <w:bCs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Tablecaption"/>
          <w:b/>
          <w:b/>
          <w:color w:val="000000"/>
          <w:sz w:val="20"/>
          <w:szCs w:val="20"/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Style w:val="Tablecaption"/>
          <w:color w:val="000000"/>
          <w:sz w:val="20"/>
          <w:szCs w:val="20"/>
          <w:lang w:val="hu-HU"/>
        </w:rPr>
        <w:t xml:space="preserve"> </w:t>
      </w:r>
      <w:r>
        <w:rPr>
          <w:rStyle w:val="Bodytext"/>
          <w:color w:val="000000"/>
          <w:sz w:val="20"/>
          <w:szCs w:val="20"/>
          <w:lang w:val="en-US" w:eastAsia="en-US"/>
        </w:rPr>
        <w:t>Kelt. 201</w:t>
      </w:r>
      <w:r>
        <w:rPr>
          <w:rStyle w:val="Bodytext"/>
          <w:color w:val="000000"/>
          <w:sz w:val="20"/>
          <w:szCs w:val="20"/>
        </w:rPr>
        <w:t>4</w:t>
      </w:r>
      <w:r>
        <w:rPr>
          <w:rStyle w:val="Bodytext"/>
          <w:color w:val="000000"/>
          <w:sz w:val="20"/>
          <w:szCs w:val="20"/>
          <w:lang w:val="en-US" w:eastAsia="en-US"/>
        </w:rPr>
        <w:t>. 02. 2</w:t>
      </w:r>
      <w:r>
        <w:rPr>
          <w:rStyle w:val="Bodytext"/>
          <w:color w:val="000000"/>
          <w:sz w:val="20"/>
          <w:szCs w:val="20"/>
        </w:rPr>
        <w:t>6</w:t>
      </w:r>
      <w:r>
        <w:rPr>
          <w:rStyle w:val="Bodytext"/>
          <w:color w:val="000000"/>
          <w:sz w:val="20"/>
          <w:szCs w:val="20"/>
          <w:lang w:val="en-US" w:eastAsia="en-US"/>
        </w:rPr>
        <w:t>-</w:t>
      </w:r>
      <w:r>
        <w:rPr>
          <w:rStyle w:val="Bodytext"/>
          <w:color w:val="000000"/>
          <w:sz w:val="20"/>
          <w:szCs w:val="20"/>
          <w:lang w:val="hu-HU"/>
        </w:rPr>
        <w:t>á</w:t>
      </w:r>
      <w:r>
        <w:rPr>
          <w:rStyle w:val="Bodytext"/>
          <w:color w:val="000000"/>
          <w:sz w:val="20"/>
          <w:szCs w:val="20"/>
          <w:lang w:val="en-US" w:eastAsia="en-US"/>
        </w:rPr>
        <w:t>n.</w:t>
      </w:r>
      <w:r>
        <w:rPr>
          <w:rStyle w:val="Bodytext"/>
          <w:color w:val="000000"/>
          <w:sz w:val="20"/>
          <w:szCs w:val="20"/>
        </w:rPr>
        <w:t xml:space="preserve"> </w:t>
      </w:r>
      <w:r>
        <w:rPr>
          <w:rStyle w:val="Bodytext"/>
          <w:color w:val="000000"/>
          <w:sz w:val="20"/>
          <w:szCs w:val="20"/>
          <w:lang w:val="hu-HU"/>
        </w:rPr>
        <w:t xml:space="preserve"> Zentán</w:t>
      </w:r>
    </w:p>
    <w:p>
      <w:pPr>
        <w:pStyle w:val="Bodytext11"/>
        <w:shd w:fill="auto" w:val="clear"/>
        <w:spacing w:lineRule="exact" w:line="552" w:before="0" w:after="0"/>
        <w:ind w:right="-51" w:hanging="0"/>
        <w:rPr/>
      </w:pPr>
      <w:r>
        <w:rPr>
          <w:rStyle w:val="Bodytext"/>
          <w:color w:val="000000"/>
        </w:rPr>
        <w:t xml:space="preserve">A pénzügyi  jelentés kidolgozásáért  felelős személy                       P. H.                                                       Törvényes </w:t>
      </w:r>
      <w:r>
        <w:rPr>
          <w:rStyle w:val="Bodytext"/>
          <w:color w:val="000000"/>
          <w:lang w:val="en-US"/>
        </w:rPr>
        <w:t xml:space="preserve"> </w:t>
      </w:r>
      <w:r>
        <w:rPr>
          <w:rStyle w:val="Bodytext"/>
          <w:color w:val="000000"/>
        </w:rPr>
        <w:t>képviselő</w:t>
      </w:r>
    </w:p>
    <w:p>
      <w:pPr>
        <w:pStyle w:val="Normal"/>
        <w:jc w:val="both"/>
        <w:rPr/>
      </w:pPr>
      <w:r>
        <w:rPr>
          <w:rStyle w:val="Bodytext"/>
          <w:b/>
          <w:color w:val="000000"/>
          <w:lang w:val="en-US" w:eastAsia="en-US"/>
        </w:rPr>
        <w:t xml:space="preserve"> </w:t>
      </w:r>
      <w:r>
        <w:rPr>
          <w:rStyle w:val="Bodytext"/>
          <w:color w:val="000000"/>
          <w:sz w:val="18"/>
          <w:szCs w:val="18"/>
          <w:lang w:val="en-US" w:eastAsia="en-US"/>
        </w:rPr>
        <w:t>Lőrincz László s.k.</w:t>
      </w:r>
      <w:r>
        <w:rPr>
          <w:rStyle w:val="Bodytext"/>
          <w:color w:val="000000"/>
          <w:lang w:val="en-US" w:eastAsia="en-US"/>
        </w:rPr>
        <w:t xml:space="preserve"> </w:t>
      </w:r>
      <w:r>
        <w:rPr>
          <w:rStyle w:val="Bodytext"/>
          <w:b/>
          <w:color w:val="000000"/>
          <w:lang w:val="en-US" w:eastAsia="en-US"/>
        </w:rPr>
        <w:t xml:space="preserve">       </w:t>
        <w:tab/>
        <w:t xml:space="preserve">                                                                                </w:t>
      </w:r>
      <w:r>
        <w:rPr>
          <w:rStyle w:val="Bodytext"/>
          <w:color w:val="000000"/>
          <w:sz w:val="20"/>
          <w:szCs w:val="20"/>
          <w:lang w:val="en-US" w:eastAsia="en-US"/>
        </w:rPr>
        <w:t xml:space="preserve"> </w:t>
      </w:r>
      <w:r>
        <w:rPr>
          <w:rStyle w:val="Bodytext"/>
          <w:color w:val="000000"/>
          <w:sz w:val="20"/>
          <w:szCs w:val="20"/>
        </w:rPr>
        <w:t xml:space="preserve">                            </w:t>
      </w:r>
      <w:r>
        <w:rPr>
          <w:rStyle w:val="Bodytext"/>
          <w:color w:val="000000"/>
          <w:sz w:val="20"/>
          <w:szCs w:val="20"/>
          <w:lang w:val="en-US" w:eastAsia="en-US"/>
        </w:rPr>
        <w:t>Petrović Boško s.k.</w:t>
      </w:r>
    </w:p>
    <w:p>
      <w:pPr>
        <w:pStyle w:val="Normal"/>
        <w:jc w:val="both"/>
        <w:rPr/>
      </w:pPr>
      <w:r>
        <w:rPr>
          <w:lang w:val="hu-HU"/>
        </w:rPr>
        <w:t xml:space="preserve">A formanyomtatványt a gazdasági társaságok, szövetkezetek, egyéb jogi személyek és vállalatok pénzügyi jelentéseinek tartalmáról és formájáról szóló szabályzat (az SZK Hivatalos Közlönye, 114/06., 5/07., 119/08. és 2/10. sz.) irányozza  elő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Igénylés szám: 552469</w:t>
      </w:r>
    </w:p>
    <w:p>
      <w:pPr>
        <w:pStyle w:val="Normal"/>
        <w:tabs>
          <w:tab w:val="clear" w:pos="708"/>
          <w:tab w:val="left" w:pos="9474" w:leader="none"/>
        </w:tabs>
        <w:spacing w:lineRule="exact" w:line="96" w:before="0" w:after="1299"/>
        <w:ind w:left="940" w:hanging="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Bodytext11"/>
        <w:rPr/>
      </w:pPr>
      <w:r>
        <w:rPr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z w:val="16"/>
        <w:b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rFonts w:ascii="Arial" w:hAnsi="Arial" w:cs="Arial"/>
      <w:sz w:val="16"/>
      <w:szCs w:val="16"/>
      <w:lang w:bidi="ar-SA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Bodytext2">
    <w:name w:val="Body text (2)"/>
    <w:basedOn w:val="DefaultParagraphFont"/>
    <w:qFormat/>
    <w:rPr>
      <w:rFonts w:ascii="Arial" w:hAnsi="Arial" w:cs="Arial"/>
      <w:b/>
      <w:bCs/>
      <w:sz w:val="16"/>
      <w:szCs w:val="16"/>
      <w:u w:val="single"/>
      <w:lang w:bidi="ar-SA"/>
    </w:rPr>
  </w:style>
  <w:style w:type="character" w:styleId="Tablecaption">
    <w:name w:val="Table caption"/>
    <w:basedOn w:val="DefaultParagraphFont"/>
    <w:qFormat/>
    <w:rPr>
      <w:rFonts w:ascii="Arial" w:hAnsi="Arial" w:cs="Arial"/>
      <w:sz w:val="16"/>
      <w:szCs w:val="16"/>
      <w:u w:val="single"/>
      <w:lang w:bidi="ar-SA"/>
    </w:rPr>
  </w:style>
  <w:style w:type="character" w:styleId="Bodytext1">
    <w:name w:val="Body text"/>
    <w:basedOn w:val="Bodytext"/>
    <w:qFormat/>
    <w:rPr/>
  </w:style>
  <w:style w:type="character" w:styleId="BodytextNotBold">
    <w:name w:val="Body text + Not Bold"/>
    <w:basedOn w:val="Bodytext"/>
    <w:qFormat/>
    <w:rPr>
      <w:rFonts w:cs="Arial"/>
      <w:sz w:val="15"/>
      <w:szCs w:val="15"/>
      <w:u w:val="none"/>
    </w:rPr>
  </w:style>
  <w:style w:type="character" w:styleId="Tablecaption2">
    <w:name w:val="Table caption (2)_"/>
    <w:basedOn w:val="DefaultParagraphFont"/>
    <w:qFormat/>
    <w:rPr>
      <w:rFonts w:ascii="Arial" w:hAnsi="Arial" w:cs="Arial"/>
      <w:b/>
      <w:bCs/>
      <w:sz w:val="16"/>
      <w:szCs w:val="16"/>
      <w:lang w:bidi="ar-SA"/>
    </w:rPr>
  </w:style>
  <w:style w:type="character" w:styleId="Tablecaption1">
    <w:name w:val="Table caption_"/>
    <w:basedOn w:val="DefaultParagraphFont"/>
    <w:qFormat/>
    <w:rPr>
      <w:rFonts w:ascii="Arial" w:hAnsi="Arial" w:cs="Arial"/>
      <w:sz w:val="16"/>
      <w:szCs w:val="16"/>
      <w:lang w:bidi="ar-SA"/>
    </w:rPr>
  </w:style>
  <w:style w:type="character" w:styleId="TablecaptionNotBold">
    <w:name w:val="Table caption + Not Bold"/>
    <w:basedOn w:val="Tablecaption1"/>
    <w:qFormat/>
    <w:rPr>
      <w:rFonts w:cs="Arial"/>
      <w:sz w:val="15"/>
      <w:szCs w:val="15"/>
      <w:u w:val="none"/>
    </w:rPr>
  </w:style>
  <w:style w:type="character" w:styleId="Tablecaption2Bold">
    <w:name w:val="Table caption (2) + Bold"/>
    <w:basedOn w:val="Tablecaption2"/>
    <w:qFormat/>
    <w:rPr>
      <w:rFonts w:cs="Arial"/>
      <w:b w:val="false"/>
      <w:bCs w:val="fals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sz w:val="16"/>
      <w:szCs w:val="16"/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660" w:after="180"/>
    </w:pPr>
    <w:rPr>
      <w:rFonts w:ascii="Arial" w:hAnsi="Arial" w:cs="Arial"/>
      <w:sz w:val="16"/>
      <w:szCs w:val="16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180" w:after="540"/>
    </w:pPr>
    <w:rPr>
      <w:rFonts w:ascii="Arial" w:hAnsi="Arial" w:cs="Arial"/>
      <w:b/>
      <w:bCs/>
      <w:sz w:val="16"/>
      <w:szCs w:val="16"/>
      <w:lang w:val="en-US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22:00Z</dcterms:created>
  <dc:creator>Matyko Arpad</dc:creator>
  <dc:description/>
  <cp:keywords/>
  <dc:language>en-US</dc:language>
  <cp:lastModifiedBy>Matyko Arpad</cp:lastModifiedBy>
  <dcterms:modified xsi:type="dcterms:W3CDTF">2014-03-20T09:22:00Z</dcterms:modified>
  <cp:revision>2</cp:revision>
  <dc:subject/>
  <dc:title>Cégnév: Elgas Közvállalat                                                                                                                                                                         Székhely: Zenta, Mikszáth Kálmán utca 37</dc:title>
</cp:coreProperties>
</file>