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sz w:val="32"/>
          <w:szCs w:val="32"/>
          <w:lang w:val="hu-HU"/>
        </w:rPr>
      </w:pPr>
      <w:r>
        <w:rPr>
          <w:rFonts w:cs="Times New Roman" w:ascii="Times New Roman" w:hAnsi="Times New Roman"/>
          <w:b/>
          <w:sz w:val="32"/>
          <w:szCs w:val="32"/>
          <w:lang w:val="hu-HU"/>
        </w:rPr>
        <w:t>Zenta közsé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hu-HU"/>
        </w:rPr>
      </w:pPr>
      <w:r>
        <w:rPr>
          <w:rFonts w:cs="Times New Roman" w:ascii="Times New Roman" w:hAnsi="Times New Roman"/>
          <w:b/>
          <w:sz w:val="40"/>
          <w:szCs w:val="40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hu-HU"/>
        </w:rPr>
      </w:pPr>
      <w:r>
        <w:rPr>
          <w:rFonts w:cs="Times New Roman" w:ascii="Times New Roman" w:hAnsi="Times New Roman"/>
          <w:sz w:val="40"/>
          <w:szCs w:val="40"/>
          <w:lang w:val="hu-HU"/>
        </w:rPr>
        <w:drawing>
          <wp:inline distT="0" distB="0" distL="0" distR="0">
            <wp:extent cx="2237105" cy="2360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hu-HU"/>
        </w:rPr>
      </w:pPr>
      <w:r>
        <w:rPr>
          <w:rFonts w:cs="Times New Roman" w:ascii="Times New Roman" w:hAnsi="Times New Roman"/>
          <w:sz w:val="40"/>
          <w:szCs w:val="40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hu-HU"/>
        </w:rPr>
      </w:pPr>
      <w:r>
        <w:rPr>
          <w:rFonts w:cs="Times New Roman" w:ascii="Times New Roman" w:hAnsi="Times New Roman"/>
          <w:sz w:val="40"/>
          <w:szCs w:val="40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hu-HU"/>
        </w:rPr>
      </w:pPr>
      <w:r>
        <w:rPr>
          <w:rFonts w:cs="Times New Roman" w:ascii="Times New Roman" w:hAnsi="Times New Roman"/>
          <w:sz w:val="40"/>
          <w:szCs w:val="40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hu-HU"/>
        </w:rPr>
      </w:pPr>
      <w:r>
        <w:rPr>
          <w:rFonts w:cs="Times New Roman" w:ascii="Times New Roman" w:hAnsi="Times New Roman"/>
          <w:sz w:val="40"/>
          <w:szCs w:val="40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hu-HU"/>
        </w:rPr>
      </w:pPr>
      <w:r>
        <w:rPr>
          <w:rFonts w:cs="Times New Roman" w:ascii="Times New Roman" w:hAnsi="Times New Roman"/>
          <w:sz w:val="40"/>
          <w:szCs w:val="40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val="hu-HU"/>
        </w:rPr>
      </w:pPr>
      <w:r>
        <w:rPr>
          <w:rFonts w:cs="Times New Roman" w:ascii="Times New Roman" w:hAnsi="Times New Roman"/>
          <w:b/>
          <w:sz w:val="48"/>
          <w:szCs w:val="48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val="hu-HU"/>
        </w:rPr>
      </w:pPr>
      <w:r>
        <w:rPr>
          <w:rFonts w:cs="Times New Roman" w:ascii="Times New Roman" w:hAnsi="Times New Roman"/>
          <w:b/>
          <w:sz w:val="48"/>
          <w:szCs w:val="48"/>
          <w:lang w:val="hu-HU"/>
        </w:rPr>
        <w:t>Zenta község 2014. évi Helyi Foglalkoztatási Akcióter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sz w:val="28"/>
          <w:szCs w:val="28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hu-HU"/>
        </w:rPr>
      </w:pPr>
      <w:r>
        <w:rPr>
          <w:rFonts w:cs="Times New Roman" w:ascii="Times New Roman" w:hAnsi="Times New Roman"/>
          <w:sz w:val="40"/>
          <w:szCs w:val="40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hu-HU"/>
        </w:rPr>
      </w:pPr>
      <w:r>
        <w:rPr>
          <w:rFonts w:cs="Times New Roman" w:ascii="Times New Roman" w:hAnsi="Times New Roman"/>
          <w:sz w:val="40"/>
          <w:szCs w:val="40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hu-HU"/>
        </w:rPr>
      </w:pPr>
      <w:r>
        <w:rPr>
          <w:rFonts w:cs="Times New Roman" w:ascii="Times New Roman" w:hAnsi="Times New Roman"/>
          <w:sz w:val="40"/>
          <w:szCs w:val="40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hu-HU"/>
        </w:rPr>
      </w:pPr>
      <w:r>
        <w:rPr>
          <w:rFonts w:cs="Times New Roman" w:ascii="Times New Roman" w:hAnsi="Times New Roman"/>
          <w:sz w:val="40"/>
          <w:szCs w:val="40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hu-HU"/>
        </w:rPr>
      </w:pPr>
      <w:r>
        <w:rPr>
          <w:rFonts w:cs="Times New Roman" w:ascii="Times New Roman" w:hAnsi="Times New Roman"/>
          <w:sz w:val="40"/>
          <w:szCs w:val="40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hu-HU"/>
        </w:rPr>
      </w:pPr>
      <w:r>
        <w:rPr>
          <w:rFonts w:cs="Times New Roman" w:ascii="Times New Roman" w:hAnsi="Times New Roman"/>
          <w:sz w:val="40"/>
          <w:szCs w:val="40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hu-HU"/>
        </w:rPr>
      </w:pPr>
      <w:r>
        <w:rPr>
          <w:rFonts w:cs="Times New Roman" w:ascii="Times New Roman" w:hAnsi="Times New Roman"/>
          <w:sz w:val="32"/>
          <w:szCs w:val="32"/>
          <w:lang w:val="hu-HU"/>
        </w:rPr>
        <w:t>Zenta, 2014. márciu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BEVEZETŐ RÉS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280" w:after="120"/>
        <w:rPr/>
      </w:pPr>
      <w:bookmarkStart w:id="0" w:name="sadrzaj_3"/>
      <w:bookmarkEnd w:id="0"/>
      <w:r>
        <w:rPr>
          <w:rFonts w:cs="Times New Roman" w:ascii="Times New Roman" w:hAnsi="Times New Roman"/>
          <w:sz w:val="24"/>
          <w:szCs w:val="24"/>
          <w:lang w:val="hu-HU"/>
        </w:rPr>
        <w:t xml:space="preserve">Zenta község 2014. évi Helyi Foglalkoztatási Akcióterve (a továbbiakban: akcióterv) alapvető eszköze a 2014. évben az aktív foglalkoztatási politika lefolytatásának. </w:t>
      </w:r>
    </w:p>
    <w:p>
      <w:pPr>
        <w:pStyle w:val="Normal"/>
        <w:spacing w:before="280" w:after="12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z akcióterv megállapítja a foglalkoztatás előmozdítását és a munkanélküliség csökkentését célzó prioritásokat, célokat és intézkedéseket Zenta község (a továbbiakban: helyi önkormányzat) területén. </w:t>
      </w:r>
    </w:p>
    <w:p>
      <w:pPr>
        <w:pStyle w:val="Normal"/>
        <w:spacing w:before="280" w:after="12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helyi önkormányzat egyik prioritása, hogy meghozza a Helyi Foglalkoztatási Akciótervet, amellyel biztosítja a feltételeket a munkapiacon a helyi befolyás növelésére, beleértve minden mérvadó intézményt, szociális partnert és szakembert a foglalkoztatás területén és más területeken, valamint az új, aktív foglakoztatási intézkedések fejlesztésének serkentése. </w:t>
      </w:r>
    </w:p>
    <w:p>
      <w:pPr>
        <w:pStyle w:val="Normal"/>
        <w:spacing w:before="280" w:after="12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meglévő tények és elemzések alapján a prioritásokat illetően a foglalkoztatás területén, valamint a megfelelő kezdeményezések és projektumok alapján, biztosítani kell az Európai Unió alapjai eszközeihez való hozzáférés feltételeit a Munkaügyi, Foglalkoztatási és Szociális Politikai Minisztérium (a továbbiakban: minisztérium) által, valamint az intézkedések társfinanszírozását a Tartományi Gazdasági, Foglalkoztatási és Nemi Egyenjogúsági Titkárság (a továbbiakban: titkárság) által.   </w:t>
      </w:r>
    </w:p>
    <w:p>
      <w:pPr>
        <w:pStyle w:val="Normal"/>
        <w:spacing w:before="28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JOGALAP  </w:t>
      </w:r>
    </w:p>
    <w:p>
      <w:pPr>
        <w:pStyle w:val="Normal"/>
        <w:spacing w:before="280" w:after="12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z akcióterv meghozatalának jogalapját a foglalkoztatásról és munkanélküliség esetén a biztosításról szóló törvény (az SZK Hivatalos Közlönye, 36/09. és 88/2010, sz., a  továbbiakban:  törvény) 41. szakaszának rendelkezése tartalmazza, amely szakasz megállapítja, hogy a helyi önkormányzat hatásköri szerve a helyi foglalkoztatási tanács beszerzett véleménye alapján elfogadhatja a Helyi Foglalkoztatási Akciótervet. </w:t>
      </w:r>
    </w:p>
    <w:p>
      <w:pPr>
        <w:pStyle w:val="Normal"/>
        <w:spacing w:before="280" w:after="12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felsorolt szakasz  úgyszintén definiálja, hogy amennyiben megalakult a helyi tanács több  község területére vonatkozóan, a  helyi önkormányzat  hatásköri szerve, a helyi tanács véleményének beszerzését követően, megállapodás alapján elfogadhatják ezen községek területére a  Helyi Foglalkoztatási Akciótervet. </w:t>
      </w:r>
    </w:p>
    <w:p>
      <w:pPr>
        <w:pStyle w:val="Normal"/>
        <w:spacing w:before="280" w:after="12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 felsorolt szakasz 3. bekezdése megállapítja, hogy a helyi foglalkoztatási akciótervnek összhangban kell lennie a Nemzeti és a Tartományi Foglalkoztatási Akciótervvel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z akcióterv tartalmazza a törvény 39. szakaszával előirányozott minden elemet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makroökonómiai keretet a foglalkoztatási politika megteremtéséhez és alkalmazásához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következő évi munkapiaci állást és folyamatokat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foglalkoztatási politika céljait és prioritásait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z aktív foglalkoztatási politika programjait és intézkedéseit a következő évre vonatkozóan, a lefolytatásukért a felelősségekkel és a szükséges eszközökkel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foglalkoztatási politika pénzügyi keretét és finanszírozásának forrásait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z akcióterv megvalósítása teendőinek hordozóit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nehezebben foglalkoztatható személyek kategóriáját, akiknek elsőbbségük van az aktív foglalkoztatási politika intézkedéseibe való bekapcsolódásban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programok és intézkedések megvalósítása sikerességének indikátorait, és 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más elemeket. </w:t>
      </w:r>
    </w:p>
    <w:p>
      <w:pPr>
        <w:pStyle w:val="Normal"/>
        <w:spacing w:before="280" w:after="1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280" w:after="1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280" w:after="12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z akcióterv és az előirányozott prioritások és intézkedések sikeres megvalósításán minden intézmény és szociális partner aktív részvétele, valamint együttműködése értendő. Ez okból a Zentai Községi Közigazgatási Hivatal (a továbbiakban a helyi önkormányzat szerve) az akcióterv előkészítésében és kidolgozásában felhasználta a Nemzeti Foglalkoztatási Hivatal – Nagykikindai Fiókintézetének (a továbbiakban: Nemzeti Foglalkoztatási Hivatal) adatait. </w:t>
      </w:r>
    </w:p>
    <w:p>
      <w:pPr>
        <w:pStyle w:val="Normal"/>
        <w:spacing w:before="280" w:after="12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Úgyszintén, az akcióterv kidolgozásában támogatást nyújtott a Tartományi Munkaügyi, Foglalkoztatási és Nemi Egyenjogúsági Titkárság és a Nemzeti Foglalkoztatási Hivatal. </w:t>
      </w:r>
    </w:p>
    <w:p>
      <w:pPr>
        <w:pStyle w:val="Normal"/>
        <w:spacing w:before="280" w:after="12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z akciótervre előzetes véleményét megadta a helyi foglalkoztatási tanács (a továbbiakban: foglalkoztatási tanács). </w:t>
      </w:r>
    </w:p>
    <w:p>
      <w:pPr>
        <w:pStyle w:val="Normal"/>
        <w:spacing w:before="280" w:after="12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z akcióterv kidolgozásában használt legjelentősebb aktusok a foglalkoztatás terén az alábbiak:</w:t>
      </w:r>
    </w:p>
    <w:p>
      <w:pPr>
        <w:pStyle w:val="Normal"/>
        <w:numPr>
          <w:ilvl w:val="0"/>
          <w:numId w:val="8"/>
        </w:numPr>
        <w:spacing w:before="0" w:after="0"/>
        <w:ind w:left="538" w:hanging="357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 foglalkoztatásról és munkanélküliség esetén a biztosításról szóló törvény (az SZK Hivatalos Közlönye, 36/09. és 88/2010. sz.)</w:t>
      </w:r>
    </w:p>
    <w:p>
      <w:pPr>
        <w:pStyle w:val="Normal"/>
        <w:numPr>
          <w:ilvl w:val="0"/>
          <w:numId w:val="8"/>
        </w:numPr>
        <w:spacing w:before="0" w:after="0"/>
        <w:ind w:left="538" w:hanging="357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 professzionális rehabilitációról és a rokkant személyek foglalkoztatásáról szóló törvény (az SZK Hivatalos Közlönye, 36/09. sz.)</w:t>
      </w:r>
    </w:p>
    <w:p>
      <w:pPr>
        <w:pStyle w:val="Normal"/>
        <w:numPr>
          <w:ilvl w:val="0"/>
          <w:numId w:val="8"/>
        </w:numPr>
        <w:spacing w:before="0" w:after="0"/>
        <w:ind w:left="538" w:hanging="357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 2011-től a 2020-ig terjedő időszakra vonatkozó Nemzeti Foglalkoztatási Stratégia (az SZK Hivatalos Közlönye, 37/2011. sz.)</w:t>
      </w:r>
    </w:p>
    <w:p>
      <w:pPr>
        <w:pStyle w:val="Normal"/>
        <w:numPr>
          <w:ilvl w:val="0"/>
          <w:numId w:val="8"/>
        </w:numPr>
        <w:spacing w:before="0" w:after="0"/>
        <w:ind w:left="538" w:hanging="357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2014. évi Nemzeti Foglalkoztatási Akcióterv  </w:t>
      </w:r>
    </w:p>
    <w:p>
      <w:pPr>
        <w:pStyle w:val="Normal"/>
        <w:numPr>
          <w:ilvl w:val="0"/>
          <w:numId w:val="8"/>
        </w:numPr>
        <w:spacing w:before="0" w:after="0"/>
        <w:ind w:left="538" w:hanging="357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2014. évi tartományi akcióterv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before="280" w:after="120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Az akcióterv az alábbi fejezetekből tevődik össze:</w:t>
      </w:r>
    </w:p>
    <w:p>
      <w:pPr>
        <w:pStyle w:val="Normal"/>
        <w:numPr>
          <w:ilvl w:val="0"/>
          <w:numId w:val="3"/>
        </w:numPr>
        <w:spacing w:before="280" w:after="12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Bevezető,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Zenta község profil</w:t>
      </w:r>
      <w:r>
        <w:rPr>
          <w:rFonts w:cs="Times New Roman" w:ascii="Times New Roman" w:hAnsi="Times New Roman"/>
          <w:sz w:val="24"/>
          <w:szCs w:val="24"/>
          <w:lang w:val="sr-CS"/>
        </w:rPr>
        <w:t>ја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 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Munkapiaci állás a helyi önkormányzat területén, 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helyi önkormányzat foglalkoztatási politikája,  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helyi önkormányzatban megvalósított projektumok, 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helyi önkormányzat területén a foglalkoztatási politika lefolytatásának problémái, 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munkanélküli személyek nehezebben foglalkoztatható kategóriája,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 foglalkoztatási politika céljai a 2014. évben,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 foglalkoztatási politika prioritásai a 2014. évben,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2014. évi foglalkoztatási politika programjai és intézkedései, 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z intézkedések megvalósítására szánt eszközök,</w:t>
      </w:r>
    </w:p>
    <w:p>
      <w:pPr>
        <w:pStyle w:val="Normal"/>
        <w:numPr>
          <w:ilvl w:val="0"/>
          <w:numId w:val="3"/>
        </w:numPr>
        <w:spacing w:before="60" w:after="28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z intézkedések végrehajtásának hordozó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1) BEVEZETŐ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Helyi szinten a  stratégiai tervezés folyamata  Zentán nem lehet  teljes  a helyi közösségek  egyik kulcsproblémájának a megoldásához – a munkanélküliség problémájához való stratégiai hozzáállás nélkül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nnak ellenére, hogy a munkanélküliség problémáját kezelik Zenta község más szektori stratégiai tervében is (Zenta község fejlesztési stratégiája 2014-től 2020-ig, Zenta község szociális védelmének stratégiai terve  2010-től 2014-ig),  a Helyi Foglalkoztatási Akcióterv felülvizsgálja Zenta  község szükségleteit  és  reális lehetőségeit,  hogy   felelős szerepet  vállaljon  a polgároknak  a  munkára való jogainak megvalósításában jelentős  szolgáltatások decentralizációs  folyamatában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közösség fejlődésére közvetlenül kihat minden egyes tagjának a fejlődése.  Ennek értelmében, ez a stratégiai dokumentum elemzi a meglévő állapotokat a foglalkoztatás  területén,  a  polgárok  szükségleteit  és  a  trendeket,  amelyeket hozzá kell idomítani a  meglévő körülményekhez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Zenta község 2014. évi Helyi Foglalkoztatási Akcióterve (a továbbiakban: HFAT) alapvető eszközt képez az  aktív foglalkoztatási politika  lefolytatásához a 2014. évben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Vele definiáljuk a  foglalkoztatási politika céljait és  prioritásait és  megállapítjuk a  programokat és intézkedéseket, amelyeket   majd  megvalósítunk,  hogy elérjük a kitűzött célokat, és  lehetővé  tegyük a  foglalkoztatás fenntartható növelését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2014. évi HFAT kidolgozásánál figyelembe vettük a 2014. évi Nemzeti Akcióterv céljait, prioritásait és irányelveit, amely az elfogadott, a 2011-től a 2020. évig terjedő,  Nemzeti Foglalkoztatási Stratégia céljai, prioritásai és tervezett aktivitásai  alapján  készült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HFAT kidolgozásának szükségleteire igénybe vettünk szociális partnereket,  mérvadó intézményeket, szervezeteket  és más szereplőket,  hogy a  különböző hozzáállásokkal lehetővé  tegyük a  meglévő  állapot sokoldalú felülvizsgálását és  a tervezett  programokkal  és intézkedésekkel hozzáadott értékű eredményt valósítsunk meg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Zenta község 2014. évi Helyi  Foglalkoztatási Akcióterve a  rendelkezésre álló erőforrások, mindenek előtt az emberi erőforrások – amelyek  a  közösségünk legnagyobb értékét  képviselik - minőséges  igénybevételével valósul meg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2)  ZENTA KÖZSÉG PROFILJA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Zenta község profilja az adatokban tükröződik, amelyek jellegzetes képet nyújtanak  környezetünkről.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Alapvető adatok: </w:t>
      </w:r>
    </w:p>
    <w:tbl>
      <w:tblPr>
        <w:tblW w:w="8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1749"/>
        <w:gridCol w:w="1866"/>
      </w:tblGrid>
      <w:tr>
        <w:trPr>
          <w:trHeight w:val="375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  <w:t>Lakosság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  <w:t>Zenta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  <w:t>Szerbia</w:t>
            </w:r>
          </w:p>
        </w:tc>
      </w:tr>
      <w:tr>
        <w:trPr>
          <w:trHeight w:val="307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Teljes szám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3.31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7.186.862</w:t>
            </w:r>
          </w:p>
        </w:tc>
      </w:tr>
      <w:tr>
        <w:trPr>
          <w:trHeight w:val="375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A természetes szaporulat kulcs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7,26 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4, 83 ‰</w:t>
            </w:r>
          </w:p>
        </w:tc>
      </w:tr>
      <w:tr>
        <w:trPr>
          <w:trHeight w:val="375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Változás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2002-</w:t>
            </w:r>
            <w:r>
              <w:rPr>
                <w:rFonts w:cs="Times New Roman" w:ascii="Times New Roman" w:hAnsi="Times New Roman"/>
                <w:sz w:val="24"/>
                <w:lang w:val="hu-HU"/>
              </w:rPr>
              <w:t xml:space="preserve">től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2011</w:t>
            </w:r>
            <w:r>
              <w:rPr>
                <w:rFonts w:cs="Times New Roman" w:ascii="Times New Roman" w:hAnsi="Times New Roman"/>
                <w:sz w:val="24"/>
                <w:lang w:val="hu-HU"/>
              </w:rPr>
              <w:t xml:space="preserve">-ig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- 8,80 %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- 4,15 %</w:t>
            </w:r>
          </w:p>
        </w:tc>
      </w:tr>
      <w:tr>
        <w:trPr>
          <w:trHeight w:val="375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A terület teljes  lakossági számának %-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5,78 %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8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Lakosság kor szerinti csoportokban</w:t>
            </w:r>
          </w:p>
        </w:tc>
      </w:tr>
      <w:tr>
        <w:trPr>
          <w:trHeight w:val="390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sr-C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-  0-17 </w:t>
            </w:r>
            <w:r>
              <w:rPr>
                <w:rFonts w:cs="Times New Roman" w:ascii="Times New Roman" w:hAnsi="Times New Roman"/>
                <w:sz w:val="24"/>
                <w:lang w:val="hu-HU"/>
              </w:rPr>
              <w:t>éve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4.1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.263.488</w:t>
            </w:r>
          </w:p>
        </w:tc>
      </w:tr>
      <w:tr>
        <w:trPr>
          <w:trHeight w:val="375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sr-C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- 18-64 </w:t>
            </w:r>
            <w:r>
              <w:rPr>
                <w:rFonts w:cs="Times New Roman" w:ascii="Times New Roman" w:hAnsi="Times New Roman"/>
                <w:sz w:val="24"/>
                <w:lang w:val="hu-HU"/>
              </w:rPr>
              <w:t>éve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4.75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4.673.058</w:t>
            </w:r>
          </w:p>
        </w:tc>
      </w:tr>
      <w:tr>
        <w:trPr>
          <w:trHeight w:val="375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sr-C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lang w:val="hu-HU"/>
              </w:rPr>
              <w:t xml:space="preserve">65-től és  idősebb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4.44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.250.316</w:t>
            </w:r>
          </w:p>
        </w:tc>
      </w:tr>
      <w:tr>
        <w:trPr>
          <w:trHeight w:val="375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 xml:space="preserve">Átlagéletkor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42,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42,2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lang w:val="hu-HU"/>
        </w:rPr>
        <w:t xml:space="preserve"> </w:t>
      </w:r>
      <w:r>
        <w:rPr/>
        <w:t xml:space="preserve">Forrás: Köztársasági Statisztikai Intézet </w:t>
      </w:r>
    </w:p>
    <w:tbl>
      <w:tblPr>
        <w:tblW w:w="8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2"/>
        <w:gridCol w:w="1786"/>
        <w:gridCol w:w="1634"/>
      </w:tblGrid>
      <w:tr>
        <w:trPr>
          <w:trHeight w:val="387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  <w:t>Gazdaság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  <w:t>Zent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  <w:t>Szerbia</w:t>
            </w:r>
          </w:p>
        </w:tc>
      </w:tr>
      <w:tr>
        <w:trPr>
          <w:trHeight w:val="325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lang w:val="hu-HU"/>
              </w:rPr>
              <w:t>A foglalkoztatottak szám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.39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727.048</w:t>
            </w:r>
          </w:p>
        </w:tc>
      </w:tr>
      <w:tr>
        <w:trPr>
          <w:trHeight w:val="311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12 hónapos időszakban növekedés vagy csökkené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3,99 %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,09 %</w:t>
            </w:r>
          </w:p>
        </w:tc>
      </w:tr>
      <w:tr>
        <w:trPr>
          <w:trHeight w:val="338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lang w:val="hu-HU"/>
              </w:rPr>
              <w:t>A foglalkoztatottak száma a teljes lakosságszámhoz képes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3,13 %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4,03 %</w:t>
            </w:r>
          </w:p>
        </w:tc>
      </w:tr>
      <w:tr>
        <w:trPr>
          <w:trHeight w:val="296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 xml:space="preserve">Átlagkereset 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3.0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1.37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lang w:val="hu-HU"/>
        </w:rPr>
      </w:pPr>
      <w:r>
        <w:rPr>
          <w:rFonts w:cs="Times New Roman" w:ascii="Times New Roman" w:hAnsi="Times New Roman"/>
          <w:i/>
          <w:sz w:val="24"/>
          <w:lang w:val="hu-HU"/>
        </w:rPr>
        <w:t>Forrás: Köztársasági Statisztikai Intézet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lang w:val="hu-HU"/>
        </w:rPr>
        <w:t xml:space="preserve">A 2013. évi, a  régió és  a  helyi önkormányzati egység fejlettségének  megállapításának  egységes jegyzékéről  szóló kormányrendelet szerint Zenta község az </w:t>
      </w:r>
      <w:r>
        <w:rPr>
          <w:rFonts w:cs="Times New Roman" w:ascii="Times New Roman" w:hAnsi="Times New Roman"/>
          <w:b/>
          <w:sz w:val="24"/>
          <w:lang w:val="hu-HU"/>
        </w:rPr>
        <w:t>első csoportba</w:t>
      </w:r>
      <w:r>
        <w:rPr>
          <w:rFonts w:cs="Times New Roman" w:ascii="Times New Roman" w:hAnsi="Times New Roman"/>
          <w:sz w:val="24"/>
          <w:lang w:val="hu-HU"/>
        </w:rPr>
        <w:t xml:space="preserve"> tartozik,  amelyet 23  helyi önkormányzati egység alkot,  amelyeknek a  fejlettségi foka a  köztársasági átlag felett van. 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lang w:val="hu-HU"/>
        </w:rPr>
        <w:t xml:space="preserve">Mivel Zenta mezőgazdasági területen található, ebben a térségben mindig is  túlsúlyban volt  a mezőgazdasági termékek  </w:t>
      </w:r>
      <w:r>
        <w:rPr>
          <w:rFonts w:cs="Times New Roman" w:ascii="Times New Roman" w:hAnsi="Times New Roman"/>
          <w:b/>
          <w:sz w:val="24"/>
          <w:lang w:val="hu-HU"/>
        </w:rPr>
        <w:t xml:space="preserve">feldolgozó ipara. </w:t>
      </w:r>
      <w:r>
        <w:rPr>
          <w:rFonts w:cs="Times New Roman" w:ascii="Times New Roman" w:hAnsi="Times New Roman"/>
          <w:sz w:val="24"/>
          <w:lang w:val="hu-HU"/>
        </w:rPr>
        <w:t xml:space="preserve">A következő táblázatból definiálhatjuk a többi jelentős szektort is, amely kihatással van a </w:t>
      </w:r>
      <w:r>
        <w:rPr/>
        <w:t xml:space="preserve">foglalkoztatásra: 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1"/>
      </w:tblGrid>
      <w:tr>
        <w:trPr>
          <w:trHeight w:val="576" w:hRule="atLeast"/>
        </w:trPr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lang w:val="hu-HU"/>
              </w:rPr>
              <w:t xml:space="preserve">A községben foglalkoztatottak tevékenységi szektoronként (csak az a szektor, amely legalább a foglalkoztatottak teljes számának 5%-ával vesz részt) </w:t>
            </w:r>
          </w:p>
        </w:tc>
      </w:tr>
      <w:tr>
        <w:trPr>
          <w:trHeight w:val="33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 xml:space="preserve">Szektor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 xml:space="preserve">Az összes foglalkoztatott %-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lang w:val="hu-HU"/>
              </w:rPr>
              <w:t>Növ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  <w:lang w:val="hu-HU"/>
              </w:rPr>
              <w:t>/csökk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  <w:lang w:val="hu-HU"/>
              </w:rPr>
              <w:t xml:space="preserve"> 12 hó időszakban </w:t>
            </w:r>
          </w:p>
        </w:tc>
      </w:tr>
      <w:tr>
        <w:trPr>
          <w:trHeight w:val="31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hu-HU"/>
              </w:rPr>
              <w:t xml:space="preserve">Feldolgozói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2,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-0,7</w:t>
            </w:r>
          </w:p>
        </w:tc>
      </w:tr>
      <w:tr>
        <w:trPr>
          <w:trHeight w:val="28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hu-HU"/>
              </w:rPr>
              <w:t xml:space="preserve">Kereskedelem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3,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+1,3</w:t>
            </w:r>
          </w:p>
        </w:tc>
      </w:tr>
      <w:tr>
        <w:trPr>
          <w:trHeight w:val="29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hu-HU"/>
              </w:rPr>
              <w:t xml:space="preserve">Oktatás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1,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+0,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hu-HU"/>
              </w:rPr>
              <w:t>Egészségvédele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1,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-0,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hu-HU"/>
              </w:rPr>
              <w:t xml:space="preserve">Privátok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3,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+3,5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lang w:val="hu-HU"/>
        </w:rPr>
      </w:pPr>
      <w:r>
        <w:rPr>
          <w:rFonts w:cs="Times New Roman" w:ascii="Times New Roman" w:hAnsi="Times New Roman"/>
          <w:i/>
          <w:sz w:val="24"/>
          <w:lang w:val="hu-HU"/>
        </w:rPr>
        <w:t xml:space="preserve">Forrás: Nemzeti Foglalkoztatási Hivatal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hu-HU"/>
        </w:rPr>
        <w:t xml:space="preserve">Zenta községben a gazdasági alanyok számának mozgását a következő 2 táblázattal </w:t>
      </w:r>
      <w:r>
        <w:rPr/>
        <w:t xml:space="preserve">lehet bemutatni: </w:t>
      </w:r>
    </w:p>
    <w:tbl>
      <w:tblPr>
        <w:tblW w:w="90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1418"/>
        <w:gridCol w:w="1418"/>
        <w:gridCol w:w="1418"/>
      </w:tblGrid>
      <w:tr>
        <w:trPr>
          <w:trHeight w:val="3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  <w:t>A gazdasági társaságok száma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013</w:t>
            </w:r>
          </w:p>
        </w:tc>
      </w:tr>
      <w:tr>
        <w:trPr>
          <w:trHeight w:val="3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Aktí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00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 xml:space="preserve">Újonnan létesül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</w:t>
            </w:r>
          </w:p>
        </w:tc>
      </w:tr>
      <w:tr>
        <w:trPr>
          <w:trHeight w:val="2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Törölt/bezár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</w:tr>
    </w:tbl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4"/>
          <w:u w:val="single"/>
          <w:lang w:val="hu-HU"/>
        </w:rPr>
        <w:t>Forrás</w:t>
      </w:r>
      <w:r>
        <w:rPr/>
        <w:t xml:space="preserve">: Gazdasági Cégjegyzékek Ügynöksége </w:t>
      </w:r>
    </w:p>
    <w:tbl>
      <w:tblPr>
        <w:tblW w:w="8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1391"/>
        <w:gridCol w:w="1392"/>
        <w:gridCol w:w="1392"/>
        <w:gridCol w:w="1392"/>
      </w:tblGrid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  <w:t>A vállalkozók szám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0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013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Aktív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96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 xml:space="preserve">Újonnan létesült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2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Törölt/bezárt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2</w:t>
            </w:r>
          </w:p>
        </w:tc>
      </w:tr>
    </w:tbl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4"/>
          <w:u w:val="single"/>
          <w:lang w:val="hu-HU"/>
        </w:rPr>
        <w:t>Forrás</w:t>
      </w:r>
      <w:r>
        <w:rPr/>
        <w:t>: Gazdasági Cégjegyzékek Ügynöksége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hu-HU"/>
              </w:rPr>
              <w:t>Bejelentett foglakoztatási szükségletek (tevékenységi szektoronként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  <w:t>Szekt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  <w:t>20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  <w:t>201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hu-HU"/>
              </w:rPr>
              <w:t xml:space="preserve">Feldolgozói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hu-HU"/>
              </w:rPr>
              <w:t xml:space="preserve">Kereskedelem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hu-HU"/>
              </w:rPr>
              <w:t>Oktatá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hu-HU"/>
              </w:rPr>
              <w:t xml:space="preserve">Egészségvédelem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  <w:lang w:val="hu-HU"/>
              </w:rPr>
              <w:t xml:space="preserve"> Privátok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n/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n/a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i/>
          <w:i/>
          <w:sz w:val="24"/>
          <w:lang w:val="hu-HU"/>
        </w:rPr>
      </w:pPr>
      <w:r>
        <w:rPr>
          <w:rFonts w:cs="Times New Roman" w:ascii="Times New Roman" w:hAnsi="Times New Roman"/>
          <w:i/>
          <w:sz w:val="24"/>
          <w:lang w:val="hu-HU"/>
        </w:rPr>
        <w:t>Forrás: Nemzeti Foglalkoztatási Hivatal</w:t>
      </w:r>
    </w:p>
    <w:p>
      <w:pPr>
        <w:pStyle w:val="Normal"/>
        <w:spacing w:before="280" w:after="12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fejlődés alapvető irányai: </w:t>
      </w:r>
    </w:p>
    <w:p>
      <w:pPr>
        <w:pStyle w:val="Normal"/>
        <w:spacing w:before="280" w:after="120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1. Beruházások vonzása és pozitív üzletviteli klíma megteremtése 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helyi önkormányzatnak van ereje a beruházóknak felkínálni számos üzletviteli kedvezményt, mint a magasan szakképzett munkaerő, jó földrajzi elhelyezkedés, olcsó munkaerő.  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külföldi és hazai beruházások vonzásán a stabil politikai klíma értendő, úgy az országban, mint a régióban, és a helyi önkormányzatok domináns szerepe éppen a helyi közegben a beruházások fejlesztése feltételeinek megteremtésében van, többek között pénzügyi könnyítések által, amelyek a hatáskörébe tartoznak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gazdasági fejlődés megindításának és a munkaerő itt maradásának és visszatérésének előfeltétele a kevésbé fejlett területekre a meglévő infrastruktúra gyorsított kiépítése és előmozdítása. </w:t>
      </w:r>
    </w:p>
    <w:p>
      <w:pPr>
        <w:pStyle w:val="Normal"/>
        <w:spacing w:before="280" w:after="120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2. A kis- és középvállalatok fejlődésének támogatása 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kis- és középvállalatok és vállalkozások fejlettségének elemzése azt mutatja, hogy ez a szféra képezi a legvitálisabb és gazdaságilag leghatékonyabb részét a gazdaságnak, és egyre jelentősebb a szerepe a szerkezeti reformok lefolytatásában, különösen az új munkahelyek megnyitásának funkciójában. Ezért szükséges e szektornak megfelelő támogatást nyújtani, olyan politika alkalmazásával, amely serkenti a további előrehaladását. 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kis- és középvállalatok szektorának támogatása limitálva van a rendelkezésre álló erőforrások korlátozásával helyi szinten jelentősebb támogatás nyújtását illetően. Tekintet nélkül erre, szükséges megteremteni a kis- és középvállalatok szektora fejlődésének feltételeit.  </w:t>
      </w:r>
    </w:p>
    <w:p>
      <w:pPr>
        <w:pStyle w:val="Normal"/>
        <w:spacing w:before="280" w:after="12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privátok az  elmúlt évben 938 személyt alkalmaztak, ami  a  foglalkoztatottak teljes számának  a  17,4%-át teszi. </w:t>
      </w:r>
    </w:p>
    <w:p>
      <w:pPr>
        <w:pStyle w:val="Normal"/>
        <w:spacing w:before="280" w:after="120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3. Az idegenforgalom előmozdítása </w:t>
      </w:r>
    </w:p>
    <w:p>
      <w:pPr>
        <w:pStyle w:val="Normal"/>
        <w:spacing w:before="280" w:after="12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helyi önkormányzat az összes fizikai-földrajzi, társadalmi-földrajzi, infrastrukturális jellemzőivel és erőforrásaival lehetőséget nyújt az idegenforgalom fejlesztésére. </w:t>
      </w:r>
    </w:p>
    <w:p>
      <w:pPr>
        <w:pStyle w:val="Normal"/>
        <w:spacing w:before="280" w:after="120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4. A mezőgazdaság fejlesztése </w:t>
      </w:r>
    </w:p>
    <w:p>
      <w:pPr>
        <w:pStyle w:val="Normal"/>
        <w:spacing w:before="280" w:after="12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helyi önkormányzatban nagyszámú mezőgazdasági birtok van, valamint gazdasági alany, amelyek elsődleges mezőgazdasági termékek feldolgozásával foglalkoznak. A gazdasági aktivitások a Vajdaság Autonóm Tartomány ezen területén kapcsolatban vannak a földműveléssel, konyhakertészettel, gyümölcstermesztéssel és állattenyésztéssel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helyi önkormányzat rendelkezik a mezőgazdaság fejlesztéséhez minden előfeltétellel. </w:t>
      </w:r>
    </w:p>
    <w:p>
      <w:pPr>
        <w:pStyle w:val="Normal"/>
        <w:spacing w:before="280" w:after="120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4) MUNKAPIACI ÁLLÁS  A HELYI ÖNKORMÁNYZAT TERÜLETÉN</w:t>
      </w:r>
    </w:p>
    <w:p>
      <w:pPr>
        <w:pStyle w:val="Normal"/>
        <w:spacing w:before="280" w:after="12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Nemzeti Foglalkoztatási Hivatal modern nyilvános szerviz, amely a munkanélküli személyeknek és a munkaadóknak nyújt szolgáltatást ebben a helyi önkormányzatban. Minden évben a Nemzeti Foglalkoztatási Hivatal egyre minőségesebbé válik. Ő a hordozója az új aktivitásoknak és intézkedéseknek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Nemzeti Foglalkoztatási Hivatalban foglalkoztatottak teljesen ki vannak képezve a hivatal új munkamodelljeire, és ezt a kliensekkel való munka területén több kiegészítő képzés és tréning által érték el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foglalkoztatottak többsége egyetemi végzettséggel rendelkezik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helyi önkormányzat területén a munkanélküliek teljes száma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I. szakképesítési fok – 1.142 személy (508 nő)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II. szakképesítési fok – 73 személy (35 nő)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III. szakképesítési fok – 443 személy (187 nő)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IV. szakképesítési fok – 390 személy (235 nő),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V. szakképesítési fok – 12 személy (0 nő),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VI-1. szakképesítési fok – 28 személy (12 nő),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VI-2. szakképesítési fok – 16 személy (7 nő),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VII-1. szakképesítési fok – 65 személy (36 nő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Stil1tekst"/>
        <w:ind w:left="180" w:right="-33" w:hanging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/>
          <w:sz w:val="24"/>
          <w:szCs w:val="24"/>
          <w:lang w:val="sr-RS" w:eastAsia="en-U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39"/>
        <w:gridCol w:w="1684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  <w:t>Munkanélküliség szakképzettségi fokozat szerint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  <w:t>Zent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  <w:t>Terület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VI/VI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3,73 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5,63 %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VI/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,29 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,12 %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III-IV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38,40 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45,90 %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I-I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56,01 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45,85 %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lang w:val="hu-HU"/>
        </w:rPr>
      </w:pPr>
      <w:r>
        <w:rPr>
          <w:rFonts w:cs="Times New Roman" w:ascii="Times New Roman" w:hAnsi="Times New Roman"/>
          <w:i/>
          <w:sz w:val="24"/>
          <w:lang w:val="hu-HU"/>
        </w:rPr>
        <w:t>Forrás: Nemzeti Foglalkoztatási Hivatal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sr-CS"/>
        </w:rPr>
      </w:pPr>
      <w:r>
        <w:rPr>
          <w:rFonts w:cs="Times New Roman" w:ascii="Times New Roman" w:hAnsi="Times New Roman"/>
          <w:i/>
          <w:sz w:val="24"/>
          <w:lang w:val="sr-C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39"/>
        <w:gridCol w:w="1684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  <w:t xml:space="preserve">Adatok a  munkapiacról és  a  munkanélküliségről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  <w:t>Zent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  <w:t>Terület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A Nemzeti  Foglalkoztatási Hivatal nyilvántartásába bejelentkezett munkanélküli személyek  teljes szám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.16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3.35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Növekedés vagy csökkenés a  12 hónapos időszakba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- 5,69 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- 3,74 %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 xml:space="preserve">A Nemzeti Foglalkoztatási Hivatal nyilvántartásába bejelentkezett munkanélküli személyek száma 1000 lakosra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9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9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 xml:space="preserve">A hosszú távon munkanélküli személyek  teljes száma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.38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8.13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A hosszú távon munkanélküli / a munkanélküli személyek teljes számának %-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63,85 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60,91 %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lang w:val="hu-HU"/>
        </w:rPr>
      </w:pPr>
      <w:r>
        <w:rPr>
          <w:rFonts w:cs="Times New Roman" w:ascii="Times New Roman" w:hAnsi="Times New Roman"/>
          <w:i/>
          <w:sz w:val="24"/>
          <w:lang w:val="hu-HU"/>
        </w:rPr>
        <w:t>Forrás: Nemzeti Foglalkoztatási Hivatal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hu-HU"/>
        </w:rPr>
      </w:pPr>
      <w:r>
        <w:rPr>
          <w:rFonts w:cs="Times New Roman" w:ascii="Times New Roman" w:hAnsi="Times New Roman"/>
          <w:i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foglalkoztatottak legveszélyeztetettebb csoportja a rokkant személyek, a romák, a menekült és lakóhelyüket elhagyni kényszerült személyek és a szociális juttatások használói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z egyes veszélyeztetett csoportok százalékos részvétele a hosszú távon munkanélküli személyek szerkezetébe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39"/>
        <w:gridCol w:w="1684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  <w:t>A hosszú távon munkanélküli személyek szerkezet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  <w:t>Zent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  <w:t>Terület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lang w:val="hu-HU"/>
              </w:rPr>
              <w:t xml:space="preserve">Szakképzetlen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6,01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5,85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%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lang w:val="hu-HU"/>
              </w:rPr>
              <w:t>Fiatalok 30 éves korig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6,65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8,67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%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- 50 </w:t>
            </w:r>
            <w:r>
              <w:rPr>
                <w:rFonts w:cs="Times New Roman" w:ascii="Times New Roman" w:hAnsi="Times New Roman"/>
                <w:sz w:val="24"/>
                <w:lang w:val="hu-HU"/>
              </w:rPr>
              <w:t>és több évesek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9,88 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5,84 %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lang w:val="hu-HU"/>
              </w:rPr>
              <w:t xml:space="preserve">Rokkant személyek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3,37 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3,24 %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lang w:val="hu-HU"/>
              </w:rPr>
              <w:t xml:space="preserve">Romák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9,64 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9,17 %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lang w:val="hu-HU"/>
        </w:rPr>
      </w:pPr>
      <w:r>
        <w:rPr>
          <w:rFonts w:cs="Times New Roman" w:ascii="Times New Roman" w:hAnsi="Times New Roman"/>
          <w:i/>
          <w:sz w:val="24"/>
          <w:lang w:val="hu-HU"/>
        </w:rPr>
        <w:t>Forrás: Nemzeti Foglalkoztatási Hivatal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hu-HU"/>
        </w:rPr>
      </w:pPr>
      <w:r>
        <w:rPr>
          <w:rFonts w:cs="Times New Roman" w:ascii="Times New Roman" w:hAnsi="Times New Roman"/>
          <w:i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1.1 A munkanélküliek száma a munkanélküliség tartama és nemek szerint, 2013 novemberében </w:t>
      </w:r>
      <w:r>
        <w:rPr>
          <w:rFonts w:cs="Times New Roman" w:ascii="Times New Roman" w:hAnsi="Times New Roman"/>
          <w:sz w:val="24"/>
          <w:szCs w:val="24"/>
          <w:lang w:val="hu-HU"/>
        </w:rPr>
        <w:t>(a táblázatos bemutatás elkészülése idején az utolsó adat)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>:</w:t>
      </w:r>
    </w:p>
    <w:p>
      <w:pPr>
        <w:pStyle w:val="Stil1tekst"/>
        <w:ind w:left="0" w:right="-33" w:hanging="0"/>
        <w:rPr>
          <w:b/>
          <w:b/>
          <w:lang w:val="hu-HU"/>
        </w:rPr>
      </w:pPr>
      <w:r>
        <w:rPr>
          <w:b/>
          <w:lang w:val="hu-HU"/>
        </w:rPr>
        <w:tab/>
      </w:r>
    </w:p>
    <w:tbl>
      <w:tblPr>
        <w:tblW w:w="5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1101"/>
        <w:gridCol w:w="887"/>
      </w:tblGrid>
      <w:tr>
        <w:trPr>
          <w:trHeight w:val="117" w:hRule="atLeast"/>
        </w:trPr>
        <w:tc>
          <w:tcPr>
            <w:tcW w:w="4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Összesen                                                        Nők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3"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2.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169</w:t>
            </w:r>
          </w:p>
        </w:tc>
      </w:tr>
      <w:tr>
        <w:trPr>
          <w:trHeight w:val="117" w:hRule="atLeast"/>
        </w:trPr>
        <w:tc>
          <w:tcPr>
            <w:tcW w:w="4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33" w:hanging="0"/>
              <w:jc w:val="left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.0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20</w:t>
            </w:r>
          </w:p>
        </w:tc>
      </w:tr>
      <w:tr>
        <w:trPr>
          <w:trHeight w:val="117" w:hRule="atLeast"/>
        </w:trPr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hu-HU" w:eastAsia="sr-Latn-CS"/>
              </w:rPr>
              <w:t>A munkanélküliség tartama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3"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 hónapi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3" w:hanging="0"/>
              <w:jc w:val="righ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74</w:t>
            </w:r>
          </w:p>
        </w:tc>
      </w:tr>
      <w:tr>
        <w:trPr>
          <w:trHeight w:val="117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33" w:hanging="0"/>
              <w:jc w:val="left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33" w:hanging="0"/>
              <w:jc w:val="left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3" w:hanging="0"/>
              <w:jc w:val="righ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15</w:t>
            </w:r>
          </w:p>
        </w:tc>
      </w:tr>
      <w:tr>
        <w:trPr>
          <w:trHeight w:val="117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33" w:hanging="0"/>
              <w:jc w:val="left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3"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 - 6 hónapi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3" w:hanging="0"/>
              <w:jc w:val="righ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88</w:t>
            </w:r>
          </w:p>
        </w:tc>
      </w:tr>
      <w:tr>
        <w:trPr>
          <w:trHeight w:val="117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33" w:hanging="0"/>
              <w:jc w:val="left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33" w:hanging="0"/>
              <w:jc w:val="left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3" w:hanging="0"/>
              <w:jc w:val="righ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88</w:t>
            </w:r>
          </w:p>
        </w:tc>
      </w:tr>
      <w:tr>
        <w:trPr>
          <w:trHeight w:val="117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33" w:hanging="0"/>
              <w:jc w:val="left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3"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 - 9 hónapi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67</w:t>
            </w:r>
          </w:p>
        </w:tc>
      </w:tr>
      <w:tr>
        <w:trPr>
          <w:trHeight w:val="117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33" w:hanging="0"/>
              <w:jc w:val="left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33" w:hanging="0"/>
              <w:jc w:val="left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3" w:hanging="0"/>
              <w:jc w:val="righ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78</w:t>
            </w:r>
          </w:p>
        </w:tc>
      </w:tr>
      <w:tr>
        <w:trPr>
          <w:trHeight w:val="117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33" w:hanging="0"/>
              <w:jc w:val="left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3"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9 - 12 hónapi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3" w:hanging="0"/>
              <w:jc w:val="right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32</w:t>
            </w:r>
          </w:p>
        </w:tc>
      </w:tr>
      <w:tr>
        <w:trPr>
          <w:trHeight w:val="117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33" w:hanging="0"/>
              <w:jc w:val="left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33" w:hanging="0"/>
              <w:jc w:val="left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3" w:hanging="0"/>
              <w:jc w:val="righ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47</w:t>
            </w:r>
          </w:p>
        </w:tc>
      </w:tr>
      <w:tr>
        <w:trPr>
          <w:trHeight w:val="117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33" w:hanging="0"/>
              <w:jc w:val="left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3"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 - 2 év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3" w:hanging="0"/>
              <w:jc w:val="righ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376</w:t>
            </w:r>
          </w:p>
        </w:tc>
      </w:tr>
      <w:tr>
        <w:trPr>
          <w:trHeight w:val="117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33" w:hanging="0"/>
              <w:jc w:val="left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33" w:hanging="0"/>
              <w:jc w:val="left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3" w:hanging="0"/>
              <w:jc w:val="righ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85</w:t>
            </w:r>
          </w:p>
        </w:tc>
      </w:tr>
      <w:tr>
        <w:trPr>
          <w:trHeight w:val="117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33" w:hanging="0"/>
              <w:jc w:val="left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3"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2 - 3 év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62</w:t>
            </w:r>
          </w:p>
        </w:tc>
      </w:tr>
      <w:tr>
        <w:trPr>
          <w:trHeight w:val="117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33" w:hanging="0"/>
              <w:jc w:val="left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33" w:hanging="0"/>
              <w:jc w:val="left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3" w:hanging="0"/>
              <w:jc w:val="righ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17</w:t>
            </w:r>
          </w:p>
        </w:tc>
      </w:tr>
      <w:tr>
        <w:trPr>
          <w:trHeight w:val="117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33" w:hanging="0"/>
              <w:jc w:val="left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3"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 - 5 év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3" w:hanging="0"/>
              <w:jc w:val="righ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96</w:t>
            </w:r>
          </w:p>
        </w:tc>
      </w:tr>
      <w:tr>
        <w:trPr>
          <w:trHeight w:val="117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33" w:hanging="0"/>
              <w:jc w:val="left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33" w:hanging="0"/>
              <w:jc w:val="left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3" w:hanging="0"/>
              <w:jc w:val="righ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38</w:t>
            </w:r>
          </w:p>
        </w:tc>
      </w:tr>
      <w:tr>
        <w:trPr>
          <w:trHeight w:val="117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33" w:hanging="0"/>
              <w:jc w:val="left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 - 8 év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80</w:t>
            </w:r>
          </w:p>
        </w:tc>
      </w:tr>
      <w:tr>
        <w:trPr>
          <w:trHeight w:val="117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33" w:hanging="0"/>
              <w:jc w:val="left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33" w:hanging="0"/>
              <w:jc w:val="left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40</w:t>
            </w:r>
          </w:p>
        </w:tc>
      </w:tr>
      <w:tr>
        <w:trPr>
          <w:trHeight w:val="117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33" w:hanging="0"/>
              <w:jc w:val="left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3"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8 - 10 év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3" w:hanging="0"/>
              <w:jc w:val="righ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78</w:t>
            </w:r>
          </w:p>
        </w:tc>
      </w:tr>
      <w:tr>
        <w:trPr>
          <w:trHeight w:val="117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33" w:hanging="0"/>
              <w:jc w:val="left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33" w:hanging="0"/>
              <w:jc w:val="left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3" w:hanging="0"/>
              <w:jc w:val="righ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43</w:t>
            </w:r>
          </w:p>
        </w:tc>
      </w:tr>
      <w:tr>
        <w:trPr>
          <w:trHeight w:val="117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33" w:hanging="0"/>
              <w:jc w:val="left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3"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0 éven felett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1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6</w:t>
            </w:r>
          </w:p>
        </w:tc>
      </w:tr>
      <w:tr>
        <w:trPr>
          <w:trHeight w:val="117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33" w:hanging="0"/>
              <w:jc w:val="left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33" w:hanging="0"/>
              <w:jc w:val="left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1.2 A munkanélküliek száma életkor alapján, 2013 novemberében (mint az utolsó adat)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hu-H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hu-HU"/>
        </w:rPr>
        <w:t>15–19 évesek – 103 személy (48 nő),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20–24 évesek – 227 személy (113 nő),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25–29 évesek – 248 személy (137 nő),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30–34 évesek – 240 személy (123 nő),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35–39 évesek – 246 személy (145 nő),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40–44 évesek – 229 személy (106 nő),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45–49 évesek – 228 személy (114 nő),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50–54 évesek – 306 személy (125 nő),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55–59 évesek – 240 személy (102 nő),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60–64 éves személyek – 102 személy (7 nő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Zenta községben a munkanélküliek száma 30 éves korig a Nemzeti Foglalkoztatási Hivatal zentai kirendeltségének nyilvántartása szerint 578 személy, illetve a zentai összes munkanélküliek 26,65%-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Zenta községben az 50 évesnél idősebb munkanélküliek száma 648 személy, illetve a zentai összes munkanélküliek 29,88%-a.</w:t>
      </w:r>
    </w:p>
    <w:p>
      <w:pPr>
        <w:pStyle w:val="Stil1tekst"/>
        <w:ind w:left="0" w:right="-33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1.3 A munkanélküliek legveszélyeztetettebb csoportjai </w:t>
      </w:r>
      <w:r>
        <w:rPr>
          <w:rFonts w:cs="Times New Roman" w:ascii="Times New Roman" w:hAnsi="Times New Roman"/>
          <w:sz w:val="24"/>
          <w:szCs w:val="24"/>
          <w:lang w:val="hu-HU"/>
        </w:rPr>
        <w:t>(azon munkanélküliek, akikből a legtöbb szerepel a Nemzeti Foglalkoztatási Hivatal zentai kirendeltségének nyilvántartásában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hu-HU"/>
        </w:rPr>
        <w:t>szakképesítési fok szerint – az I. és a III. szakképesítési fok,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foglalkoztatásra várakozás időtartama szerint – az 1-től 2 évig munkára váró személyek és a 3 hónapig váró személyek,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életkor szerint az 50 évesnél idősebb és a 35–39 éves munkanélküliek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1.4 A munkanélküliek legveszélyeztetettebb kategóriái a nemzeti akcióterv alapján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  <w:lang w:val="hu-H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hu-HU"/>
        </w:rPr>
        <w:t>a hosszú ideje munka nélkül levő személyek,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munkaerő-feleslegek,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rokkant személyek,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roma nemzeti kisebbséghez tartozók,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menekült és széttelepített személyek,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toloncegyezmény alapján visszafogadott személyek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hu-HU"/>
        </w:rPr>
      </w:pP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A  hiányszakmák: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hu-HU"/>
        </w:rPr>
      </w:pPr>
      <w:r>
        <w:rPr>
          <w:rFonts w:cs="Times New Roman" w:ascii="Times New Roman" w:hAnsi="Times New Roman"/>
          <w:i/>
          <w:sz w:val="24"/>
          <w:szCs w:val="24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Okleveles gépészmérnök, okleveles villamossági mérnök, okleveles gyógyszerész szakvizsgával, orvosok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Kifejezett szufficitáris szakmák: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hu-HU"/>
        </w:rPr>
      </w:pPr>
      <w:r>
        <w:rPr>
          <w:rFonts w:cs="Times New Roman" w:ascii="Times New Roman" w:hAnsi="Times New Roman"/>
          <w:i/>
          <w:sz w:val="24"/>
          <w:szCs w:val="24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gimnáziumi érettségi, közgazdasági technikus, mezőgazdasági technikus, a kultúra  és  a tanügy területének minden foglalkozása, kivéve a  matematika és fizika tanárt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2013. évi adatok szerint az aktív politika intézkedéseinek keretében, amelyet a köztársasági és tartományi eszközökből finanszíroznak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42 személy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szubvencionált közmunkája, valamint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18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>személy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szubvencionált szakmai gyakorlata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>A HELYI ÖNKORÁNYZAT FOGLALKOZTATÁSI POLITIKÁJ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helyi önkormányzat stratégiájának alapvető célja a foglalkoztatottság növelése, illetve a foglalkoztatottság stabil és fenntartható növekedési irányvonalának megteremtése a felnőtt lakosságnak a munkaerőpiacon való részvételének növekedésével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kulcselemek, amelyek a foglalkoztatottság növelésére irányulnak az alábbiak: a  külföldi direkt beruházások támogatása, a vállalkozások támogatása és a pénzügyi serkentések  előmozdítása. Az ilyen politikának a foglalkoztatottság stabil növekedéséhez, a termelékenység növeléséhez, és a munkapiacon a kizártság megakadályozásához, új munkahelyek megnyitásához, az emberi tőkébe való magasabb befektetéshez, a munkapiacon a szociális inklúzió serkentéséhez és a termelékenység növeléséhez kell vezetnie. A nehezebben foglalkoztatható személyek kategóriája a rokkant személyek, a romák, a menekült és széttelepített személyek hosszú távon munkanélküli személyek.  A szakképzetlen és alacsonyan képzett személyek a 2014. évben prioritást élveznek a foglalkoztatásban és a foglalkoztatás aktív politikai intézkedéseibe való bekapcsolódásukban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Nemzeti Foglalkoztatási Hivatal és a Tartományi Munkaügyi, Foglalkoztatási és Nemi Egyenjogúságok Titkársága mellett, a helyi önkormányzat területén a foglalkoztatási politika hordozója a helyi foglalkoztatási tanács, amely ellátja a foglalkoztatási politika terén az állás figyelemmel kísérését, a foglalkoztatást serkentő intézkedések lefolytatását, az akcióterv kidolgozását és előkészítését, valamint a foglalkoztatási politika intézkedései lefolytatásának ismérvei és tevékenysége megállapítását. 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Zenta község polgármestere meghozta a helyi foglalkoztatási tanács kinevezéséről szóló PO-26/2014-es számú, 2014. 01. 31-én kelt határozatát, amellyel kinevezte a tanács 5 tagját. 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törvény rendezi, hogy a foglalkoztatási tanács tanácsadói testület, amely az alapítónak megadja véleményét és ajánlását a foglalkoztatás előmozdításában érdekkel bíró kérdések kapcsán, éspedig:  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foglakoztatási tervekről,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z aktív foglalkoztatási politika programjairól és intézkedésekről,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foglalkoztatás területét érintő jogszabályokról, </w:t>
      </w:r>
    </w:p>
    <w:p>
      <w:pPr>
        <w:pStyle w:val="Normal"/>
        <w:numPr>
          <w:ilvl w:val="0"/>
          <w:numId w:val="9"/>
        </w:numPr>
        <w:spacing w:before="120" w:after="12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egyéb, a foglalkoztatás terén érdekkel bíró kérdésekről. 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zzal a kívánsággal, hogy előmozdítsuk az együttműködést a foglalkoztatás területén, és hatékonyabban realizáljuk a foglalkoztatási politika megállapított céljait és hozzáigazítsuk a helyi önkormányzat területén a gazdasághoz, a helyi foglalkoztatási tanács javasolta, hogy kössünk együttműködési  megállapodást a Nemzeti Foglalkoztatási Hivatal és a helyi önkormányzat között. Az együttműködési megállapodást a helyi önkormányzat aláírja a Tartományi Munkaügyi, Foglalkoztatási és Nemi Egyenjogúsági Titkársággal is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lang w:val="hu-HU"/>
        </w:rPr>
        <w:t xml:space="preserve">  </w:t>
      </w:r>
    </w:p>
    <w:p>
      <w:pPr>
        <w:pStyle w:val="Stil1tekst"/>
        <w:ind w:left="0" w:right="525" w:hanging="0"/>
        <w:jc w:val="center"/>
        <w:rPr>
          <w:b/>
          <w:b/>
          <w:lang w:val="hu-HU"/>
        </w:rPr>
      </w:pPr>
      <w:r>
        <w:rPr>
          <w:b/>
          <w:lang w:val="hu-HU"/>
        </w:rPr>
        <w:t>A HELYI ÖNKORMÁNYZAT TERÜLETÉN A FOGLALKOZTATÁSI POLITIKA LEFOLYTATÁSÁNAK PROBLÉMÁI</w:t>
      </w:r>
    </w:p>
    <w:p>
      <w:pPr>
        <w:pStyle w:val="Stil1tekst"/>
        <w:ind w:left="0" w:right="525" w:hanging="0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Stil1tekst"/>
        <w:ind w:left="0" w:right="525" w:hanging="0"/>
        <w:rPr/>
      </w:pPr>
      <w:r>
        <w:rPr>
          <w:lang w:val="hu-HU"/>
        </w:rPr>
        <w:t xml:space="preserve">A problémák, amelyek a helyi önkormányzat területén a foglalkoztatás terén jelentkeznek: </w:t>
      </w:r>
    </w:p>
    <w:p>
      <w:pPr>
        <w:pStyle w:val="Stil1tekst"/>
        <w:ind w:left="0" w:right="525" w:hanging="0"/>
        <w:rPr/>
      </w:pPr>
      <w:r>
        <w:rPr>
          <w:lang w:val="hu-HU"/>
        </w:rPr>
        <w:t xml:space="preserve">- munkahiány, mint az elégtelen gazdasági aktivitás és az elégtelen direkt beruházások következménye, </w:t>
      </w:r>
    </w:p>
    <w:p>
      <w:pPr>
        <w:pStyle w:val="Stil1tekst"/>
        <w:ind w:left="0" w:right="525" w:hanging="0"/>
        <w:rPr>
          <w:lang w:val="hu-HU"/>
        </w:rPr>
      </w:pPr>
      <w:r>
        <w:rPr>
          <w:lang w:val="hu-HU"/>
        </w:rPr>
        <w:t xml:space="preserve">- alacsony foglalkoztatottság, </w:t>
      </w:r>
    </w:p>
    <w:p>
      <w:pPr>
        <w:pStyle w:val="Stil1tekst"/>
        <w:ind w:left="0" w:right="525" w:hanging="0"/>
        <w:rPr>
          <w:lang w:val="hu-HU"/>
        </w:rPr>
      </w:pPr>
      <w:r>
        <w:rPr>
          <w:lang w:val="hu-HU"/>
        </w:rPr>
        <w:t xml:space="preserve">- a fiatalok munkanélkülisége, </w:t>
      </w:r>
    </w:p>
    <w:p>
      <w:pPr>
        <w:pStyle w:val="Stil1tekst"/>
        <w:ind w:left="0" w:right="525" w:hanging="0"/>
        <w:rPr>
          <w:lang w:val="hu-HU"/>
        </w:rPr>
      </w:pPr>
      <w:r>
        <w:rPr>
          <w:lang w:val="hu-HU"/>
        </w:rPr>
        <w:t xml:space="preserve">- a munkaerő kínálat és kereslet összehangolatlansága, ami a tényben tükröződik, hogy egy bizonyos számú szabad munkahely, amely iránt szükséglete van a munkáltatónak, betöltetlen marad, másfelől pedig sok olyan foglalkozású személy van, akik iránt nincs szükséglet a munkapiacon, és a munkahelyek betöltetlenek maradnak a munkaerő kifejezetten gyenge területi mobilitása miatt is, </w:t>
      </w:r>
    </w:p>
    <w:p>
      <w:pPr>
        <w:pStyle w:val="Stil1tekst"/>
        <w:ind w:left="0" w:right="525" w:hanging="0"/>
        <w:rPr>
          <w:lang w:val="hu-HU"/>
        </w:rPr>
      </w:pPr>
      <w:r>
        <w:rPr>
          <w:lang w:val="hu-HU"/>
        </w:rPr>
        <w:t xml:space="preserve">- hosszú távú munkanélküliség, és ezzel együtt a motiváció elvesztése, </w:t>
      </w:r>
    </w:p>
    <w:p>
      <w:pPr>
        <w:pStyle w:val="Stil1tekst"/>
        <w:ind w:left="0" w:right="525" w:hanging="0"/>
        <w:rPr/>
      </w:pPr>
      <w:r>
        <w:rPr>
          <w:lang w:val="hu-HU"/>
        </w:rPr>
        <w:t xml:space="preserve">- a munkaerőtöbblet továbbra is nagy probléma, amelyhez hozzájárul a gazdasági világválság, mert a munkáltatók a gazdasági nehézségek miatt a foglalkoztatottak számának csökkentéséhez folyamodnak, </w:t>
      </w:r>
    </w:p>
    <w:p>
      <w:pPr>
        <w:pStyle w:val="Stil1tekst"/>
        <w:ind w:left="0" w:right="525" w:hanging="0"/>
        <w:rPr/>
      </w:pPr>
      <w:r>
        <w:rPr>
          <w:lang w:val="hu-HU"/>
        </w:rPr>
        <w:t xml:space="preserve">- a foglalkoztatottak életkor szerinti szerkezete kedvezőtlen, mert a munkanélküli személy átlagos életkora 40 év, és ehhez hozzájárul a munkaerőtöbblet is, mert a munkaadók főként az idősebb személyeket hirdetik ki technológiai feleslegnek, </w:t>
      </w:r>
    </w:p>
    <w:p>
      <w:pPr>
        <w:pStyle w:val="Stil1tekst"/>
        <w:ind w:left="0" w:right="525" w:hanging="0"/>
        <w:rPr/>
      </w:pPr>
      <w:r>
        <w:rPr>
          <w:lang w:val="hu-HU"/>
        </w:rPr>
        <w:t xml:space="preserve">- a munkanélküli személyek szakképzettségi szerkezete, ami megköveteli az oktatási rendszer reformját, </w:t>
      </w:r>
    </w:p>
    <w:p>
      <w:pPr>
        <w:pStyle w:val="Stil1tekst"/>
        <w:ind w:left="0" w:right="525" w:hanging="0"/>
        <w:rPr>
          <w:lang w:val="hu-HU"/>
        </w:rPr>
      </w:pPr>
      <w:r>
        <w:rPr>
          <w:lang w:val="hu-HU"/>
        </w:rPr>
        <w:t xml:space="preserve">- a rokkant személyek képviseltek a munkanélküliek nyilvántartásában, </w:t>
      </w:r>
    </w:p>
    <w:p>
      <w:pPr>
        <w:pStyle w:val="Stil1tekst"/>
        <w:ind w:left="0" w:right="525" w:hanging="0"/>
        <w:rPr>
          <w:lang w:val="hu-HU"/>
        </w:rPr>
      </w:pPr>
      <w:r>
        <w:rPr>
          <w:lang w:val="hu-HU"/>
        </w:rPr>
        <w:t xml:space="preserve">- a szürke gazdaság nagyon magas százalékarányban van kifejezve, ami bizonyos intézkedések hiányának következménye, hogy csökkenjen a feketemunka, és a törvényes és bejelentett munka előnyeinek promoveálása a munkáltatók és a foglalkoztatottak között. </w:t>
      </w:r>
    </w:p>
    <w:p>
      <w:pPr>
        <w:pStyle w:val="Stil1tekst"/>
        <w:ind w:left="0" w:right="525" w:hanging="0"/>
        <w:rPr>
          <w:lang w:val="hu-HU"/>
        </w:rPr>
      </w:pPr>
      <w:r>
        <w:rPr>
          <w:lang w:val="hu-HU"/>
        </w:rPr>
      </w:r>
    </w:p>
    <w:p>
      <w:pPr>
        <w:pStyle w:val="Stil1tekst"/>
        <w:ind w:left="0" w:right="525" w:hanging="0"/>
        <w:rPr>
          <w:lang w:val="hu-HU"/>
        </w:rPr>
      </w:pPr>
      <w:r>
        <w:rPr>
          <w:lang w:val="hu-HU"/>
        </w:rPr>
      </w:r>
    </w:p>
    <w:p>
      <w:pPr>
        <w:pStyle w:val="Stil1tekst"/>
        <w:ind w:left="0" w:right="525" w:hanging="0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Stil1tekst"/>
        <w:ind w:left="0" w:right="525" w:hanging="0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Stil1tekst"/>
        <w:ind w:left="0" w:right="525" w:hanging="0"/>
        <w:jc w:val="center"/>
        <w:rPr>
          <w:b/>
          <w:b/>
          <w:lang w:val="hu-HU"/>
        </w:rPr>
      </w:pPr>
      <w:r>
        <w:rPr>
          <w:b/>
          <w:lang w:val="hu-HU"/>
        </w:rPr>
        <w:t xml:space="preserve">NEHEZEBBEN FOGLAKOZTATHATÓ KATEGÓRIA </w:t>
      </w:r>
    </w:p>
    <w:p>
      <w:pPr>
        <w:pStyle w:val="Stil1tekst"/>
        <w:ind w:left="0" w:right="525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Stil1tekst"/>
        <w:ind w:left="0" w:right="525" w:hanging="0"/>
        <w:rPr>
          <w:lang w:val="hu-HU"/>
        </w:rPr>
      </w:pPr>
      <w:r>
        <w:rPr>
          <w:lang w:val="hu-HU"/>
        </w:rPr>
        <w:t xml:space="preserve">A nehezebben foglalkoztatható kategóriák a személyek, akik:  </w:t>
      </w:r>
    </w:p>
    <w:p>
      <w:pPr>
        <w:pStyle w:val="Stil1tekst"/>
        <w:numPr>
          <w:ilvl w:val="0"/>
          <w:numId w:val="13"/>
        </w:numPr>
        <w:rPr>
          <w:lang w:val="hu-HU"/>
        </w:rPr>
      </w:pPr>
      <w:r>
        <w:rPr>
          <w:lang w:val="hu-HU"/>
        </w:rPr>
        <w:t xml:space="preserve">hosszú távon munkanélküliek, </w:t>
      </w:r>
    </w:p>
    <w:p>
      <w:pPr>
        <w:pStyle w:val="Stil1tekst"/>
        <w:numPr>
          <w:ilvl w:val="0"/>
          <w:numId w:val="13"/>
        </w:numPr>
        <w:rPr>
          <w:lang w:val="hu-HU"/>
        </w:rPr>
      </w:pPr>
      <w:r>
        <w:rPr>
          <w:lang w:val="hu-HU"/>
        </w:rPr>
        <w:t xml:space="preserve">munkaerő feleslegek, </w:t>
      </w:r>
    </w:p>
    <w:p>
      <w:pPr>
        <w:pStyle w:val="Stil1tekst"/>
        <w:numPr>
          <w:ilvl w:val="0"/>
          <w:numId w:val="13"/>
        </w:numPr>
        <w:rPr>
          <w:lang w:val="hu-HU"/>
        </w:rPr>
      </w:pPr>
      <w:r>
        <w:rPr>
          <w:lang w:val="hu-HU"/>
        </w:rPr>
        <w:t xml:space="preserve">rokkant személyek, </w:t>
      </w:r>
    </w:p>
    <w:p>
      <w:pPr>
        <w:pStyle w:val="Stil1tekst"/>
        <w:numPr>
          <w:ilvl w:val="0"/>
          <w:numId w:val="13"/>
        </w:numPr>
        <w:rPr/>
      </w:pPr>
      <w:r>
        <w:rPr>
          <w:lang w:val="hu-HU"/>
        </w:rPr>
        <w:t xml:space="preserve">a roma nemzeti kisebbség tagjai, </w:t>
      </w:r>
    </w:p>
    <w:p>
      <w:pPr>
        <w:pStyle w:val="Stil1tekst"/>
        <w:numPr>
          <w:ilvl w:val="0"/>
          <w:numId w:val="13"/>
        </w:numPr>
        <w:rPr>
          <w:lang w:val="hu-HU"/>
        </w:rPr>
      </w:pPr>
      <w:r>
        <w:rPr>
          <w:lang w:val="hu-HU"/>
        </w:rPr>
        <w:t xml:space="preserve">menekült és széttelepített személyek,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toloncegyezmény alapján visszafogadott személyek.</w:t>
      </w:r>
    </w:p>
    <w:p>
      <w:pPr>
        <w:pStyle w:val="Stil1tekst"/>
        <w:jc w:val="center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/>
          <w:b/>
          <w:sz w:val="24"/>
          <w:szCs w:val="24"/>
          <w:lang w:val="hu-HU"/>
        </w:rPr>
      </w:r>
    </w:p>
    <w:p>
      <w:pPr>
        <w:pStyle w:val="Stil1tekst"/>
        <w:jc w:val="center"/>
        <w:rPr>
          <w:b/>
          <w:b/>
          <w:lang w:val="hu-HU"/>
        </w:rPr>
      </w:pPr>
      <w:r>
        <w:rPr>
          <w:b/>
          <w:lang w:val="hu-HU"/>
        </w:rPr>
        <w:t xml:space="preserve">A HELYI ÖNKORMÁNYZAT TERÜLETÉN A  2014. ÉVBEN A FOGLALKOZTATÁSI POLITIKA CÉLJAI </w:t>
      </w:r>
    </w:p>
    <w:p>
      <w:pPr>
        <w:pStyle w:val="Stil1tekst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Stil1tekst"/>
        <w:spacing w:before="280" w:after="120"/>
        <w:ind w:left="0" w:right="527" w:firstLine="525"/>
        <w:rPr/>
      </w:pPr>
      <w:r>
        <w:rPr>
          <w:lang w:val="hu-HU"/>
        </w:rPr>
        <w:t xml:space="preserve">A helyi önkormányzat területén a 2014. évben a foglalkoztatási politika céljai: </w:t>
      </w:r>
    </w:p>
    <w:p>
      <w:pPr>
        <w:pStyle w:val="Stil1tekst"/>
        <w:numPr>
          <w:ilvl w:val="0"/>
          <w:numId w:val="4"/>
        </w:numPr>
        <w:spacing w:before="280" w:after="120"/>
        <w:ind w:left="1680" w:right="527" w:hanging="360"/>
        <w:rPr>
          <w:lang w:val="hu-HU"/>
        </w:rPr>
      </w:pPr>
      <w:r>
        <w:rPr>
          <w:lang w:val="hu-HU"/>
        </w:rPr>
        <w:t xml:space="preserve">a foglalkoztatottság növelése, </w:t>
      </w:r>
    </w:p>
    <w:p>
      <w:pPr>
        <w:pStyle w:val="Stil1tekst"/>
        <w:numPr>
          <w:ilvl w:val="0"/>
          <w:numId w:val="4"/>
        </w:numPr>
        <w:spacing w:before="0" w:after="0"/>
        <w:ind w:left="1680" w:right="527" w:hanging="360"/>
        <w:rPr>
          <w:lang w:val="hu-HU"/>
        </w:rPr>
      </w:pPr>
      <w:r>
        <w:rPr>
          <w:lang w:val="hu-HU"/>
        </w:rPr>
        <w:t xml:space="preserve">szociális inklúzió, </w:t>
      </w:r>
    </w:p>
    <w:p>
      <w:pPr>
        <w:pStyle w:val="Stil1tekst"/>
        <w:numPr>
          <w:ilvl w:val="0"/>
          <w:numId w:val="4"/>
        </w:numPr>
        <w:spacing w:before="0" w:after="0"/>
        <w:ind w:left="1680" w:right="527" w:hanging="360"/>
        <w:rPr/>
      </w:pPr>
      <w:r>
        <w:rPr>
          <w:lang w:val="hu-HU"/>
        </w:rPr>
        <w:t xml:space="preserve">a gazdasági válság hatásának csökkentése a meglévő munkahelyekre és a formális  foglalkoztatottság serkentése, </w:t>
      </w:r>
    </w:p>
    <w:p>
      <w:pPr>
        <w:pStyle w:val="Stil1tekst"/>
        <w:numPr>
          <w:ilvl w:val="0"/>
          <w:numId w:val="4"/>
        </w:numPr>
        <w:spacing w:before="0" w:after="0"/>
        <w:ind w:left="1680" w:right="527" w:hanging="360"/>
        <w:rPr/>
      </w:pPr>
      <w:r>
        <w:rPr>
          <w:lang w:val="hu-HU"/>
        </w:rPr>
        <w:t xml:space="preserve">a foglalkoztatottság növelése stabil és fenntartható irányvonalának megteremtése, </w:t>
      </w:r>
    </w:p>
    <w:p>
      <w:pPr>
        <w:pStyle w:val="Stil1tekst"/>
        <w:numPr>
          <w:ilvl w:val="0"/>
          <w:numId w:val="4"/>
        </w:numPr>
        <w:spacing w:before="0" w:after="0"/>
        <w:ind w:left="1680" w:right="527" w:hanging="360"/>
        <w:rPr/>
      </w:pPr>
      <w:r>
        <w:rPr>
          <w:lang w:val="hu-HU"/>
        </w:rPr>
        <w:t xml:space="preserve">a munkanélküli személyek támogatása az aktív munkakeresésben, </w:t>
      </w:r>
    </w:p>
    <w:p>
      <w:pPr>
        <w:pStyle w:val="Stil1tekst"/>
        <w:numPr>
          <w:ilvl w:val="0"/>
          <w:numId w:val="4"/>
        </w:numPr>
        <w:spacing w:before="0" w:after="0"/>
        <w:ind w:left="1680" w:right="527" w:hanging="360"/>
        <w:rPr/>
      </w:pPr>
      <w:r>
        <w:rPr>
          <w:lang w:val="hu-HU"/>
        </w:rPr>
        <w:t xml:space="preserve">a nem formális munka csökkentésének támogatása, </w:t>
      </w:r>
    </w:p>
    <w:p>
      <w:pPr>
        <w:pStyle w:val="Stil1tekst"/>
        <w:numPr>
          <w:ilvl w:val="0"/>
          <w:numId w:val="4"/>
        </w:numPr>
        <w:spacing w:before="0" w:after="0"/>
        <w:ind w:left="1680" w:right="527" w:hanging="360"/>
        <w:rPr/>
      </w:pPr>
      <w:r>
        <w:rPr>
          <w:lang w:val="hu-HU"/>
        </w:rPr>
        <w:t xml:space="preserve">a munkáltatók serkentése, hogy munkanélküli személyeket foglalkoztassanak, </w:t>
      </w:r>
    </w:p>
    <w:p>
      <w:pPr>
        <w:pStyle w:val="Stil1tekst"/>
        <w:numPr>
          <w:ilvl w:val="0"/>
          <w:numId w:val="4"/>
        </w:numPr>
        <w:spacing w:before="0" w:after="0"/>
        <w:ind w:left="1680" w:right="527" w:hanging="360"/>
        <w:rPr/>
      </w:pPr>
      <w:r>
        <w:rPr>
          <w:lang w:val="hu-HU"/>
        </w:rPr>
        <w:t xml:space="preserve">a szociális dialógus előmozdítása és a szociális partnerek szerepének erősítése, </w:t>
      </w:r>
    </w:p>
    <w:p>
      <w:pPr>
        <w:pStyle w:val="Stil1tekst"/>
        <w:numPr>
          <w:ilvl w:val="0"/>
          <w:numId w:val="4"/>
        </w:numPr>
        <w:spacing w:before="0" w:after="0"/>
        <w:ind w:left="1680" w:right="527" w:hanging="360"/>
        <w:rPr/>
      </w:pPr>
      <w:r>
        <w:rPr>
          <w:lang w:val="hu-HU"/>
        </w:rPr>
        <w:t xml:space="preserve">a nemek egyenjogúságának támogatása a foglalkoztatás és keresetek szempontjából, </w:t>
      </w:r>
    </w:p>
    <w:p>
      <w:pPr>
        <w:pStyle w:val="Stil1tekst"/>
        <w:numPr>
          <w:ilvl w:val="0"/>
          <w:numId w:val="4"/>
        </w:numPr>
        <w:spacing w:before="0" w:after="0"/>
        <w:ind w:left="1680" w:right="527" w:hanging="360"/>
        <w:rPr>
          <w:lang w:val="hu-HU"/>
        </w:rPr>
      </w:pPr>
      <w:r>
        <w:rPr>
          <w:lang w:val="hu-HU"/>
        </w:rPr>
        <w:t xml:space="preserve">a nehezebben foglalkoztatható kategóriák foglalkoztatásának serkentése, </w:t>
      </w:r>
    </w:p>
    <w:p>
      <w:pPr>
        <w:pStyle w:val="Stil1tekst"/>
        <w:numPr>
          <w:ilvl w:val="0"/>
          <w:numId w:val="4"/>
        </w:numPr>
        <w:spacing w:before="0" w:after="0"/>
        <w:ind w:left="1680" w:right="527" w:hanging="360"/>
        <w:rPr/>
      </w:pPr>
      <w:r>
        <w:rPr>
          <w:lang w:val="hu-HU"/>
        </w:rPr>
        <w:t xml:space="preserve">a megkülönböztetés elleni küzdelem, különösen a veszélyeztetett kategóriákat illetően a foglalkoztatáskor, </w:t>
      </w:r>
    </w:p>
    <w:p>
      <w:pPr>
        <w:pStyle w:val="Stil1tekst"/>
        <w:numPr>
          <w:ilvl w:val="0"/>
          <w:numId w:val="4"/>
        </w:numPr>
        <w:spacing w:before="0" w:after="0"/>
        <w:ind w:left="1680" w:right="527" w:hanging="360"/>
        <w:rPr/>
      </w:pPr>
      <w:r>
        <w:rPr>
          <w:lang w:val="hu-HU"/>
        </w:rPr>
        <w:t xml:space="preserve">új munkahelyek nyitása és a vállalkozások és az önfoglalkoztatás serkentése, </w:t>
      </w:r>
    </w:p>
    <w:p>
      <w:pPr>
        <w:pStyle w:val="Stil1tekst"/>
        <w:numPr>
          <w:ilvl w:val="0"/>
          <w:numId w:val="4"/>
        </w:numPr>
        <w:spacing w:before="0" w:after="0"/>
        <w:ind w:left="1680" w:right="527" w:hanging="360"/>
        <w:rPr>
          <w:lang w:val="hu-HU"/>
        </w:rPr>
      </w:pPr>
      <w:r>
        <w:rPr>
          <w:lang w:val="hu-HU"/>
        </w:rPr>
        <w:t xml:space="preserve">közmunkák promoveálása és megszervezése, </w:t>
      </w:r>
    </w:p>
    <w:p>
      <w:pPr>
        <w:pStyle w:val="Stil1tekst"/>
        <w:numPr>
          <w:ilvl w:val="0"/>
          <w:numId w:val="4"/>
        </w:numPr>
        <w:spacing w:before="0" w:after="0"/>
        <w:ind w:left="1680" w:right="527" w:hanging="360"/>
        <w:rPr/>
      </w:pPr>
      <w:r>
        <w:rPr>
          <w:lang w:val="hu-HU"/>
        </w:rPr>
        <w:t xml:space="preserve">az akcióterv szerinti intézkedések lefolytatása és a helyi foglalkoztatási tanács szerepének erősítése, </w:t>
      </w:r>
    </w:p>
    <w:p>
      <w:pPr>
        <w:pStyle w:val="Stil1tekst"/>
        <w:numPr>
          <w:ilvl w:val="0"/>
          <w:numId w:val="4"/>
        </w:numPr>
        <w:spacing w:before="0" w:after="0"/>
        <w:ind w:left="1680" w:right="527" w:hanging="360"/>
        <w:rPr>
          <w:lang w:val="hu-HU"/>
        </w:rPr>
      </w:pPr>
      <w:r>
        <w:rPr>
          <w:lang w:val="hu-HU"/>
        </w:rPr>
        <w:t xml:space="preserve">a Nemzeti Foglalkoztatási Hivatallal, a Tartományi Munkaügyi, Foglalkoztatási és Nemi Egyenjogúsági Titkársággal, a Tartományi Foglalkoztatási Hivatallal, valamint a többi helyi foglalkoztatási tanáccsal való együttműködés bővítése, </w:t>
      </w:r>
    </w:p>
    <w:p>
      <w:pPr>
        <w:pStyle w:val="Stil1tekst"/>
        <w:numPr>
          <w:ilvl w:val="0"/>
          <w:numId w:val="4"/>
        </w:numPr>
        <w:spacing w:before="0" w:after="280"/>
        <w:ind w:left="1680" w:right="527" w:hanging="360"/>
        <w:rPr/>
      </w:pPr>
      <w:r>
        <w:rPr>
          <w:lang w:val="hu-HU"/>
        </w:rPr>
        <w:t xml:space="preserve">a helyi foglalkoztatási tanács tagjai számára szánt képzéseken való részvétel. </w:t>
      </w:r>
    </w:p>
    <w:p>
      <w:pPr>
        <w:pStyle w:val="Stil1tekst"/>
        <w:rPr>
          <w:lang w:val="hu-HU"/>
        </w:rPr>
      </w:pPr>
      <w:r>
        <w:rPr>
          <w:lang w:val="hu-HU"/>
        </w:rPr>
      </w:r>
    </w:p>
    <w:p>
      <w:pPr>
        <w:pStyle w:val="Stil1tekst"/>
        <w:ind w:left="0" w:right="525" w:hanging="0"/>
        <w:rPr>
          <w:b/>
          <w:b/>
          <w:lang w:val="hu-HU"/>
        </w:rPr>
      </w:pPr>
      <w:r>
        <w:rPr>
          <w:b/>
          <w:lang w:val="hu-HU"/>
        </w:rPr>
        <w:t xml:space="preserve">A helyi önkormányzat területén a foglalkoztatottság növelése </w:t>
      </w:r>
    </w:p>
    <w:p>
      <w:pPr>
        <w:pStyle w:val="Stil1tekst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Stil1tekst"/>
        <w:ind w:left="0" w:right="525" w:hanging="0"/>
        <w:rPr/>
      </w:pPr>
      <w:r>
        <w:rPr>
          <w:lang w:val="hu-HU"/>
        </w:rPr>
        <w:t xml:space="preserve">A helyi önkormányzat, összhangban a 2014. évi Nemzeti Foglalkoztatási Akciótervvel, valamint a 2014. évi Tartományi Foglalkoztatási Akciótervvel célként kitűzte a foglalkoztatás növelését. A foglalkoztatottság növekedése függ a gazdaság erősítésétől és a beruházások jelentős növekedésétől, beleértve az infrastruktúrába való beruházásokat is. </w:t>
      </w:r>
    </w:p>
    <w:p>
      <w:pPr>
        <w:pStyle w:val="Stil1tekst"/>
        <w:ind w:left="0" w:right="525" w:hanging="0"/>
        <w:rPr>
          <w:lang w:val="hu-HU"/>
        </w:rPr>
      </w:pPr>
      <w:r>
        <w:rPr>
          <w:lang w:val="hu-HU"/>
        </w:rPr>
      </w:r>
    </w:p>
    <w:p>
      <w:pPr>
        <w:pStyle w:val="Stil1tekst"/>
        <w:ind w:left="0" w:right="525" w:hanging="0"/>
        <w:rPr>
          <w:lang w:val="hu-HU"/>
        </w:rPr>
      </w:pPr>
      <w:r>
        <w:rPr>
          <w:lang w:val="hu-HU"/>
        </w:rPr>
        <w:t xml:space="preserve">A foglalkoztatottság növekedése megvalósul a gazdasági légkör előmozdításával, különösen a magánszektor serkentésére a feltételek megteremtésével és a beruházások vonzásával, valamint a foglalkoztatás számos közvetlen serkentésének megvalósulásával. </w:t>
      </w:r>
    </w:p>
    <w:p>
      <w:pPr>
        <w:pStyle w:val="Stil1tekst"/>
        <w:ind w:left="0" w:right="525" w:hanging="0"/>
        <w:rPr>
          <w:lang w:val="hu-HU"/>
        </w:rPr>
      </w:pPr>
      <w:r>
        <w:rPr>
          <w:lang w:val="hu-HU"/>
        </w:rPr>
      </w:r>
    </w:p>
    <w:p>
      <w:pPr>
        <w:pStyle w:val="Stil1tekst"/>
        <w:ind w:left="0" w:right="525" w:hanging="0"/>
        <w:rPr>
          <w:b/>
          <w:b/>
          <w:lang w:val="hu-HU"/>
        </w:rPr>
      </w:pPr>
      <w:r>
        <w:rPr>
          <w:b/>
          <w:lang w:val="hu-HU"/>
        </w:rPr>
        <w:t xml:space="preserve">Szociális inklúzió </w:t>
      </w:r>
    </w:p>
    <w:p>
      <w:pPr>
        <w:pStyle w:val="Stil1tekst"/>
        <w:ind w:left="0" w:right="525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Stil1tekst"/>
        <w:ind w:left="0" w:right="525" w:hanging="0"/>
        <w:rPr>
          <w:lang w:val="hu-HU"/>
        </w:rPr>
      </w:pPr>
      <w:r>
        <w:rPr>
          <w:lang w:val="hu-HU"/>
        </w:rPr>
        <w:t xml:space="preserve">A szociális bekapcsolódás definíciója az, hogy olyan folyamat, amely lehetővé teszi azok számára, akik a szegénység és a társadalmi kirekesztés által veszélyeztetettek, hogy lehetőséget és eszközöket kapjanak, amelyek a gazdasági, társadalmi és művelődési életben való teljes részvételhez és életszínvonal eléréséhez szükségesek, ami normálisnak tekinthető a társadalomban, amelyben élnek. Ezért szükséges bizonyos intézkedéseket foganatosítani, amelyek helyi szinten hozzájárulnak a marginalizált csoportok életminőségének javításához, az emberi jogok tiszteletben tartásához és a társadalmi élet folyamataiba való bekapcsolódáshoz. </w:t>
      </w:r>
    </w:p>
    <w:p>
      <w:pPr>
        <w:pStyle w:val="Stil1tekst"/>
        <w:ind w:left="0" w:right="525" w:hanging="0"/>
        <w:rPr>
          <w:lang w:val="hu-HU"/>
        </w:rPr>
      </w:pPr>
      <w:r>
        <w:rPr>
          <w:lang w:val="hu-HU"/>
        </w:rPr>
      </w:r>
    </w:p>
    <w:p>
      <w:pPr>
        <w:pStyle w:val="Stil1tekst"/>
        <w:ind w:left="0" w:right="525" w:hanging="0"/>
        <w:jc w:val="center"/>
        <w:rPr>
          <w:b/>
          <w:b/>
          <w:lang w:val="hu-HU"/>
        </w:rPr>
      </w:pPr>
      <w:r>
        <w:rPr>
          <w:b/>
          <w:lang w:val="hu-HU"/>
        </w:rPr>
        <w:t>A  2014. ÉVI FOGLALKOZTATÁSI POLITIKA PRIORITÁSAI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sr-Latn-CS"/>
        </w:rPr>
        <w:tab/>
        <w:t xml:space="preserve">A foglalkoztatás serkentése, a képzett munkanélküliek szintjének növelése, a marginalizált csoportok szociális bekapcsolódása, valamint egyéb célok valósulnak meg az aktív foglalkoztatási politika, illetve az aktív foglalkoztatási politika intézkedéseinek realizálásával. </w:t>
      </w:r>
    </w:p>
    <w:p>
      <w:pPr>
        <w:pStyle w:val="Normal"/>
        <w:spacing w:before="120" w:after="12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sr-Latn-CS"/>
        </w:rPr>
        <w:t xml:space="preserve">Az akcióterv megállapítja a 2014. évben az aktív foglalkoztatási politika prioritásait, amelyek: </w:t>
      </w:r>
    </w:p>
    <w:p>
      <w:pPr>
        <w:pStyle w:val="Normal"/>
        <w:numPr>
          <w:ilvl w:val="0"/>
          <w:numId w:val="12"/>
        </w:numPr>
        <w:jc w:val="left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sr-Latn-CS"/>
        </w:rPr>
        <w:t xml:space="preserve">a munkapiacon a kínálat és kereslet összehangolása, </w:t>
      </w:r>
    </w:p>
    <w:p>
      <w:pPr>
        <w:pStyle w:val="Normal"/>
        <w:numPr>
          <w:ilvl w:val="0"/>
          <w:numId w:val="12"/>
        </w:numPr>
        <w:jc w:val="left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új munkahelyek nyitása és az önfoglalkoztatás, </w:t>
      </w:r>
    </w:p>
    <w:p>
      <w:pPr>
        <w:pStyle w:val="Normal"/>
        <w:numPr>
          <w:ilvl w:val="0"/>
          <w:numId w:val="12"/>
        </w:numPr>
        <w:jc w:val="left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munkanélküliség csökkentése intézkedéseinek megállapítása, </w:t>
      </w:r>
    </w:p>
    <w:p>
      <w:pPr>
        <w:pStyle w:val="Normal"/>
        <w:numPr>
          <w:ilvl w:val="0"/>
          <w:numId w:val="12"/>
        </w:numPr>
        <w:jc w:val="left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szakmai továbbképzés lefolytatása és póttudás szerzése a munkaerőpiacon a munkaerő kínálatának és keresletének összehangolása céljából, </w:t>
      </w:r>
    </w:p>
    <w:p>
      <w:pPr>
        <w:pStyle w:val="Normal"/>
        <w:numPr>
          <w:ilvl w:val="0"/>
          <w:numId w:val="12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munkanélküli személyek foglalkoztatásának serkentése közmunkák által, </w:t>
      </w:r>
    </w:p>
    <w:p>
      <w:pPr>
        <w:pStyle w:val="Normal"/>
        <w:numPr>
          <w:ilvl w:val="0"/>
          <w:numId w:val="12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fiatalok szakmai felkészítése programjának megvalósítása, akik első alkalommal alapítanak munkaviszonyt.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A HELYI ÖNKORMÁNYZAT 2014. ÉVI AKTÍV FOGLALKOZTATÁSI POLITIKÁJÁNAK INTÉZKEDÉS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  <w:lang w:val="hu-HU"/>
        </w:rPr>
        <w:t>A 2014. évi Nemzeti Akcióterv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az aktív foglalkoztatási politika alábbi intézkedéseit irányozza elő: 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a munkát kereső személyeknek közvetítés a munkavállalásban. 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professzionális irányultság és tanácsadás a karriertervezést illetően, 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szubvenciók a  munkaadóknak a foglalkoztatásra,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az önfoglalkoztatás támogatása,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kiegészítő oktatás és képzés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a pénzbeli térítmény használói foglalkoztatásának serkentése,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közmunkák,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a rokkant személyek aktív foglalkoztatási politikájának intézkedései,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a Helyi Foglalkoztatási Akciótervekkel előirányozott programok vagy aktív foglalkoztatási politika társfinanszírozása a köztársasági költségvetés eszközeiből, 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a munkanélküli személyeknek a szolgáltatások új csomagja, akiknek prioritásuk  van  az aktív foglalkoztatási politikába való bekapcsolódásba.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hu-HU"/>
        </w:rPr>
        <w:t>A Vajdaság AT költségvetési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eszközeiből a Tartományi Munkaügyi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Foglalkoztatási és Nemi Egyenjogúsági Titkárság az alábbi intézkedéseket fogja társfinanszírozni: 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Szakmai gyakorlat. 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Gyakornokok programja, 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Képzés a hivatásos és munkavégzési képességekben, 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Közmunkák,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megállapított prioritások és célok az aktív foglalkoztatási politika intézkedéseinek lefolytatásával érhetők el.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  <w:u w:val="single"/>
          <w:lang w:val="hu-HU"/>
        </w:rPr>
        <w:t xml:space="preserve">A 2014. évi helyi akcióterv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az aktív foglalkoztatási politika alábbi intézkedéseit irányozza elő:  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szakmai gyakorlat programja, 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a helyi önkormányzat érdekeit szolgáló közmunkák szervezése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A fiatalok foglalkoztatásának serkentése – szakmai gyakorlat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fiatalok foglalkoztatásának serkentése – szakmai gyakorlat a szakmában folytatott önálló munkára a helyi önkormányzat területén székhellyel rendelkező munkáltatóknak van szánva, akik foglalkoztatják a személyeket, akik a Nemzeti Foglalkoztatási Hivatal nyilvántartásában szerepelnek. Így a fiatalok számára lehetővé válik, hogy munkában igénybe legyenek véve, és szakmai tudást szerezzenek a szakmában az önálló munkavégzés céljából, és ilyen módon megszerezzék a feltételeket a szakvizsga letételére. A szakmai gyakorlat a legalább a középfokú, vagy főiskolai szakképesítéssel, vagy befejezett szakmai karral vagy egyetemi végzettséggel, illetve mesterképzéssel rendelkező személyekre vonatkozik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Prioritást a gyakornokok foglalkoztatására az eszközök odaítélésekor azok a munkáltatók élveznek, akik kimutatják szükségletüket, hogy a személy felkészítését és a szakmai vizsga letételét követően határozatlan időtartamra munkaviszonyt létesítenek a személlyel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fiatalok foglalkoztatására a nyilvános felhívást, szakmai gyakorlat formájában, a munkáltató kiválasztásáról szóló határozatot, amellyel jóváhagyásra kerülnek az eszközök a fiatalok foglalkoztatására, a jelentkezések megvitatását bizottság útján, az eszközöket nyújtó és az eszközhasználók közötti szerződést és más elemeket, összhangban a nyilvános felhívás feltételeivel, megállapodás alapján kell megállapítani, amelyet a Tartományi Gazdasági, Foglalkoztatási és Nemi Egyenjogúsági Titkárság   és a helyi önkormányzat köt meg, a Nemzeti Foglalkoztatási Hivatal részvételével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Ezen intézkedések megvalósítására az eszközök a helyi önkormányzat 2014. évi költségvetésében lettek tervezve 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1.260.000,00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dinár összegben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u-HU"/>
        </w:rPr>
        <w:t>A helyi önkormányzat érdekeit szolgáló közmunka megszervezése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u-HU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helyi önkormányzat érdekeit szolgáló közmunkák olyan aktív foglalkoztatás-politikai intézkedések, amelyeket a Nemzeti Foglalkoztatási Hivatal nyilvántartásában szereplő nehezebben foglalkoztatható kategóriabeli munkanélküliek foglalkoztatása és anyagi helyzetének javítása céljából szerveznek. 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 helyi önkormányzat területén a 2014. évben a közmunkákat az alábbi területeken szervezik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- szociális, humanitárius, művelődési és egyéb tevékenységekben,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- a közösségi infrastruktúra karbantartására és felújítására,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- a környezetvédelem és természet fenntartásában és védelmében,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- a közvállalat rendes tevékenységébe nem tartozó általános érdekű tevékenységek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hu-HU"/>
        </w:rPr>
        <w:t>területén, illetve amelyeket a közvállalatnak  nincs lehetősége beszerezni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 közmunkák megszervezésének és lebonyolításának eljárásában való részvételre kommunális és más közvállalatok és intézmények, gazdasági társaságok, vállalkozók, szövetkezetek, társadalmi szervezetek és polgári egyesületek jogosultak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polgárok egyesületei a nyilvános felhívásban szereplő adatokkal összhangban jogosultak részt venni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közmunka megszervezésére szolgáló eszközöket a közmunkákba vont munkanélküliek keresetére, az ingázási költségtérítésre és a közmunkák elvégzése költségeinek térítésére lehet felhasználni. 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nyilvános felhívást a helyi önkormányzat érdekeit szolgáló közmunkák megszervezésére, a helyi önkormányzat érdekeit szolgáló közmunkák lefolytatása jóváhagyásáról szóló határozatot és más elemeket a helyi önkormányzat és a titkárság közötti megállapodás állapítja meg. 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közmunkák legfeljebb </w:t>
      </w:r>
      <w:r>
        <w:rPr>
          <w:rFonts w:cs="Times New Roman" w:ascii="Times New Roman" w:hAnsi="Times New Roman"/>
          <w:sz w:val="24"/>
          <w:szCs w:val="24"/>
          <w:u w:val="single"/>
          <w:lang w:val="hu-HU"/>
        </w:rPr>
        <w:t>hat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hónapig tarthatnak. 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Tekintettel, hogy a helyi önkormányzat ezen intézkedés megvalósulására 4.740.000,00 dinár összegben tervezte az eszközöket a helyi önkormányzat 2014. évi költségvetésében, elvárható, hogy a helyi önkormányzat intézkedései és programja társfinanszírozásának keretében a Tartományi Munkaügyi, Foglalkoztatási és Nemi Egyenjogúsági Titkárság 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4.739.580,00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dinár összeget hagy jóvá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helyi önkormányzat érdekeit szolgáló közmunkák megszervezésére a helyi önkormányzat a 2014. évi költségvetésében 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4.740.000,00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dináros összeget tervezett. </w:t>
      </w:r>
    </w:p>
    <w:p>
      <w:pPr>
        <w:pStyle w:val="Normal"/>
        <w:spacing w:before="0" w:after="0"/>
        <w:ind w:firstLine="60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before="0" w:after="0"/>
        <w:ind w:firstLine="60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Stil1tekst"/>
        <w:ind w:left="0" w:right="525" w:hanging="0"/>
        <w:rPr>
          <w:b/>
          <w:b/>
          <w:lang w:val="hu-HU"/>
        </w:rPr>
      </w:pPr>
      <w:r>
        <w:rPr>
          <w:b/>
          <w:lang w:val="hu-HU"/>
        </w:rPr>
        <w:t>AZ INTÉZKEDÉSEK TELJESÍTÉSÉHEZ SZÜKSÉGES ESZKÖZÖ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bookmarkStart w:id="1" w:name="sadrzaj_13"/>
      <w:bookmarkEnd w:id="1"/>
      <w:r>
        <w:rPr>
          <w:rFonts w:cs="Times New Roman" w:ascii="Times New Roman" w:hAnsi="Times New Roman"/>
          <w:sz w:val="24"/>
          <w:szCs w:val="24"/>
          <w:lang w:val="hu-HU"/>
        </w:rPr>
        <w:t xml:space="preserve">A 2014. évi akciótervből eredő aktív foglalkoztatás-politikai intézkedések realizálására összesen </w:t>
      </w:r>
      <w:r>
        <w:rPr>
          <w:rFonts w:eastAsia="Times New Roman" w:cs="Times New Roman" w:ascii="Times New Roman" w:hAnsi="Times New Roman"/>
          <w:b/>
          <w:sz w:val="24"/>
          <w:szCs w:val="24"/>
          <w:lang w:val="hu-HU" w:eastAsia="sr-Latn-CS"/>
        </w:rPr>
        <w:t>6.000.000,00</w:t>
      </w:r>
      <w:r>
        <w:rPr>
          <w:rFonts w:eastAsia="Times New Roman" w:cs="Times New Roman" w:ascii="Times New Roman" w:hAnsi="Times New Roman"/>
          <w:sz w:val="24"/>
          <w:szCs w:val="24"/>
          <w:lang w:val="hu-HU"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dinár értékű eszközök vannak tervezve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foglalkoztatásról és munkanélküliség esetén a biztosításról szóló törvény 59. szakasza előirányozza, hogy az aktív foglalkoztatás-politikai programokat és intézkedéseket az alábbiakból kell finanszírozni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Szerb Köztársaság költségvetéséből,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területi autonómia és helyi önkormányzat eszközeiből,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jándékokból, adományokból, hagyományokból, hitelekből és a törvénnyel összhangban más eszközökből,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munkanélküliségi járulékokból,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törvénnyel összhangban más forrásokból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foglalkoztatásról és munkanélküliség esetén való biztosításról szóló törvény 60. szakasza megállapítja a lehetőséget, hogy a helyi önkormányzat, amely  a  helyi foglalkoztatási  akcióterv keretében biztosítja a bizonyos programok és  aktív foglalkoztatás-politikai intézkedések finanszírozására az eszközök több, mint felét, kérelmet nyújthat be a minisztériumhoz az előirányozott  programok és intézkedések finanszírozásában való részvételre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z aktív  foglalkoztatás-politikai program vagy intézkedés jóváhagyásának  feltétele az, hogy a  helyi önkormányzatban megalakult a helyi foglalkoztatási tanács, meg lett hozva a Helyi Foglalkoztatási Akcióterv, egy bizonyos  program vagy intézkedés finanszírozására biztosítva van az eszközök több, mint a fele, és a programok és intézkedések  összehangoltak a  helyi gazdaságfejlesztés és  a helyi munkapiac prioritásaival és céljaival.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helyi önkormányzat 2014. évi aktív foglalkoztatás-politikai intézkedések realizálásához szükséges eszközök felosztásának javaslata:</w:t>
      </w:r>
    </w:p>
    <w:p>
      <w:pPr>
        <w:pStyle w:val="Normal"/>
        <w:spacing w:before="0" w:after="0"/>
        <w:ind w:right="525" w:hanging="0"/>
        <w:rPr>
          <w:rFonts w:ascii="Times New Roman" w:hAnsi="Times New Roman" w:eastAsia="Times New Roman" w:cs="Times New Roman"/>
          <w:sz w:val="24"/>
          <w:szCs w:val="24"/>
          <w:lang w:val="hu-HU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sr-Latn-CS"/>
        </w:rPr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4240"/>
        <w:gridCol w:w="2116"/>
        <w:gridCol w:w="1222"/>
      </w:tblGrid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hu-HU" w:eastAsia="sr-Latn-CS"/>
              </w:rPr>
              <w:t>Sor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hu-HU" w:eastAsia="sr-Latn-CS"/>
              </w:rPr>
              <w:t>sz.</w:t>
            </w:r>
          </w:p>
        </w:tc>
        <w:tc>
          <w:tcPr>
            <w:tcW w:w="4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ktív foglalkoztatás-politikai intézkedés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Eszközök dinárban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Személyek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sr-Latn-CS"/>
              </w:rPr>
              <w:t>1.</w:t>
            </w:r>
          </w:p>
        </w:tc>
        <w:tc>
          <w:tcPr>
            <w:tcW w:w="4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Szakmai gyakorlat 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.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0.000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,00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sr-Latn-CS"/>
              </w:rPr>
              <w:t>9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sr-Latn-CS"/>
              </w:rPr>
              <w:t>2.</w:t>
            </w:r>
          </w:p>
        </w:tc>
        <w:tc>
          <w:tcPr>
            <w:tcW w:w="4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Közmunkák 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Times New Roman" w:hAnsi="Times New Roman" w:cs="Times New Roman"/>
                <w:color w:val="FF0000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739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580,00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sr-Latn-CS"/>
              </w:rPr>
              <w:t>21</w:t>
            </w:r>
          </w:p>
        </w:tc>
      </w:tr>
      <w:tr>
        <w:trPr/>
        <w:tc>
          <w:tcPr>
            <w:tcW w:w="48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hu-HU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 xml:space="preserve">Összes eszközök és a felölelt személyek terve        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sr-Latn-CS"/>
              </w:rPr>
              <w:t>5.999.580,00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hu-HU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30</w:t>
            </w:r>
          </w:p>
        </w:tc>
      </w:tr>
    </w:tbl>
    <w:p>
      <w:pPr>
        <w:pStyle w:val="Normal"/>
        <w:spacing w:before="0" w:after="0"/>
        <w:ind w:right="-33" w:hanging="0"/>
        <w:rPr>
          <w:rFonts w:ascii="Times New Roman" w:hAnsi="Times New Roman" w:eastAsia="Times New Roman" w:cs="Times New Roman"/>
          <w:sz w:val="24"/>
          <w:szCs w:val="24"/>
          <w:lang w:val="hu-HU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foglalkoztatásról és a munkanélküliség esetén való biztosításról szóló törvény 59. szakaszának rendelkezése megállapítja, hogy az aktív foglakoztatás-politika programjait és  intézkedéseit többek között a  területi autonómia eszközeiből kell finanszírozni,  a helyi önkormányzat az akciótervvel jelentkezik az eszközök társfinanszírozására az alábbi intézkedések megvalósítására szánt eszközökre: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szakmai gyakorlat programja,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közmunkák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Eszköz-elosztási javaslat a 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>Tartományi Gazdasági, Foglalkoztatási és Nemi Egyenjogúsági Titkárságnak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az akcióterv-intézkedések finanszírozásában való részvételére vonatkozóan:</w:t>
      </w:r>
    </w:p>
    <w:p>
      <w:pPr>
        <w:pStyle w:val="Normal"/>
        <w:spacing w:before="0" w:after="0"/>
        <w:ind w:right="525" w:hanging="0"/>
        <w:rPr>
          <w:rFonts w:ascii="Times New Roman" w:hAnsi="Times New Roman" w:eastAsia="Times New Roman" w:cs="Times New Roman"/>
          <w:sz w:val="24"/>
          <w:szCs w:val="24"/>
          <w:lang w:val="hu-HU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sr-Latn-CS"/>
        </w:rPr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4240"/>
        <w:gridCol w:w="2116"/>
        <w:gridCol w:w="1222"/>
      </w:tblGrid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hu-HU" w:eastAsia="sr-Latn-CS"/>
              </w:rPr>
              <w:t>Sor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hu-HU" w:eastAsia="sr-Latn-CS"/>
              </w:rPr>
              <w:t>sz.</w:t>
            </w:r>
          </w:p>
        </w:tc>
        <w:tc>
          <w:tcPr>
            <w:tcW w:w="4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ktív foglalkoztatás-politikai intézkedés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Eszközök dinárban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Személyek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sr-Latn-CS"/>
              </w:rPr>
              <w:t>1.</w:t>
            </w:r>
          </w:p>
        </w:tc>
        <w:tc>
          <w:tcPr>
            <w:tcW w:w="4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Szakmai gyakorlat programja 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.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0.000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,00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sr-Latn-CS"/>
              </w:rPr>
              <w:t>9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sr-Latn-CS"/>
              </w:rPr>
              <w:t xml:space="preserve">2. </w:t>
            </w:r>
          </w:p>
        </w:tc>
        <w:tc>
          <w:tcPr>
            <w:tcW w:w="4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Közmunkák 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Times New Roman" w:hAnsi="Times New Roman" w:cs="Times New Roman"/>
                <w:color w:val="FF0000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739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580,00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sr-Latn-CS"/>
              </w:rPr>
              <w:t>21</w:t>
            </w:r>
          </w:p>
        </w:tc>
      </w:tr>
      <w:tr>
        <w:trPr/>
        <w:tc>
          <w:tcPr>
            <w:tcW w:w="48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 xml:space="preserve">Összes eszközök és a felölelt személyek terve        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hu-HU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5.9</w:t>
            </w: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99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580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,00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3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val="hu-HU" w:eastAsia="sr-Latn-C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hu-HU" w:eastAsia="sr-Latn-CS"/>
        </w:rPr>
      </w:r>
    </w:p>
    <w:p>
      <w:pPr>
        <w:pStyle w:val="Normal"/>
        <w:spacing w:before="0" w:after="0"/>
        <w:ind w:right="525" w:hanging="0"/>
        <w:rPr>
          <w:rFonts w:ascii="Times New Roman" w:hAnsi="Times New Roman" w:eastAsia="Times New Roman" w:cs="Times New Roman"/>
          <w:vanish/>
          <w:sz w:val="24"/>
          <w:szCs w:val="24"/>
          <w:lang w:val="hu-HU" w:eastAsia="sr-Latn-C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hu-HU" w:eastAsia="sr-Latn-CS"/>
        </w:rPr>
      </w:r>
    </w:p>
    <w:p>
      <w:pPr>
        <w:pStyle w:val="Normal"/>
        <w:spacing w:before="0" w:after="0"/>
        <w:ind w:left="525" w:right="525" w:first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hu-HU" w:eastAsia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u-HU" w:eastAsia="sr-Latn-CS"/>
        </w:rPr>
        <w:t xml:space="preserve">HATÁSKÖRÖK  </w:t>
      </w:r>
    </w:p>
    <w:p>
      <w:pPr>
        <w:pStyle w:val="Normal"/>
        <w:spacing w:before="0" w:after="0"/>
        <w:ind w:left="525" w:right="525" w:first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hu-HU" w:eastAsia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u-HU" w:eastAsia="sr-Latn-CS"/>
        </w:rPr>
      </w:r>
    </w:p>
    <w:p>
      <w:pPr>
        <w:pStyle w:val="Normal"/>
        <w:spacing w:before="0" w:after="0"/>
        <w:ind w:right="525" w:hanging="0"/>
        <w:rPr>
          <w:rFonts w:ascii="Times New Roman" w:hAnsi="Times New Roman" w:eastAsia="Times New Roman" w:cs="Times New Roman"/>
          <w:sz w:val="24"/>
          <w:szCs w:val="24"/>
          <w:lang w:val="hu-HU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sr-Latn-CS"/>
        </w:rPr>
        <w:t xml:space="preserve">Az akciótervvel előirányozott intézkedéseket a helyi önkormányzat szerve valósítja meg, amely a gazdasággal van megbízva, valamint a foglalkoztatási tanács, együttműködve a Nemzeti Foglalkoztatási Hivatallal, a Tartományi Gazdasági, Foglalkoztatási és Nemi Egyenjogúsági Titkársággal és egyéb szociális partnerekkel. </w:t>
      </w:r>
    </w:p>
    <w:p>
      <w:pPr>
        <w:pStyle w:val="Normal"/>
        <w:spacing w:before="0" w:after="0"/>
        <w:ind w:right="525" w:hanging="0"/>
        <w:rPr>
          <w:rFonts w:ascii="Times New Roman" w:hAnsi="Times New Roman" w:eastAsia="Times New Roman" w:cs="Times New Roman"/>
          <w:sz w:val="24"/>
          <w:szCs w:val="24"/>
          <w:lang w:val="hu-HU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sr-Latn-CS"/>
        </w:rPr>
      </w:r>
    </w:p>
    <w:p>
      <w:pPr>
        <w:pStyle w:val="Normal"/>
        <w:spacing w:before="0" w:after="0"/>
        <w:ind w:right="52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sr-Latn-CS"/>
        </w:rPr>
        <w:t xml:space="preserve">A táblázat a helyi önkormányzat 2014. évi foglalkoztatási akcióterve intézkedéseinek és programjainak a megvalósításáról alkotó része az akciótervnek. </w:t>
      </w:r>
    </w:p>
    <w:p>
      <w:pPr>
        <w:pStyle w:val="Normal"/>
        <w:spacing w:before="0" w:after="0"/>
        <w:ind w:right="525" w:hanging="0"/>
        <w:rPr>
          <w:rFonts w:ascii="Times New Roman" w:hAnsi="Times New Roman" w:eastAsia="Times New Roman" w:cs="Times New Roman"/>
          <w:sz w:val="24"/>
          <w:szCs w:val="24"/>
          <w:lang w:val="hu-HU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sr-Latn-CS"/>
        </w:rPr>
      </w:r>
    </w:p>
    <w:p>
      <w:pPr>
        <w:pStyle w:val="Normal"/>
        <w:spacing w:before="0" w:after="0"/>
        <w:ind w:right="525" w:hanging="0"/>
        <w:rPr>
          <w:rFonts w:ascii="Times New Roman" w:hAnsi="Times New Roman" w:eastAsia="Times New Roman" w:cs="Times New Roman"/>
          <w:b/>
          <w:b/>
          <w:sz w:val="24"/>
          <w:szCs w:val="24"/>
          <w:lang w:val="hu-HU" w:eastAsia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u-HU" w:eastAsia="sr-Latn-CS"/>
        </w:rPr>
        <w:t xml:space="preserve">Táblázat a helyi önkormányzat 2014. évi akcióterve intézkedéseinek és programjainak a megvalósításáról </w:t>
      </w:r>
    </w:p>
    <w:p>
      <w:pPr>
        <w:pStyle w:val="Normal"/>
        <w:spacing w:before="0" w:after="0"/>
        <w:ind w:right="525" w:hanging="0"/>
        <w:rPr>
          <w:rFonts w:ascii="Times New Roman" w:hAnsi="Times New Roman" w:eastAsia="Times New Roman" w:cs="Times New Roman"/>
          <w:b/>
          <w:b/>
          <w:sz w:val="24"/>
          <w:szCs w:val="24"/>
          <w:lang w:val="hu-HU" w:eastAsia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u-HU" w:eastAsia="sr-Latn-CS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2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sr-Latn-CS"/>
              </w:rPr>
              <w:t>TELJES KÖLTSÉGVETÉS</w:t>
            </w:r>
          </w:p>
          <w:p>
            <w:pPr>
              <w:pStyle w:val="Normal"/>
              <w:spacing w:before="0" w:after="0"/>
              <w:ind w:right="52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sr-Latn-CS"/>
              </w:rPr>
              <w:t>5.999.580 HÖ +  5.999.580 VAT = 11.999.160 RSD</w:t>
            </w:r>
          </w:p>
          <w:p>
            <w:pPr>
              <w:pStyle w:val="Normal"/>
              <w:spacing w:before="0" w:after="0"/>
              <w:ind w:right="52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sr-Latn-CS"/>
              </w:rPr>
            </w:r>
          </w:p>
        </w:tc>
      </w:tr>
    </w:tbl>
    <w:p>
      <w:pPr>
        <w:pStyle w:val="Normal"/>
        <w:spacing w:before="0" w:after="0"/>
        <w:ind w:right="525" w:hanging="0"/>
        <w:rPr>
          <w:rFonts w:ascii="Times New Roman" w:hAnsi="Times New Roman" w:eastAsia="Times New Roman" w:cs="Times New Roman"/>
          <w:b/>
          <w:b/>
          <w:sz w:val="24"/>
          <w:szCs w:val="24"/>
          <w:lang w:val="hu-HU" w:eastAsia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u-HU" w:eastAsia="sr-Latn-CS"/>
        </w:rPr>
      </w:r>
    </w:p>
    <w:p>
      <w:pPr>
        <w:pStyle w:val="Normal"/>
        <w:spacing w:before="0" w:after="0"/>
        <w:ind w:right="52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hu-HU" w:eastAsia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hu-HU" w:eastAsia="sr-Latn-CS"/>
        </w:rPr>
        <w:t xml:space="preserve">A Szerb Köztársaság </w:t>
      </w:r>
    </w:p>
    <w:p>
      <w:pPr>
        <w:pStyle w:val="Normal"/>
        <w:spacing w:before="0" w:after="0"/>
        <w:ind w:right="52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hu-HU" w:eastAsia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hu-HU" w:eastAsia="sr-Latn-C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571"/>
        <w:gridCol w:w="1231"/>
        <w:gridCol w:w="1980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25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sr-Latn-CS"/>
              </w:rPr>
              <w:t xml:space="preserve">Intézkedés: </w:t>
            </w:r>
          </w:p>
        </w:tc>
        <w:tc>
          <w:tcPr>
            <w:tcW w:w="6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25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sr-Latn-CS"/>
              </w:rPr>
              <w:t xml:space="preserve">Szakmai gyakorlat programja  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25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sr-Latn-CS"/>
              </w:rPr>
              <w:t xml:space="preserve">Várt eredmények: </w:t>
            </w:r>
          </w:p>
        </w:tc>
        <w:tc>
          <w:tcPr>
            <w:tcW w:w="6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25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sr-Latn-CS"/>
              </w:rPr>
              <w:t>Tudás megszerzése a teendők ellátására a szakmában végzett önálló munkára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25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sr-Latn-CS"/>
              </w:rPr>
              <w:t xml:space="preserve">Indikátor(ok): </w:t>
            </w:r>
          </w:p>
        </w:tc>
        <w:tc>
          <w:tcPr>
            <w:tcW w:w="6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2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sr-Latn-CS"/>
              </w:rPr>
              <w:t>A személyek száma, akik elvégezték a szakmunkát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25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sr-Latn-CS"/>
              </w:rPr>
              <w:t xml:space="preserve">Az aktivitások hordozói: </w:t>
            </w:r>
          </w:p>
        </w:tc>
        <w:tc>
          <w:tcPr>
            <w:tcW w:w="6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25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sr-Latn-CS"/>
              </w:rPr>
              <w:t xml:space="preserve">- a helyi önkormányzat szerve,  </w:t>
            </w:r>
          </w:p>
          <w:p>
            <w:pPr>
              <w:pStyle w:val="Normal"/>
              <w:spacing w:before="0" w:after="0"/>
              <w:ind w:right="52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sr-Latn-CS"/>
              </w:rPr>
              <w:t xml:space="preserve">- a helyi önkormányzat foglalkoztatási tanácsa, </w:t>
            </w:r>
          </w:p>
          <w:p>
            <w:pPr>
              <w:pStyle w:val="Normal"/>
              <w:spacing w:before="0" w:after="0"/>
              <w:ind w:right="525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sr-Latn-CS"/>
              </w:rPr>
              <w:t>- a Nemzeti Foglalkoztatási Hivatal</w:t>
            </w:r>
          </w:p>
          <w:p>
            <w:pPr>
              <w:pStyle w:val="Normal"/>
              <w:spacing w:before="0" w:after="0"/>
              <w:ind w:right="525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sr-Latn-CS"/>
              </w:rPr>
              <w:t>- a Tartományi Gazdasági, Foglalkoztatási és Nemi Egyenjogúsági Titkárság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25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sr-Latn-CS"/>
              </w:rPr>
              <w:t xml:space="preserve">Szükséges eszközök </w:t>
            </w:r>
          </w:p>
          <w:p>
            <w:pPr>
              <w:pStyle w:val="Normal"/>
              <w:spacing w:before="0" w:after="0"/>
              <w:ind w:right="525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sr-Latn-CS"/>
              </w:rPr>
              <w:t xml:space="preserve">ÖSSZESEN:  </w:t>
            </w:r>
          </w:p>
        </w:tc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25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sr-Latn-CS"/>
              </w:rPr>
            </w:r>
          </w:p>
          <w:p>
            <w:pPr>
              <w:pStyle w:val="Normal"/>
              <w:spacing w:before="0" w:after="0"/>
              <w:ind w:right="525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sr-Latn-CS"/>
              </w:rPr>
              <w:t xml:space="preserve">2.520.000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sr-Latn-CS"/>
              </w:rPr>
            </w:r>
          </w:p>
          <w:p>
            <w:pPr>
              <w:pStyle w:val="Normal"/>
              <w:spacing w:before="0" w:after="0"/>
              <w:ind w:right="525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sr-Latn-CS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25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sr-Latn-CS"/>
              </w:rPr>
              <w:t xml:space="preserve">Finanszírozási források: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25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sr-Latn-CS"/>
              </w:rPr>
              <w:t xml:space="preserve">- a helyi önkormányzat költségvetése, </w:t>
            </w:r>
          </w:p>
          <w:p>
            <w:pPr>
              <w:pStyle w:val="Normal"/>
              <w:spacing w:before="0" w:after="0"/>
              <w:ind w:right="52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sr-Latn-CS"/>
              </w:rPr>
              <w:t>- a Vajdaság AT költségvetés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sr-Latn-CS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sr-Latn-CS"/>
              </w:rPr>
              <w:t xml:space="preserve">1.260.000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sr-Latn-C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sr-Latn-CS"/>
              </w:rPr>
              <w:t>1.260.000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sr-Latn-CS"/>
              </w:rPr>
            </w:r>
          </w:p>
          <w:p>
            <w:pPr>
              <w:pStyle w:val="Normal"/>
              <w:spacing w:before="0" w:after="0"/>
              <w:ind w:right="52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2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sr-Latn-CS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25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sr-Latn-CS"/>
              </w:rPr>
              <w:t xml:space="preserve">Foglalkoztatottság: 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25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sr-Latn-CS"/>
              </w:rPr>
              <w:t xml:space="preserve">9 + 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sr-Latn-CS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sr-Latn-CS"/>
              </w:rPr>
              <w:t xml:space="preserve">18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25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25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sr-Latn-CS"/>
              </w:rPr>
            </w:r>
          </w:p>
        </w:tc>
      </w:tr>
    </w:tbl>
    <w:p>
      <w:pPr>
        <w:pStyle w:val="Normal"/>
        <w:spacing w:before="0" w:after="0"/>
        <w:ind w:right="525" w:hanging="0"/>
        <w:rPr>
          <w:rFonts w:ascii="Times New Roman" w:hAnsi="Times New Roman" w:eastAsia="Times New Roman" w:cs="Times New Roman"/>
          <w:sz w:val="24"/>
          <w:szCs w:val="24"/>
          <w:lang w:val="hu-HU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sr-Latn-CS"/>
        </w:rPr>
      </w:r>
    </w:p>
    <w:p>
      <w:pPr>
        <w:pStyle w:val="Normal"/>
        <w:spacing w:before="0" w:after="0"/>
        <w:ind w:right="52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hu-HU" w:eastAsia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hu-HU" w:eastAsia="sr-Latn-CS"/>
        </w:rPr>
        <w:t xml:space="preserve">Vajdaság AT </w:t>
      </w:r>
    </w:p>
    <w:p>
      <w:pPr>
        <w:pStyle w:val="Normal"/>
        <w:spacing w:before="0" w:after="0"/>
        <w:ind w:right="52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hu-HU" w:eastAsia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hu-HU" w:eastAsia="sr-Latn-C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571"/>
        <w:gridCol w:w="1231"/>
        <w:gridCol w:w="1980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25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sr-Latn-CS"/>
              </w:rPr>
              <w:t xml:space="preserve">Intézkedés: </w:t>
            </w:r>
          </w:p>
        </w:tc>
        <w:tc>
          <w:tcPr>
            <w:tcW w:w="6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2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sr-Latn-CS"/>
              </w:rPr>
              <w:t xml:space="preserve">A helyi önkormányzat érdekeit szolgáló közmunkák   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25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sr-Latn-CS"/>
              </w:rPr>
              <w:t xml:space="preserve">Várt eredmények: </w:t>
            </w:r>
          </w:p>
        </w:tc>
        <w:tc>
          <w:tcPr>
            <w:tcW w:w="6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25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sr-Latn-CS"/>
              </w:rPr>
              <w:t xml:space="preserve">A helyi önkormányzat érdekeit szolgáló közmunkák megszervezése és lefolytatása  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25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sr-Latn-CS"/>
              </w:rPr>
              <w:t xml:space="preserve">Indikátor(ok): </w:t>
            </w:r>
          </w:p>
        </w:tc>
        <w:tc>
          <w:tcPr>
            <w:tcW w:w="6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2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sr-Latn-CS"/>
              </w:rPr>
              <w:t xml:space="preserve">A közmunkában igénybe vett személyek száma és szerkezete a nehezen foglalkoztatható személyek kategóriájából. 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25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sr-Latn-CS"/>
              </w:rPr>
              <w:t xml:space="preserve">Az aktivitások hordozói: </w:t>
            </w:r>
          </w:p>
        </w:tc>
        <w:tc>
          <w:tcPr>
            <w:tcW w:w="6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25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sr-Latn-CS"/>
              </w:rPr>
              <w:t xml:space="preserve">- a helyi önkormányzat szerve,  </w:t>
            </w:r>
          </w:p>
          <w:p>
            <w:pPr>
              <w:pStyle w:val="Normal"/>
              <w:spacing w:before="0" w:after="0"/>
              <w:ind w:right="52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sr-Latn-CS"/>
              </w:rPr>
              <w:t xml:space="preserve">- a helyi önkormányzat foglalkoztatási tanácsa, </w:t>
            </w:r>
          </w:p>
          <w:p>
            <w:pPr>
              <w:pStyle w:val="Normal"/>
              <w:spacing w:before="0" w:after="0"/>
              <w:ind w:right="525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sr-Latn-CS"/>
              </w:rPr>
              <w:t>- a Nemzeti Foglalkoztatási Hivatal,</w:t>
            </w:r>
          </w:p>
          <w:p>
            <w:pPr>
              <w:pStyle w:val="Normal"/>
              <w:spacing w:before="0" w:after="0"/>
              <w:ind w:right="52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sr-Latn-CS"/>
              </w:rPr>
              <w:t>- Tartományi Gazdasági, Foglalkoztatási és Nemi Egyenjogúsági Titkárság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25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sr-Latn-CS"/>
              </w:rPr>
              <w:t xml:space="preserve">Szükséges eszközök </w:t>
            </w:r>
          </w:p>
          <w:p>
            <w:pPr>
              <w:pStyle w:val="Normal"/>
              <w:spacing w:before="0" w:after="0"/>
              <w:ind w:right="525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sr-Latn-CS"/>
              </w:rPr>
              <w:t xml:space="preserve">ÖSSZESEN:  </w:t>
            </w:r>
          </w:p>
        </w:tc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525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hu-HU" w:eastAsia="sr-Latn-CS"/>
              </w:rPr>
            </w:pPr>
            <w:r>
              <w:rPr>
                <w:rFonts w:eastAsia="Arial" w:cs="Times New Roman" w:ascii="Times New Roman" w:hAnsi="Times New Roman"/>
                <w:b/>
                <w:iCs/>
                <w:sz w:val="24"/>
                <w:lang w:val="en-US"/>
              </w:rPr>
              <w:t>9</w:t>
            </w:r>
            <w:r>
              <w:rPr>
                <w:rFonts w:eastAsia="Arial" w:cs="Times New Roman" w:ascii="Times New Roman" w:hAnsi="Times New Roman"/>
                <w:b/>
                <w:iCs/>
                <w:sz w:val="24"/>
                <w:lang w:val="sr-CS"/>
              </w:rPr>
              <w:t>.479.16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sr-Latn-CS"/>
              </w:rPr>
            </w:r>
          </w:p>
          <w:p>
            <w:pPr>
              <w:pStyle w:val="Normal"/>
              <w:spacing w:before="0" w:after="0"/>
              <w:ind w:right="525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sr-Latn-CS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25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sr-Latn-CS"/>
              </w:rPr>
              <w:t xml:space="preserve">Finanszírozási források: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25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sr-Latn-CS"/>
              </w:rPr>
              <w:t xml:space="preserve">- a helyi önkormányzat költségvetése, </w:t>
            </w:r>
          </w:p>
          <w:p>
            <w:pPr>
              <w:pStyle w:val="Normal"/>
              <w:spacing w:before="0" w:after="0"/>
              <w:ind w:right="525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sr-Latn-CS"/>
              </w:rPr>
              <w:t>- a Vajdaság AT költségvetés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sr-Latn-C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sr-Latn-CS"/>
              </w:rPr>
              <w:t>4.739.580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sr-Latn-C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sr-Latn-CS"/>
              </w:rPr>
              <w:t>4.739.580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sr-Latn-CS"/>
              </w:rPr>
            </w:r>
          </w:p>
          <w:p>
            <w:pPr>
              <w:pStyle w:val="Normal"/>
              <w:spacing w:before="0" w:after="0"/>
              <w:ind w:right="52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2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sr-Latn-CS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25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sr-Latn-CS"/>
              </w:rPr>
              <w:t xml:space="preserve">Foglalkoztatottság: 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25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sr-Latn-CS"/>
              </w:rPr>
              <w:t xml:space="preserve">21 + 2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sr-Latn-CS"/>
              </w:rPr>
              <w:t xml:space="preserve">=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sr-Latn-CS"/>
              </w:rPr>
              <w:t>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25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sr-Latn-C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25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sr-Latn-CS"/>
              </w:rPr>
            </w:r>
          </w:p>
        </w:tc>
      </w:tr>
    </w:tbl>
    <w:p>
      <w:pPr>
        <w:pStyle w:val="Normal"/>
        <w:spacing w:before="0" w:after="0"/>
        <w:ind w:right="525" w:hanging="0"/>
        <w:rPr>
          <w:lang w:val="hu-HU" w:eastAsia="sr-Latn-CS"/>
        </w:rPr>
      </w:pPr>
      <w:r>
        <w:rPr>
          <w:lang w:val="hu-HU" w:eastAsia="sr-Latn-C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44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5"/>
      <w:numFmt w:val="bullet"/>
      <w:lvlText w:val="-"/>
      <w:lvlJc w:val="left"/>
      <w:pPr>
        <w:tabs>
          <w:tab w:val="num" w:pos="1680"/>
        </w:tabs>
        <w:ind w:left="16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4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5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  <w:b/>
      </w:rPr>
    </w:lvl>
  </w:abstractNum>
  <w:abstractNum w:abstractNumId="8">
    <w:lvl w:ilvl="0">
      <w:start w:val="15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  <w:b/>
      </w:rPr>
    </w:lvl>
  </w:abstractNum>
  <w:abstractNum w:abstractNumId="9">
    <w:lvl w:ilvl="0">
      <w:start w:val="200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2005"/>
      <w:numFmt w:val="bullet"/>
      <w:lvlText w:val="-"/>
      <w:lvlJc w:val="left"/>
      <w:pPr>
        <w:tabs>
          <w:tab w:val="num" w:pos="1680"/>
        </w:tabs>
        <w:ind w:left="16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2005"/>
      <w:numFmt w:val="bullet"/>
      <w:lvlText w:val="-"/>
      <w:lvlJc w:val="left"/>
      <w:pPr>
        <w:tabs>
          <w:tab w:val="num" w:pos="1680"/>
        </w:tabs>
        <w:ind w:left="16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2005"/>
      <w:numFmt w:val="bullet"/>
      <w:lvlText w:val="-"/>
      <w:lvlJc w:val="left"/>
      <w:pPr>
        <w:tabs>
          <w:tab w:val="num" w:pos="1680"/>
        </w:tabs>
        <w:ind w:left="16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8z2">
    <w:name w:val="WW8Num8z2"/>
    <w:qFormat/>
    <w:rPr>
      <w:rFonts w:ascii="Wingdings" w:hAnsi="Wingdings" w:cs="Wingdings"/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en-GB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_1tekst"/>
    <w:basedOn w:val="Normal"/>
    <w:qFormat/>
    <w:pPr>
      <w:spacing w:before="0" w:after="0"/>
      <w:ind w:left="525" w:right="525" w:firstLine="240"/>
    </w:pPr>
    <w:rPr>
      <w:rFonts w:ascii="Times New Roman" w:hAnsi="Times New Roman" w:eastAsia="Times New Roman" w:cs="Times New Roman"/>
      <w:sz w:val="24"/>
      <w:szCs w:val="24"/>
    </w:rPr>
  </w:style>
  <w:style w:type="paragraph" w:styleId="Stil6naslov">
    <w:name w:val="stil_6naslov"/>
    <w:basedOn w:val="Normal"/>
    <w:qFormat/>
    <w:pPr>
      <w:spacing w:before="240" w:after="240"/>
      <w:jc w:val="center"/>
    </w:pPr>
    <w:rPr>
      <w:rFonts w:ascii="Times New Roman" w:hAnsi="Times New Roman" w:eastAsia="Times New Roman" w:cs="Times New Roman"/>
      <w:spacing w:val="20"/>
      <w:sz w:val="36"/>
      <w:szCs w:val="36"/>
    </w:rPr>
  </w:style>
  <w:style w:type="paragraph" w:styleId="Stil7podnas">
    <w:name w:val="stil_7podnas"/>
    <w:basedOn w:val="Normal"/>
    <w:qFormat/>
    <w:pPr>
      <w:shd w:fill="FFFFFF" w:val="clear"/>
      <w:spacing w:before="240" w:after="24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7:41:00Z</dcterms:created>
  <dc:creator>S.E.</dc:creator>
  <dc:description/>
  <cp:keywords/>
  <dc:language>en-US</dc:language>
  <cp:lastModifiedBy>User</cp:lastModifiedBy>
  <cp:lastPrinted>2013-02-05T13:37:00Z</cp:lastPrinted>
  <dcterms:modified xsi:type="dcterms:W3CDTF">2014-03-19T12:52:00Z</dcterms:modified>
  <cp:revision>18</cp:revision>
  <dc:subject/>
  <dc:title>Општина Сента</dc:title>
</cp:coreProperties>
</file>