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rPr>
          <w:lang w:val="hu-HU"/>
        </w:rPr>
      </w:pPr>
      <w:r>
        <w:rPr>
          <w:lang w:val="hu-HU"/>
        </w:rPr>
        <w:t>Szerb Köztársasá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Vajdaság Autonóm Tartomány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enta Közsé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enta Község Képviselő-testülete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Gazdasági és helyi gazdaság-fejlesztési bizottsá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Szám: </w:t>
      </w:r>
      <w:r>
        <w:rPr/>
        <w:t>10</w:t>
      </w:r>
      <w:r>
        <w:rPr>
          <w:lang w:val="hu-HU"/>
        </w:rPr>
        <w:t>/2014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elt: 2014. március 25-én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 e n t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hu-HU"/>
        </w:rPr>
        <w:t>A Zentai Községi Képviselő-testület ügyrendjének (Zenta Község Hivatalos Lapja, 12/2008., 30/2012 szám) 55. szakasza alapján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Ö S S Z E H Í V O M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/>
      </w:pPr>
      <w:r>
        <w:rPr>
          <w:b/>
          <w:lang w:val="hu-HU"/>
        </w:rPr>
        <w:t>a Zentai Községi Képviselő-testület gazdasági és helyi gazdaság-fejlesztési bizottságának 10. ülését,</w:t>
      </w:r>
    </w:p>
    <w:p>
      <w:pPr>
        <w:pStyle w:val="Normal"/>
        <w:ind w:right="-874" w:hanging="0"/>
        <w:jc w:val="center"/>
        <w:rPr>
          <w:b/>
          <w:b/>
          <w:lang w:val="hu-HU"/>
        </w:rPr>
      </w:pPr>
      <w:r>
        <w:rPr>
          <w:b/>
          <w:lang w:val="hu-HU"/>
        </w:rPr>
        <w:t>amelyet 2014. április 1-én 9,00 órai kezdettel, a Városháza Andruskó termében,</w:t>
      </w:r>
    </w:p>
    <w:p>
      <w:pPr>
        <w:pStyle w:val="Normal"/>
        <w:rPr/>
      </w:pPr>
      <w:r>
        <w:rPr>
          <w:b/>
          <w:lang w:val="hu-HU"/>
        </w:rPr>
        <w:t xml:space="preserve">                                                </w:t>
      </w:r>
      <w:r>
        <w:rPr>
          <w:b/>
          <w:lang w:val="hu-HU"/>
        </w:rPr>
        <w:t xml:space="preserve">Fő tér 1., sz. alatt tartunk. 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Napirendi javaslat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z előző ülés jegyzőkönyvének megvitatása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Zenta község 2014. évi foglalkoztatási akciótervének elfogadásáról szóló végzésjavaslat megvitatása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Zenta község idegenforgalmi szervezete 2014. évi üzletviteli tervének jóváhagyásáról szóló záradékjavaslat megvitatása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A Zentai ELGAS KV 2013. évi üzletviteléről szóló éves jelentés elfogadásáról szóló </w:t>
      </w:r>
      <w:r>
        <w:rPr/>
        <w:t>végzésjavaslat megvitatása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A Zentai Kommunális-lakásgazdálkodási Közvállalat 2013. évi üzletviteléről szóló éves jelentés elfogadásáról szóló </w:t>
      </w:r>
      <w:r>
        <w:rPr/>
        <w:t>végzésjavaslat megvitatása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ind w:left="4248" w:firstLine="708"/>
        <w:jc w:val="both"/>
        <w:rPr>
          <w:lang w:val="hu-HU"/>
        </w:rPr>
      </w:pPr>
      <w:r>
        <w:rPr>
          <w:lang w:val="hu-HU"/>
        </w:rPr>
        <w:t>A Bizottság elnökasszonya</w:t>
      </w:r>
    </w:p>
    <w:p>
      <w:pPr>
        <w:pStyle w:val="Normal"/>
        <w:jc w:val="both"/>
        <w:rPr/>
      </w:pPr>
      <w:r>
        <w:rPr>
          <w:lang w:val="hu-HU"/>
        </w:rPr>
        <w:t>A kiadmány hiteléül:</w:t>
        <w:tab/>
        <w:tab/>
        <w:tab/>
        <w:tab/>
        <w:tab/>
        <w:t>Deák Teodóra s.k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Márki Andre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1CharCharCharCharCharCharChar">
    <w:name w:val="Char Char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1CharCharCharCharCharCharChar1">
    <w:name w:val=" Char Char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lang w:val="hu-HU"/>
    </w:rPr>
  </w:style>
  <w:style w:type="paragraph" w:styleId="CharChar1CharCharCharChar">
    <w:name w:val="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09:00Z</dcterms:created>
  <dc:creator>OPSTINA</dc:creator>
  <dc:description/>
  <cp:keywords/>
  <dc:language>en-US</dc:language>
  <cp:lastModifiedBy>Kermeci Karolj</cp:lastModifiedBy>
  <dcterms:modified xsi:type="dcterms:W3CDTF">2014-03-27T07:36:00Z</dcterms:modified>
  <cp:revision>3</cp:revision>
  <dc:subject/>
  <dc:title>Република Србија</dc:title>
</cp:coreProperties>
</file>