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JEGYZŐKÖNYVI KIVONAT</w:t>
      </w:r>
    </w:p>
    <w:p>
      <w:pPr>
        <w:pStyle w:val="Normal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Zenta Község Idegenforgalmi Szervezete Igazgatói bizottságának 01/2014 üléséről, melyet 2014. január 23-án tartottak 10:00 órai kezdettel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-telefonos gyűlés-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          </w:t>
      </w:r>
      <w:r>
        <w:rPr>
          <w:lang w:val="hu-HU"/>
        </w:rPr>
        <w:t>Az ülést Hajagos Attila, az Igazgatói bizottság elnöke hívta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</w:t>
      </w:r>
      <w:r>
        <w:rPr>
          <w:lang w:val="hu-HU"/>
        </w:rPr>
        <w:t>Az ülésen részt vettek: Renkó Ágnes, Bűn Zoltán, Gere Emese, Raffai László és Laskovity Kornél, Zenta Község Idegenforgalmi Szervezetének igazgatój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</w:t>
      </w:r>
      <w:r>
        <w:rPr>
          <w:lang w:val="hu-HU"/>
        </w:rPr>
        <w:t>A jegyzőkönyvet Gere Emese vezet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hu-HU"/>
        </w:rPr>
      </w:pPr>
      <w:r>
        <w:rPr>
          <w:b/>
          <w:lang w:val="hu-HU"/>
        </w:rPr>
        <w:t>D ö n t é s</w:t>
      </w:r>
    </w:p>
    <w:p>
      <w:pPr>
        <w:pStyle w:val="Normal"/>
        <w:ind w:left="360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D-2.1.: Az Igazgatói bizottság részéről egyhangúan elfogadásra került Zenta Község Idegenforgalmi Szervezetének összehangolt költségvetésű, a 2014-es évre vonatkozó Munkaterve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D-2.2.: Zenta Község Idegenforgalmi Szervezetének a 2014-es évre vonatkozó Munkatervét eljuttatni az illetékes szervekhez.</w:t>
      </w:r>
    </w:p>
    <w:p>
      <w:pPr>
        <w:pStyle w:val="Normal"/>
        <w:ind w:left="36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 jegyzőkönyvi kivonat eredetiségét igazolja és hitelesíti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A jegyzőkönyvet vezette                                              Az Igazgatói bizottság elnöke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 xml:space="preserve">               </w:t>
      </w:r>
      <w:r>
        <w:rPr>
          <w:lang w:val="hu-HU"/>
        </w:rPr>
        <w:t>Gere Emese s.k.                                                         Hajagos Attila s.k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</w:t>
      </w:r>
      <w:r>
        <w:rPr>
          <w:lang w:val="hu-HU"/>
        </w:rPr>
        <w:t>bélyegző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1:00Z</dcterms:created>
  <dc:creator>R. S. Diana</dc:creator>
  <dc:description/>
  <cp:keywords/>
  <dc:language>en-US</dc:language>
  <cp:lastModifiedBy>Kermeci Karolj</cp:lastModifiedBy>
  <dcterms:modified xsi:type="dcterms:W3CDTF">2014-03-20T07:53:00Z</dcterms:modified>
  <cp:revision>4</cp:revision>
  <dc:subject/>
  <dc:title>JEGYZŐKÖNYVI KIVONAT</dc:title>
</cp:coreProperties>
</file>