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de-DE"/>
        </w:rPr>
        <w:t xml:space="preserve">Szerb  </w:t>
      </w:r>
      <w:r>
        <w:rPr>
          <w:sz w:val="22"/>
          <w:szCs w:val="22"/>
          <w:lang w:val="hu-HU"/>
        </w:rPr>
        <w:t xml:space="preserve">Köztársaság  </w:t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Vajdaság Autonóm Tartomány  </w:t>
      </w:r>
    </w:p>
    <w:p>
      <w:pPr>
        <w:pStyle w:val="Normal"/>
        <w:rPr/>
      </w:pPr>
      <w:r>
        <w:rPr>
          <w:sz w:val="22"/>
          <w:szCs w:val="22"/>
          <w:lang w:val="hu-HU"/>
        </w:rPr>
        <w:t xml:space="preserve">ZENTA KÖZSÉG  </w:t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Zentai Községi Közigazgatási Hivatal  </w:t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Zenta község foglalkoztatási tanácsa </w:t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zám: Sl.3/2014 </w:t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Kelt: 2014. 03. 04. </w:t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Z e n t a  </w:t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jc w:val="center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 xml:space="preserve">J E G Y Z Ő K Ö N Y V  </w:t>
      </w:r>
    </w:p>
    <w:p>
      <w:pPr>
        <w:pStyle w:val="Normal"/>
        <w:jc w:val="center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Normal"/>
        <w:jc w:val="both"/>
        <w:rPr/>
      </w:pPr>
      <w:r>
        <w:rPr>
          <w:sz w:val="22"/>
          <w:szCs w:val="22"/>
          <w:lang w:val="hu-HU"/>
        </w:rPr>
        <w:t xml:space="preserve">Zenta község foglalkoztatási tanácsának a 3. üléséről, amelynek megtartására 2014. 03. 04-én került sor 13 órai kezdettel a Nemzeti Foglalkoztatási Hivatal Nagykikindai Fiókintézetének Zentai Kirendeltségében. </w:t>
      </w:r>
    </w:p>
    <w:p>
      <w:pPr>
        <w:pStyle w:val="Normal"/>
        <w:jc w:val="both"/>
        <w:rPr/>
      </w:pPr>
      <w:r>
        <w:rPr>
          <w:sz w:val="22"/>
          <w:szCs w:val="22"/>
          <w:lang w:val="hu-HU"/>
        </w:rPr>
        <w:t xml:space="preserve">Jelen vannak: Répás Erika, a tanács elnöke, Rác Szabó Róbert, elnökhelyettes és a tagok: Nedović Srđan és Matykó Árpád.  Igazoltan távol maradt Klosák Judit. A jegyzőkönyvet vezeti: Nedović Srđan. </w:t>
      </w:r>
    </w:p>
    <w:p>
      <w:pPr>
        <w:pStyle w:val="Normal"/>
        <w:jc w:val="both"/>
        <w:rPr/>
      </w:pPr>
      <w:r>
        <w:rPr>
          <w:sz w:val="22"/>
          <w:szCs w:val="22"/>
          <w:lang w:val="hu-HU"/>
        </w:rPr>
        <w:t xml:space="preserve">Az elnök üdvözli a jelenlevőket és javasolja az alábbi 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jc w:val="center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 xml:space="preserve">N A P I R E N D E T:  </w:t>
      </w:r>
    </w:p>
    <w:p>
      <w:pPr>
        <w:pStyle w:val="Normal"/>
        <w:jc w:val="center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hu-HU"/>
        </w:rPr>
        <w:t>Zenta község  2014. évi Helyi Foglalkoztatási  Akciótervének megvitatása és  a vele kapcsolatos vélemények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hu-HU"/>
        </w:rPr>
        <w:t xml:space="preserve">Mivel a napirendi javaslatot  egyhangúlag elfogadták,  a tanács elnöke szót ad Matykó Árpádnak,  aki  ismertette a tagokkal   a  kiinduló alapokat,  amelyek   vezérelték  a  Községi Közigazgatási Hivatal által a  Zenta  község  2014. évi Helyi Foglalkoztatási Akcióterve javaslatának kidolgozásakor. </w:t>
      </w:r>
    </w:p>
    <w:p>
      <w:pPr>
        <w:pStyle w:val="Normal"/>
        <w:jc w:val="both"/>
        <w:rPr/>
      </w:pPr>
      <w:r>
        <w:rPr>
          <w:sz w:val="22"/>
          <w:szCs w:val="22"/>
          <w:lang w:val="hu-HU"/>
        </w:rPr>
        <w:tab/>
        <w:t xml:space="preserve">Megállapítást nyert, hogy  Zenta község költségvetésében az aktív  foglalkoztatási politika intézkedéseinek megvalósítására  6.000.000,00 dináros összeg lett tervezve,  és  hogy  kérelmet nyújtunk  be  a  Tartományi Gazdasági, Foglalkoztatási és Nemi Egyenjogúsági Titkársághoz ezen intézkedések  azonos összegű társfinanszírozására. </w:t>
      </w:r>
    </w:p>
    <w:p>
      <w:pPr>
        <w:pStyle w:val="Normal"/>
        <w:jc w:val="both"/>
        <w:rPr/>
      </w:pPr>
      <w:r>
        <w:rPr>
          <w:sz w:val="22"/>
          <w:szCs w:val="22"/>
          <w:lang w:val="hu-HU"/>
        </w:rPr>
        <w:tab/>
        <w:t xml:space="preserve">A vitában a tanács jelen levő tagjai azt az álláspontot foglalták el, hogy az akciótervvel,  az aktív politikai intézkedések tekintetében a 2014. évben  javasolják 9 személy  szakmai gyakorlatát és  21 dolgozót a  közmunkák lefolytatásának programjára,  a  helyi önkormányzat eszközeiből,  valamint   azonos számban  az autonóm tartomány eszközeiből, azaz  összesen  18  személy   részvételét a  szakmai gyakorlat programjában és  42 személyét a  közmunkák kereteiben. 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ab/>
        <w:t>A tanács tagjai a vita során egyetértenek,  hogy  a  közmunkák lefolytatására az eszközök kalkulációjában a  minimális  kereset összegéből kell kiindulni,  ami  munkaóránként  115,00 dinár,  hogy az eszközök tervezésekor  184 órát kell alapul venni, és  a  kifizetéskor az összeg függ majd a  munkaórák számától a  konkrét  hónapban,  hogy  havi nettó keresetként 21.160,00 dinárt  kell  tervezni,  és  a  havi bruttó kereset holtmunka nélkül 33.697,00 dinár, és  a  holtmunka  kifizetését  a  Helyi  Foglalkoztatási Akcióterv eszközeiből  kell eszközölni.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zt követően Zenta  község foglalkoztatási tanácsa egyhangúlag meghozta az alábbi 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jc w:val="center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V É G Z É S T </w:t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left="1440" w:hanging="0"/>
        <w:rPr/>
      </w:pPr>
      <w:r>
        <w:rPr>
          <w:sz w:val="22"/>
          <w:szCs w:val="22"/>
          <w:lang w:val="hu-HU"/>
        </w:rPr>
        <w:t xml:space="preserve">A tanács javasolja Zenta község Községi Tanácsának Zenta  község  2014. évi Helyi  Foglalkoztatási Akciótervének a  javasolt szövegben való megerősítését. </w:t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rPr/>
      </w:pPr>
      <w:r>
        <w:rPr>
          <w:sz w:val="22"/>
          <w:szCs w:val="22"/>
          <w:lang w:val="hu-HU"/>
        </w:rPr>
        <w:t xml:space="preserve">Mivel a napirend kimerült, a  tanács elnöke  berekeszti az ülést 14.10 órakor. </w:t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rPr/>
      </w:pPr>
      <w:r>
        <w:rPr>
          <w:sz w:val="22"/>
          <w:szCs w:val="22"/>
          <w:lang w:val="hu-HU"/>
        </w:rPr>
        <w:t xml:space="preserve">Jegyzőkönyvvezető: </w:t>
        <w:tab/>
        <w:tab/>
        <w:tab/>
        <w:tab/>
        <w:tab/>
        <w:tab/>
        <w:t xml:space="preserve">Répás Erika  s. k. elnök </w:t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dović Srđan s. k </w:t>
        <w:tab/>
        <w:tab/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9:38:00Z</dcterms:created>
  <dc:creator>SKUPSTINA OPSTINA SENTA</dc:creator>
  <dc:description/>
  <cp:keywords/>
  <dc:language>en-US</dc:language>
  <cp:lastModifiedBy>User</cp:lastModifiedBy>
  <dcterms:modified xsi:type="dcterms:W3CDTF">2014-03-19T12:52:00Z</dcterms:modified>
  <cp:revision>5</cp:revision>
  <dc:subject/>
  <dc:title>Szerb  Köztársaság  </dc:title>
</cp:coreProperties>
</file>