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СЕН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а управа Сен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вет за запошљавање општине Сен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 Сл. 3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: 04.05.2014.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С  е  н  т  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  А   П   И   С   Н   И   К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са 3. седнице Савета за запошљавање општине Сента, ,која је одржана 04.03.2014. године са почетком у 13 часова у просторијама Националне службе за запошљавање Филијала Кикинда, Испостава Сента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Присутни: Ерика Репаш, председник Савета, Роберт Рац Сабо, заменик председника и чланови: Срђан Недовић и Арпад Маћко. Оправдано је одсутна Јудит Клошак. Записник води: Срђан Недовић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поздравља присутне и предлаже следећи дневни ред 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 Н Е В Н И     Р Е Д 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матрање  и давање мишљења у вези предлога Локалног акционог плана   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запошљавања општине Сента за 2014. годин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ошто је предлог дневног реда једногласно усвојен председник Савета даје реч Арпаду Маћко, који упознаје чланове са полазним основама с  којима је руковођено од стране општинске управе при изради предлога Акционог плана запошљавања општине Сента у 2014. години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онстатовано је да у буџету општине Сента за реализацију мера активне политике запошљавања планирана средства у износу од 6.000.000,00 динара и да ће се поднети захтев Покрајинском секретаријату за привреду,запошљавање и равноправност полова за суфинансирање ових мера у истом износу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У дискусији присутни чланови Савета су заузели став да акционом планом у погледу мере активне политике предлажу програм стручне праксе за 9 лица  и програм спровођења јавних радова за 21 радника у 2014.  години  из средстава локалне самоуправе, као у истом  броју и из средстава аутономне покрајине тј. ангажовање укупно 18 лица у програму стручне праксе и 42 лица у оквиру јавних радова. 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Чланови Савета у току расправе сагласни да се у калкулацији средстава за спровођење јавних радова полази од износа минималне зараде по радном часу од 115,00 динара, да код планирања средстава узима се 184 часа, а износ код исплате биће у зависности од броја радних часова у конкретном месецу, да се планира месечна нето зарада од 21.160,00 динара, а месечна бруто зарада без минулог рада 33.697,00 динара и да исплата минулог рада ће се вршити из средстава локалног акционог плана запошљав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кон тога Савет за запошљавање општине Сента једногласно доноси следећи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                                                            </w:t>
      </w:r>
      <w:r>
        <w:rPr>
          <w:sz w:val="22"/>
          <w:szCs w:val="22"/>
          <w:lang w:val="sr-RS"/>
        </w:rPr>
        <w:tab/>
        <w:tab/>
        <w:tab/>
      </w:r>
      <w:r>
        <w:rPr>
          <w:b/>
          <w:sz w:val="22"/>
          <w:szCs w:val="22"/>
          <w:lang w:val="sr-CS"/>
        </w:rPr>
        <w:t>З   А   К   Љ   У   Ч   А   К</w:t>
      </w:r>
    </w:p>
    <w:p>
      <w:pPr>
        <w:pStyle w:val="Normal"/>
        <w:ind w:left="288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Предлаже  се Општинском већу општине Сента утврђивање предлога Локалног акционог плана запошљавања у општини Сента за 2014. годину,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ложеном тексту.</w:t>
      </w:r>
    </w:p>
    <w:p>
      <w:pPr>
        <w:pStyle w:val="Normal"/>
        <w:ind w:left="288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ко је овим дневни ред исцрпљен, Председник Савета затвара седницу у 14,10 часо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Записничар                                                                            </w:t>
        <w:tab/>
        <w:tab/>
      </w:r>
      <w:r>
        <w:rPr>
          <w:sz w:val="22"/>
          <w:szCs w:val="22"/>
          <w:lang w:val="sr-Latn-RS"/>
        </w:rPr>
        <w:tab/>
        <w:t xml:space="preserve">      </w:t>
      </w:r>
      <w:r>
        <w:rPr>
          <w:sz w:val="22"/>
          <w:szCs w:val="22"/>
          <w:lang w:val="sr-CS"/>
        </w:rPr>
        <w:t>Председи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Срђан Недовић с. р.                                                                      </w:t>
      </w:r>
      <w:r>
        <w:rPr>
          <w:sz w:val="22"/>
          <w:szCs w:val="22"/>
          <w:lang w:val="sr-Latn-RS"/>
        </w:rPr>
        <w:tab/>
        <w:tab/>
        <w:tab/>
      </w:r>
      <w:r>
        <w:rPr>
          <w:sz w:val="22"/>
          <w:szCs w:val="22"/>
          <w:lang w:val="sr-CS"/>
        </w:rPr>
        <w:t xml:space="preserve">Ерика Репаш с. р.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1:00Z</dcterms:created>
  <dc:creator>Pasztor Maria</dc:creator>
  <dc:description/>
  <cp:keywords/>
  <dc:language>en-US</dc:language>
  <cp:lastModifiedBy>Kermeci Karolj</cp:lastModifiedBy>
  <dcterms:modified xsi:type="dcterms:W3CDTF">2014-03-20T07:15:00Z</dcterms:modified>
  <cp:revision>6</cp:revision>
  <dc:subject/>
  <dc:title>Република Србија</dc:title>
</cp:coreProperties>
</file>