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/>
      </w:pPr>
      <w:r>
        <w:rPr/>
        <w:t>З  А  П  И  С  Н  И  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 15. седнице Одбора за кадрове и мандатно-имунитетна питања Скупштине општине Сента која је одржана дана 20. децембра 2013. год. у „Андрушко-сали“ Градске куће са почетком у 15.00 часова.</w:t>
      </w:r>
    </w:p>
    <w:p>
      <w:pPr>
        <w:pStyle w:val="Normal"/>
        <w:ind w:firstLine="720"/>
        <w:jc w:val="both"/>
        <w:rPr/>
      </w:pPr>
      <w:r>
        <w:rPr/>
        <w:t xml:space="preserve">Седницу је сазвао и њеним радом руководио Корнел Тот, заменик председнице Одбора. </w:t>
      </w:r>
    </w:p>
    <w:p>
      <w:pPr>
        <w:pStyle w:val="Normal"/>
        <w:ind w:firstLine="720"/>
        <w:jc w:val="both"/>
        <w:rPr/>
      </w:pPr>
      <w:r>
        <w:rPr/>
        <w:t>Седници су присуствовали Елеонора Бало, Корнел Тот и Марта Олајош,  чланови Одбора,  Ласло Бера, зам. председника Скупштине општине, Марија Терезија Тот, стручни сарадник одсека за привреду и локални економски развој Општинске управе и Мелинда Шоти, записничарка.</w:t>
      </w:r>
    </w:p>
    <w:p>
      <w:pPr>
        <w:pStyle w:val="Normal"/>
        <w:jc w:val="both"/>
        <w:rPr/>
      </w:pPr>
      <w:r>
        <w:rPr/>
        <w:t xml:space="preserve">Након констатовања кворума за пуноважно одлучивање, заменик председнице Одбора је предложио следећ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  Н  Е  В  Н  И      Р  Е  Д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Разматрање записника са претходне седниц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ње предлога Решења о разрешењу Комисије за израду Годишњег програма заштите, уређења и коришћења пољопривредног земљишта у општини Сента за 2013. годину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ње предлога Решења о именовању Комисије за израду Годишњег програма заштите, уређења и коришћења пољопривредног земљишта у општини Сента за 2014. годину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ње предлога Решења о разрешењу Комисије за спровођење поступка јавног надметања за давање у закуп пољопривредног земљишта у државној својини у општини Сента за 2013. годину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атрање предлога Решења о образовању Комисије за спровођење поступка јавног надметања за давање у закуп пољопривредног земљишта у државној својини у општини Сента за 2014. годину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атрање предлога Решења о разрешењу члан Одбора за </w:t>
      </w:r>
      <w:r>
        <w:rPr>
          <w:bCs/>
        </w:rPr>
        <w:t xml:space="preserve">урбанизам, стамбено-комуналне делатности и екологију Скупштине општине Сента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атрање предлога Решења о именовању члан Одбора за </w:t>
      </w:r>
      <w:r>
        <w:rPr>
          <w:bCs/>
        </w:rPr>
        <w:t>урбанизам, стамбено-комуналне делатности и екологију Скупштине општине Сент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Разматрање предлога</w:t>
      </w:r>
      <w:r>
        <w:rPr/>
        <w:t xml:space="preserve"> Решења</w:t>
      </w:r>
      <w:r>
        <w:rPr>
          <w:color w:val="FF0000"/>
        </w:rPr>
        <w:t xml:space="preserve"> </w:t>
      </w:r>
      <w:r>
        <w:rPr/>
        <w:t xml:space="preserve">о разрешењу члана Савета за равноправност полова Скупштине општине Сентa,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Разматрање предлога</w:t>
      </w:r>
      <w:r>
        <w:rPr/>
        <w:t xml:space="preserve"> Решења</w:t>
      </w:r>
      <w:r>
        <w:rPr>
          <w:color w:val="FF0000"/>
        </w:rPr>
        <w:t xml:space="preserve"> </w:t>
      </w:r>
      <w:r>
        <w:rPr/>
        <w:t>о именовању члана Савета за равноправност полова Скупштине општине Сент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 дневни ред је једногласно усвој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чка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матрање записника са претходне седнице </w:t>
      </w:r>
    </w:p>
    <w:p>
      <w:pPr>
        <w:pStyle w:val="Normal"/>
        <w:jc w:val="both"/>
        <w:rPr/>
      </w:pPr>
      <w:r>
        <w:rPr/>
        <w:t>По овој тачки дневног реда чланови одбора су без дискусије, једногласно донели</w:t>
      </w:r>
    </w:p>
    <w:p>
      <w:pPr>
        <w:pStyle w:val="Normal"/>
        <w:jc w:val="both"/>
        <w:rPr/>
      </w:pPr>
      <w:r>
        <w:rPr/>
        <w:t xml:space="preserve">следећи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сваја се Записник са 14. седнице Одбора за кадрове и мандатно-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</w:t>
      </w:r>
      <w:r>
        <w:rPr/>
        <w:t>имунитетна питања Скупштине општине Сента без примедб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чка 2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матрање предлога Решења о разрешењу Комисије за израду Годишњег програма заштите, уређења и коришћења пољопривредног земљишта у општини Сента за 2013. годину  </w:t>
      </w:r>
    </w:p>
    <w:p>
      <w:pPr>
        <w:pStyle w:val="Normal"/>
        <w:jc w:val="both"/>
        <w:rPr/>
      </w:pPr>
      <w:r>
        <w:rPr/>
        <w:t>Чланови одбора су без дискусије, једногласно до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лаже се Скупштини општине Сента да донесе Решење о разрешењу </w:t>
      </w:r>
    </w:p>
    <w:p>
      <w:pPr>
        <w:pStyle w:val="Normal"/>
        <w:ind w:left="720" w:hanging="0"/>
        <w:jc w:val="both"/>
        <w:rPr/>
      </w:pPr>
      <w:r>
        <w:rPr/>
        <w:t>Комисије за израду Годишњег програма заштите, уређења и коришћења пољопривредног земљишта у општини Сента за 2013. годину у предложеном текс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кст Решења чини саставни део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чка 3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матрање предлога Решења о именовању Комисије за израду Годишњег програма заштите, уређења и коришћења пољопривредног земљишта у општини Сента за 2014. годину </w:t>
      </w:r>
    </w:p>
    <w:p>
      <w:pPr>
        <w:pStyle w:val="Normal"/>
        <w:jc w:val="both"/>
        <w:rPr/>
      </w:pPr>
      <w:r>
        <w:rPr/>
        <w:t>Чланови су без дискусије, једногласно до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лаже се Скупштини општине Сента да донесе Решење о именовању</w:t>
      </w:r>
    </w:p>
    <w:p>
      <w:pPr>
        <w:pStyle w:val="Normal"/>
        <w:ind w:left="720" w:hanging="0"/>
        <w:jc w:val="both"/>
        <w:rPr/>
      </w:pPr>
      <w:r>
        <w:rPr/>
        <w:t>Комисије за израду Годишњег програма заштите, уређења и коришћења пољопривредног земљишта у општини Сента за 2014. годину у предложеном текс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кст Решења чини саставни део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Тачка 4.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матрање предлога Решења о разрешењу Комисије за спровођење поступка јавног надметања за давање у закуп пољопривредног земљишта у државној својини у општини Сента за 2013. годину</w:t>
      </w:r>
    </w:p>
    <w:p>
      <w:pPr>
        <w:pStyle w:val="Normal"/>
        <w:jc w:val="both"/>
        <w:rPr/>
      </w:pPr>
      <w:r>
        <w:rPr/>
        <w:t>Чланови су без дискусије, једногласно до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лаже се Скупштини општине Сента да донесе Решење о разрешењу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исије за спровођење поступка јавног надметања за давање у закуп  пољопривредног земљишта у државној својини у општини Сента за 2013. годину у предложеном текс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кст Решења чини саставни део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Тачка 5.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матрање предлога Решења о образовању Комисије за спровођење поступка јавног надметања за давање у закуп пољопривредног земљишта у државној својини у општини Сента за 2014. годину</w:t>
      </w:r>
    </w:p>
    <w:p>
      <w:pPr>
        <w:pStyle w:val="Normal"/>
        <w:jc w:val="both"/>
        <w:rPr/>
      </w:pPr>
      <w:r>
        <w:rPr/>
        <w:t>Чланови су без дискусије, једногласно до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лаже се Скупштини општине Сента да донесе Решење о образовању Комисије за спровођење поступка јавног надметања за давање у закуп пољопривредног земљишта у државној својини у општини Сента за 2014. годину у предложеном текс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кст Решења чини саставни део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чка 6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матрање предлога Решења о разрешењу члана Одбора за </w:t>
      </w:r>
      <w:r>
        <w:rPr>
          <w:b/>
          <w:bCs/>
          <w:u w:val="single"/>
        </w:rPr>
        <w:t>урбанизам, стамбено-комуналне делатности и екологију Скупштине општине Сента</w:t>
      </w:r>
    </w:p>
    <w:p>
      <w:pPr>
        <w:pStyle w:val="Normal"/>
        <w:jc w:val="both"/>
        <w:rPr/>
      </w:pPr>
      <w:r>
        <w:rPr/>
        <w:t>Чланови су без дискусије, једногласно до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лаже се Скупштини општине Сента да донесе Решење о разрешењу члана Одбора за </w:t>
      </w:r>
      <w:r>
        <w:rPr>
          <w:bCs/>
        </w:rPr>
        <w:t>урбанизам, стамбено-комуналне делатности и екологију Скупштине општине Сента</w:t>
      </w:r>
      <w:r>
        <w:rPr/>
        <w:t xml:space="preserve"> у предложеном текс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кст Решења чини саставни део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чка 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матрање предлога Решења о именовању члана Одбора за </w:t>
      </w:r>
      <w:r>
        <w:rPr>
          <w:b/>
          <w:bCs/>
          <w:u w:val="single"/>
        </w:rPr>
        <w:t>урбанизам, стамбено-комуналне делатности и екологију Скупштине општине Сента</w:t>
      </w:r>
    </w:p>
    <w:p>
      <w:pPr>
        <w:pStyle w:val="Normal"/>
        <w:jc w:val="both"/>
        <w:rPr/>
      </w:pPr>
      <w:r>
        <w:rPr/>
        <w:t>Чланови су без дискусије, једногласно до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лаже се Скупштини општине Сента да донесе Решење о именовању члана Одбора за </w:t>
      </w:r>
      <w:r>
        <w:rPr>
          <w:bCs/>
        </w:rPr>
        <w:t>урбанизам, стамбено-комуналне делатности и екологију Скупштине општине Сента</w:t>
      </w:r>
      <w:r>
        <w:rPr/>
        <w:t xml:space="preserve"> у предложеном текс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кст Решења чини саставни део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чка 8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Разматрање предлога</w:t>
      </w:r>
      <w:r>
        <w:rPr>
          <w:b/>
          <w:u w:val="single"/>
        </w:rPr>
        <w:t xml:space="preserve"> Решења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о разрешењу члана Савета за равноправност полова Скупштине општине Сентa</w:t>
      </w:r>
    </w:p>
    <w:p>
      <w:pPr>
        <w:pStyle w:val="Normal"/>
        <w:jc w:val="both"/>
        <w:rPr/>
      </w:pPr>
      <w:r>
        <w:rPr/>
        <w:t>Чланови су без дискусије, једногласно до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лаже се Скупштини општине Сента да донесе Решење о разрешењу члана Савета за равноправност полова Скупштине општине Сентa у предложеном текс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кст Решења чини саставни део овог записни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ачка 9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Разматрање предлога</w:t>
      </w:r>
      <w:r>
        <w:rPr>
          <w:b/>
          <w:u w:val="single"/>
        </w:rPr>
        <w:t xml:space="preserve"> Решења о именовању члана Савета за равноправност полова Скупштине општине Сентa</w:t>
      </w:r>
    </w:p>
    <w:p>
      <w:pPr>
        <w:pStyle w:val="Normal"/>
        <w:jc w:val="both"/>
        <w:rPr/>
      </w:pPr>
      <w:r>
        <w:rPr/>
        <w:t>Чланови су без дискусије, једногласно до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З  а  к  љ  у  ч  а 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лаже се Скупштини општине Сента да донесе Решење о именовању члана Савета за равноправност полова Скупштине општине Сентa у предложеном текст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кст Решења чини саставни део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што је дневни ред исцрпљен, седница је завршена у 15,10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исник водила:                                                Заменик председнице Одбора</w:t>
      </w:r>
    </w:p>
    <w:p>
      <w:pPr>
        <w:pStyle w:val="Normal"/>
        <w:jc w:val="both"/>
        <w:rPr/>
      </w:pPr>
      <w:r>
        <w:rPr/>
        <w:t xml:space="preserve">Мелинда Шоти                                                               </w:t>
        <w:tab/>
        <w:t>Корнел Тот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1:00Z</dcterms:created>
  <dc:creator>Balo Livia</dc:creator>
  <dc:description/>
  <cp:keywords/>
  <dc:language>en-US</dc:language>
  <cp:lastModifiedBy>Kermeci Karolj</cp:lastModifiedBy>
  <dcterms:modified xsi:type="dcterms:W3CDTF">2014-03-27T08:06:00Z</dcterms:modified>
  <cp:revision>3</cp:revision>
  <dc:subject/>
  <dc:title>З  А  П  И  С  Н  И  К</dc:title>
</cp:coreProperties>
</file>