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lang w:val="hu-HU"/>
        </w:rPr>
      </w:pPr>
      <w:r>
        <w:rPr>
          <w:lang w:val="hu-HU"/>
        </w:rPr>
        <w:t xml:space="preserve">Szerb Köztársaság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Vajdaság Autonóm Tartomány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Zenta község  </w:t>
      </w:r>
    </w:p>
    <w:p>
      <w:pPr>
        <w:pStyle w:val="Normal"/>
        <w:rPr>
          <w:lang w:val="hu-HU"/>
        </w:rPr>
      </w:pPr>
      <w:r>
        <w:rPr>
          <w:lang w:val="hu-HU"/>
        </w:rPr>
        <w:t>Zenta Község Polgármestere</w:t>
      </w:r>
    </w:p>
    <w:p>
      <w:pPr>
        <w:pStyle w:val="Normal"/>
        <w:rPr>
          <w:lang w:val="hu-HU"/>
        </w:rPr>
      </w:pPr>
      <w:r>
        <w:rPr>
          <w:lang w:val="hu-HU"/>
        </w:rPr>
        <w:t>Szám: 22/2017-II</w:t>
      </w:r>
    </w:p>
    <w:p>
      <w:pPr>
        <w:pStyle w:val="Normal"/>
        <w:tabs>
          <w:tab w:val="clear" w:pos="720"/>
          <w:tab w:val="left" w:pos="7221" w:leader="none"/>
        </w:tabs>
        <w:rPr>
          <w:lang w:val="hu-HU"/>
        </w:rPr>
      </w:pPr>
      <w:r>
        <w:rPr>
          <w:lang w:val="hu-HU"/>
        </w:rPr>
        <w:t>Kelt: 2017. szeptember 14.</w:t>
        <w:tab/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Z e n t a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Tárgy: Válasz a képviselői kérdésre, amelyet Rácz Szabó László képviselő a Zentai Községi Képviselő-testület 22/2017. ülésén tett fel, amelynek a megtartására 2017. július 22-én került  sor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Feltett képviselői kérdés: 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Azt szeretném megkérdezni, hogy hogyan alakult az ő polgármestersége alatt (ugye, tudjuk, ez gyakorlatilag 5 évet ölel fel) – hogyan alakult Zenta bevétele, de olyan szemszögből nézve, hogy Zenta saját bevétele, ami ugye, a fizetésekre kirótt járulékok, egyebek. Itt nem kérdezem, hogy mennyi pályázati pénz jött be, nem kérdezem, hogy mennyi donácó. Mekkora ma Zenta, kizárólagosan Zentának a saját bevétele, amit akkor is meg tud valósítani, ha teljesen magára marad. És ezt kérem éves kimutatásba, ugye azóta, amióta Ceglédi Rudolf Zenta polgármestere.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Válasz a feltett  kérdésre: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Zenta község teljes bevétele az utóbbi öt évre visszamenőleg a következőképpen alakult: </w:t>
              <w:br/>
              <w:br/>
              <w:t xml:space="preserve">2012-ben 668 227 194 dinár, 2013-ban 652 840 005 dinár, 2014-ben 669 989 543 dinár, 2015-ben 782 878 304 dinár valamint 2016-ban 696 773 121 dinár. </w:t>
              <w:br/>
              <w:br/>
              <w:t xml:space="preserve">Ha kivesszük a donációkat illetve a pályázaton nyert pénzeszközök összegét az összbevételből, akkor Zenta község bevétele a következőképpen alakult az elmúlt öt év során: </w:t>
              <w:br/>
              <w:br/>
              <w:t xml:space="preserve">2012-ben 547 158 939 dinár, 2013-ban 534 788 634 dinár, 2014-ben 549 886 868 dinár, 2015-ben 609 401 329 dinár valamint 2016-ban 561 043 144 dinár volt. 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Cegledi Rudolf s. k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Zenta Község Polgármeste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trkz"/>
    <w:basedOn w:val="Normal"/>
    <w:qFormat/>
    <w:pPr>
      <w:spacing w:before="280" w:after="280"/>
    </w:pPr>
    <w:rPr>
      <w:rFonts w:eastAsia="Calibri"/>
      <w:lang w:val="hu-H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48:00Z</dcterms:created>
  <dc:creator>SKUPSTINA OPSTINA SENTA</dc:creator>
  <dc:description/>
  <cp:keywords/>
  <dc:language>en-US</dc:language>
  <cp:lastModifiedBy>Kormoci</cp:lastModifiedBy>
  <dcterms:modified xsi:type="dcterms:W3CDTF">2017-09-14T07:11:00Z</dcterms:modified>
  <cp:revision>5</cp:revision>
  <dc:subject/>
  <dc:title>Szerb Köztársaság</dc:title>
</cp:coreProperties>
</file>