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>
          <w:lang w:val="sr-Latn-CS"/>
        </w:rPr>
        <w:t>S</w:t>
      </w:r>
      <w:r>
        <w:rPr>
          <w:lang w:val="hu-HU"/>
        </w:rPr>
        <w:t xml:space="preserve">zerb Köztársaság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ajdaság Autonóm Tartomány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enta község  </w:t>
      </w:r>
    </w:p>
    <w:p>
      <w:pPr>
        <w:pStyle w:val="Normal"/>
        <w:rPr>
          <w:lang w:val="hu-HU"/>
        </w:rPr>
      </w:pPr>
      <w:r>
        <w:rPr>
          <w:lang w:val="hu-HU"/>
        </w:rPr>
        <w:t>Zenta Község Polgármestere</w:t>
      </w:r>
    </w:p>
    <w:p>
      <w:pPr>
        <w:pStyle w:val="Normal"/>
        <w:rPr>
          <w:lang w:val="hu-HU"/>
        </w:rPr>
      </w:pPr>
      <w:r>
        <w:rPr>
          <w:lang w:val="hu-HU"/>
        </w:rPr>
        <w:t>Szám: 22/2017-II</w:t>
      </w:r>
    </w:p>
    <w:p>
      <w:pPr>
        <w:pStyle w:val="Normal"/>
        <w:tabs>
          <w:tab w:val="clear" w:pos="720"/>
          <w:tab w:val="left" w:pos="7221" w:leader="none"/>
        </w:tabs>
        <w:rPr>
          <w:lang w:val="hu-HU"/>
        </w:rPr>
      </w:pPr>
      <w:r>
        <w:rPr>
          <w:lang w:val="hu-HU"/>
        </w:rPr>
        <w:t>Kelt: 2017. szeptember 06.</w:t>
        <w:tab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 e n t a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Tárgy: Válasz a képviselői kérdésre, amelyet </w:t>
      </w:r>
      <w:r>
        <w:rPr>
          <w:lang w:val="sr-Latn-CS"/>
        </w:rPr>
        <w:t xml:space="preserve">Rácz Szabó László </w:t>
      </w:r>
      <w:r>
        <w:rPr>
          <w:lang w:val="hu-HU"/>
        </w:rPr>
        <w:t xml:space="preserve">képviselő a Zentai Községi Képviselő-testület 22/2017. ülésén tett fel, amelynek a megtartására 2017. július 22-én került  sor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Feltett képviselői kérdés: 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A fölszólalásom közben a pénzügyi osztály egyik embere, ugye azt mondta, hogy amikor a költségvetés-módosítást tárgyaltuk, hogy annak a kölcsönnek a kérdését, amit Juhász Attila polgármestersége idejében vett fül a zentai önkormányzat, amelyet az jellemzett, hogy 5 évig nem kellett – ugye, moratórium alatt volt. Tudjuk ez mit jelent, kamatokat fizettünk, öt évig nem fizettük vissza az alapokat, és most ezzel kapcsolatban voltak költségvetési észrevételek, és egyébként 15 évre lett fölvéve ez a kölcsön. A kérdésem az, hogy ennek a kölcsönnek mekkora az anyagi vonzata, tehát mit jelentenek, az ütemterve, hogyan fogjuk kifizetni, hogyan volt, hogyan történt eddig a kifizetés, és az érdekelne, hogy összességében az alapösszeg valójában mennyibe került a városnak, vagy mennyibe fog kerülni, ugye a 15 év végén? Kérném, hogy ezt válaszolják meg, és akkor hadd tudjuk már, hogy ezzel a kölcsönnel végül is mi a helyzet.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Válasz a feltett  kérdésre: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A 2007. év folyamán Zenta község hosszúlejáratú kölcsönt vett fel utak aszfaltozására az Európai Beruházási Bank Rt.-től a Kommerciális Bank közvetítésével 15 évre, 1.807.000 euró összegben, öt év türelmi idővel, 3%+SZNB 0,5% kamatlábbal, Euroibor +0,4%, </w:t>
            </w:r>
            <w:r>
              <w:rPr>
                <w:b/>
                <w:lang w:val="hu-HU"/>
              </w:rPr>
              <w:t>féléves részletekre.</w:t>
            </w:r>
            <w:r>
              <w:rPr>
                <w:lang w:val="hu-HU"/>
              </w:rPr>
              <w:t xml:space="preserve"> 2007-ben a tőkéből 229.374 eurót törlesztettünk, a pénzügyminisztérium által engedélyezett összeg és Zenta község felvett hitele közötti különbség címén. 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A kölcsön kötelezettségei évekre lebontva így nézett ki: a 2007-es évben 351.216,91 euró ami magába foglalja a banki költségeket és a visszafizetett tőke részét is. 2008-ban 141.065,18 euró, 2009-ben 91.221,10 euró, 2010-ben 70.696.31 euró, 2011-ben 83.181,90 euró. A 2012-es évtől jelntkezik a tőke részlete ami 78.881,30 eurót tesz ki évente, tehát a 2012-es évben 212.496,37 euró a kötelezettség a többi költségekkel együtt, 2013-as éveben 206.744,60 euró, 2014-es évben 201.146,22 euró, 2015-ös évben 195.547,84 euró és 2016-os évben 190.041,49 euró.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A 2017-es évben a Kommerciális Bank Rt.-vel 2017. március 15-én megkötött szerződés módosítás alapján a kamatláb éves szinten kerül megállapításra, a hatályos háromhavi EUROIBOR és 2%-os haszonrés különbözeteként. A kamat </w:t>
            </w:r>
            <w:r>
              <w:rPr>
                <w:b/>
                <w:lang w:val="hu-HU"/>
              </w:rPr>
              <w:t>havi szinten kerül elszámolásra</w:t>
            </w:r>
            <w:r>
              <w:rPr>
                <w:lang w:val="hu-HU"/>
              </w:rPr>
              <w:t xml:space="preserve">, a törlesztőrészlet esedékességének napján.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tbl>
            <w:tblPr>
              <w:tblW w:w="8895" w:type="dxa"/>
              <w:jc w:val="left"/>
              <w:tblInd w:w="1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1600"/>
              <w:gridCol w:w="2877"/>
              <w:gridCol w:w="2340"/>
            </w:tblGrid>
            <w:tr>
              <w:trPr>
                <w:trHeight w:val="1800" w:hRule="atLeast"/>
              </w:trPr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Év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 régi kölcsön törlesztő  része euróban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z aneksz szerződésben megállapítot törlesztőrészlet euróban kifejezv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ülönbség euróban kifejezv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4,351.08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4,493.92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8,752.70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,081.40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3,148.83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2,611.43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,583.32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0,404.93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 december 15.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1,957.55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,591.69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5,793.48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1,183.37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4,610.1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visszafizetési periódus nem változott – a hitelt a 2021. év végéig kell törleszteni.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Cegledi Rudolf s. k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Zenta Község Polgármeste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trkz"/>
    <w:basedOn w:val="Normal"/>
    <w:qFormat/>
    <w:pPr>
      <w:spacing w:before="280" w:after="280"/>
    </w:pPr>
    <w:rPr>
      <w:rFonts w:eastAsia="Calibri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1:00Z</dcterms:created>
  <dc:creator>SKUPSTINA OPSTINA SENTA</dc:creator>
  <dc:description/>
  <cp:keywords/>
  <dc:language>en-US</dc:language>
  <cp:lastModifiedBy>Kormoci</cp:lastModifiedBy>
  <dcterms:modified xsi:type="dcterms:W3CDTF">2017-09-06T09:55:00Z</dcterms:modified>
  <cp:revision>4</cp:revision>
  <dc:subject/>
  <dc:title>Szerb Köztársaság</dc:title>
</cp:coreProperties>
</file>