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>
          <w:lang w:val="sr-Latn-CS"/>
        </w:rPr>
        <w:t>S</w:t>
      </w:r>
      <w:r>
        <w:rPr>
          <w:lang w:val="hu-HU"/>
        </w:rPr>
        <w:t xml:space="preserve">zerb Köztársaság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ajdaság Autonóm Tartomány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enta község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entai Községi Képviselő-testület </w:t>
      </w:r>
    </w:p>
    <w:p>
      <w:pPr>
        <w:pStyle w:val="Normal"/>
        <w:rPr/>
      </w:pPr>
      <w:r>
        <w:rPr>
          <w:lang w:val="hu-HU"/>
        </w:rPr>
        <w:t xml:space="preserve">Szám: </w:t>
      </w:r>
      <w:r>
        <w:rPr>
          <w:lang w:val="sr-RS"/>
        </w:rPr>
        <w:t>22</w:t>
      </w:r>
      <w:r>
        <w:rPr>
          <w:lang w:val="hu-HU"/>
        </w:rPr>
        <w:t>/2017-III</w:t>
      </w:r>
    </w:p>
    <w:p>
      <w:pPr>
        <w:pStyle w:val="Normal"/>
        <w:tabs>
          <w:tab w:val="clear" w:pos="720"/>
          <w:tab w:val="left" w:pos="7221" w:leader="none"/>
        </w:tabs>
        <w:rPr>
          <w:lang w:val="hu-HU"/>
        </w:rPr>
      </w:pPr>
      <w:r>
        <w:rPr>
          <w:lang w:val="hu-HU"/>
        </w:rPr>
        <w:t>Kelt: 2017. augusztus 25.</w:t>
        <w:tab/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 e n t a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Tárgy: Válasz a képviselői kérdésre, amelyet </w:t>
      </w:r>
      <w:r>
        <w:rPr>
          <w:lang w:val="sr-Latn-CS"/>
        </w:rPr>
        <w:t xml:space="preserve">Rácz Szabó László </w:t>
      </w:r>
      <w:r>
        <w:rPr>
          <w:lang w:val="hu-HU"/>
        </w:rPr>
        <w:t xml:space="preserve">képviselő a Zentai Községi Képviselő-testület </w:t>
      </w:r>
      <w:r>
        <w:rPr>
          <w:lang w:val="sr-RS"/>
        </w:rPr>
        <w:t>22</w:t>
      </w:r>
      <w:r>
        <w:rPr>
          <w:lang w:val="hu-HU"/>
        </w:rPr>
        <w:t xml:space="preserve">/2017. ülésén tett fel, amelyet 2017. július </w:t>
      </w:r>
      <w:r>
        <w:rPr>
          <w:lang w:val="sr-RS"/>
        </w:rPr>
        <w:t>22</w:t>
      </w:r>
      <w:r>
        <w:rPr>
          <w:lang w:val="hu-HU"/>
        </w:rPr>
        <w:t xml:space="preserve">-én tartottak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Feltett képviselői kérdés: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zentai Képviselő-testületben elég nagy vita alakult ki arról, hogy legyen-e Zentán Magyar Kulturális Központ. Nem lett. Az egyik indok, hogy mért nem lett, azt éppen Juhász Attila mondta ki, hogy azért nem lehet, mert akkor a szórványban elő magyarok majd rosszabbul járnak. Ezt elmondta itt a Képviselő-testületen, máshol is. Közben, pedig olvasom az újságban, hogy Szabadkán Magyar Kulturális Központ fog létesülni egyéb más dolgokkal együtt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Kérdezem Juhász Attilát, hogy ahogy majd szabadkán létre jön a Magyar kulturális Központ, milyen károkat fog majd emiatt szenvedi a szórványmagyarság?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hu-HU"/>
              </w:rPr>
              <w:t>Válasz a feltett  kérdésre:</w:t>
            </w:r>
            <w:r>
              <w:rPr>
                <w:lang w:val="hu-HU"/>
              </w:rPr>
              <w:t xml:space="preserve"> Arról nem kívánok vitát nyitni, hogy a kultúrának vannak nemzetek és nyelvek feletti szerepei és formái, sőt intézményei.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án a magyar nyelvet beszélő lakosság van többségben, akik remélhetőleg magyarnak is vallják magukat, tehát itt a művelődési élet szervezésének is ez a többségi nyelve. A helyi kisebb lélekszámú közösség sajátos nyelvi és művelődési igényeinek kielégítésére kérte a saját művelődési köztpont létrehozását. Ez példa értékű helyi gyakorlat.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No, ugye, hogy Szabadkán is </w:t>
            </w:r>
            <w:r>
              <w:rPr>
                <w:b/>
                <w:bCs/>
                <w:lang w:val="hu-HU"/>
              </w:rPr>
              <w:t>ennek a szellemében alakult az új kulturális központ</w:t>
            </w:r>
            <w:r>
              <w:rPr>
                <w:lang w:val="hu-HU"/>
              </w:rPr>
              <w:t>!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án a „nem magyar” előjelű Thurzó Lajos Művelődési–Oktatási Központ a vajdasági magyar közösséget eddig is jól szolgálta. Nem véletlen, hogy több, az önkormányzat határait és hatáskörét is túllépő magyar nemzeti intézmény sarjadt ki belőle: a budapesti Kertészeti Egyetem zentai levelező tagozata, a Bolyai Tehetséggondozó Gimnázium és Kollégium, a Vajdasági Magyar Művelődési Intézet, a Zentai Magyar Kamaraszínház és még sok más tartományi szintű projektum. A Magyar Nemzeti Tanács a társalapítója, amiből eredően már egyértelmű, hogy MAGYAR.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Hiszem és vallom, hogy ez az intézetünk, a mi „Thurzónk” csakis akkor fogja elveszíteni magyar jellegét, amikor a város, ha erre egyáltalán valamikor sor kerül. Esetleg ha elárulják, eladják, amit csakis a helyi lakosság akaratából a helyi politikum tehet meg. (Amire volt már példa, amikor a Magyar Nemzeti Tanácsnak a törvényben garantált jogait egyes zentai pártok nem akarták elismerni és alkalmazni.)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uhász Attila s. 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Zentai Községi Képviselő-testület képviselője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incstrkz">
    <w:name w:val="nincstrkz"/>
    <w:basedOn w:val="Normal"/>
    <w:qFormat/>
    <w:pPr>
      <w:spacing w:before="280" w:after="280"/>
    </w:pPr>
    <w:rPr>
      <w:rFonts w:eastAsia="Calibri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59:00Z</dcterms:created>
  <dc:creator>SKUPSTINA OPSTINA SENTA</dc:creator>
  <dc:description/>
  <cp:keywords/>
  <dc:language>en-US</dc:language>
  <cp:lastModifiedBy>Kormoci</cp:lastModifiedBy>
  <dcterms:modified xsi:type="dcterms:W3CDTF">2017-08-25T06:19:00Z</dcterms:modified>
  <cp:revision>2</cp:revision>
  <dc:subject/>
  <dc:title>Szerb Köztársaság</dc:title>
</cp:coreProperties>
</file>