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15"/>
        <w:gridCol w:w="1634"/>
      </w:tblGrid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арство просвете науке и технолошког развоја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тор за инспекцијске послове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регистровани субјекти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инспекцијском надзору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36/15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 9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е: визуелна/документациона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4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393"/>
        <w:gridCol w:w="1276"/>
      </w:tblGrid>
      <w:tr>
        <w:trPr/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регистровани субјекти</w:t>
            </w:r>
          </w:p>
        </w:tc>
      </w:tr>
      <w:tr>
        <w:trPr>
          <w:trHeight w:val="815" w:hRule="atLeast"/>
        </w:trPr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регистровани субјект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 контроле ( Контролном листом извршити проверу да ли субјекат испуњава услове за обављање делатности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297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Р.бр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а ли надзирани субјекат обавља делатност предшколске установе, а да нема решење Министарства/надлежног покрајинског органа?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CS"/>
              </w:rPr>
              <w:t>Да ли надзирани субјекат обавља делатност основног образовања и васпитања-продужени боравак/целодневну наставу без решења Министарства/надлежног покрајинског органа?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</w:tr>
      <w:tr>
        <w:trPr>
          <w:trHeight w:val="84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надзирани субјекат обавља делатност основног образовања одраслих без решења Министарства/надлежног покрајинског органа?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надзирани субјекат обавља делатност средњег образовања и васпитања (редовно/ванредно средње образовање, преквалификације, доквалификације...) без решења Министарства/надлежног покрајинског органа?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надзирани субјекат врши/организује услуге дома ученика  без решења Министарства/надлежног покрајинског органа?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</w:tr>
      <w:tr>
        <w:trPr>
          <w:trHeight w:val="70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надзирани субјекат/ установа обавља делатност изван седишта, без решења Министарства/надлежног покрајинског органа?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надзирани субјекат/установа реализује програм образовања одраслих без решења Министарства?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</w:tr>
      <w:tr>
        <w:trPr>
          <w:trHeight w:val="9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надзирани субјекат који поседује решење Министарства за образовање одраслих, реализује и друге програме, без решења Министарства?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</w:tr>
      <w:tr>
        <w:trPr>
          <w:trHeight w:val="74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надзирани субјекат организује учење на даљину без решења Министарства/надлежног покрајинског органа?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</w:rPr>
        <w:t>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ПОМЕНА: Нерегистровани субјекти спадају у високоризичну категорију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2"/>
      <w:szCs w:val="22"/>
      <w:lang w:val="sr-CS"/>
    </w:rPr>
  </w:style>
  <w:style w:type="character" w:styleId="PodnojestraniceChar">
    <w:name w:val="Podnožje stranice Char"/>
    <w:qFormat/>
    <w:rPr>
      <w:sz w:val="22"/>
      <w:szCs w:val="22"/>
      <w:lang w:val="sr-CS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24:00Z</dcterms:created>
  <dc:creator>Vladan</dc:creator>
  <dc:description/>
  <cp:keywords/>
  <dc:language>en-US</dc:language>
  <cp:lastModifiedBy>Miroslav Stamenkovic</cp:lastModifiedBy>
  <cp:lastPrinted>2016-05-20T12:55:00Z</cp:lastPrinted>
  <dcterms:modified xsi:type="dcterms:W3CDTF">2016-06-14T09:14:00Z</dcterms:modified>
  <cp:revision>7</cp:revision>
  <dc:subject/>
  <dc:title/>
</cp:coreProperties>
</file>