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231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арство просвете науке и технолошког разво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 за инспекцијске послове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ање рада и стручни орган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основ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шко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5.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lang w:val="sr-Latn-C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</w:t>
      </w:r>
      <w:r>
        <w:rPr>
          <w:lang w:val="en-US"/>
        </w:rPr>
        <w:t xml:space="preserve">.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ање рада установе и стручни органи установе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ање рада установе и стручни органи уста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планирања рада и стручних органа установе 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Да ли  </w:t>
            </w:r>
            <w:r>
              <w:rPr>
                <w:rFonts w:cs="Times New Roman" w:ascii="Times New Roman" w:hAnsi="Times New Roman"/>
              </w:rPr>
              <w:t>основна школа</w:t>
            </w:r>
            <w:r>
              <w:rPr>
                <w:rFonts w:cs="Times New Roman" w:ascii="Times New Roman" w:hAnsi="Times New Roman"/>
                <w:lang w:val="sr-Latn-CS"/>
              </w:rPr>
              <w:t xml:space="preserve"> има стручне органе у складу са чланом 66. Закона о основама система образовања и васпита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звојни план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школски програ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предшколски програ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ИОП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7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план стручног усавршава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</w:rPr>
              <w:t xml:space="preserve">Да ли основна школа има годишњи план рада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у сви наставници/стручни сарадници предали глобалне планове рада? ( Мислим да ова питања што сам ставио плаво нису везана за нашу контролу већ за стручно педагошки надз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у сви наставници /стручни сарадници предали оперативне планове рада за месеце до дана инспекцијског надзор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CS"/>
              </w:rPr>
              <w:t>Да ли се сви наставници дневно припремају за образовно – васпитни рад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обавезн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изборн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факултативн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наставу у блок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7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ЧОС/ЧОЗ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8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издвојена одеље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разредн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писмене провера зна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додатн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допунску настав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индувидуализовани рад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секције/слободне активност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 има распоред часова донет за звоње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дежурства ученика и наставник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пријем родитељ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 ли основна школа има распоред часова донет за посете часовим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наставничко веће основне школе одржало планирани број седница предвиђених годишњим планом рада за школску 2015/2016. годин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у одељењска већа основне школе одржала планирани број седница предвиђених годишњим планом рада у школск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 стручно веће за разредну наставу  основне школе одржало планирани број седница предвиђених годишњим планом рада у школск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у  стручна већа за област предмета  основне школе одржала планирани број седница предвиђених годишњим планом рада у школск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педагошки колегијум  основне школе одржао планирани број седница предвиђених годишњим планом рада у школск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стручни актив за развојно планирање  основне школе одржао планирани број седница предвиђених годишњим планом рада у школск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стручни актив за развој школског програма  основне школе одржао планирани број седница предвиђених годишњим планом рада у школск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*</w:t>
      </w:r>
      <w:r>
        <w:rPr>
          <w:rFonts w:cs="Times New Roman" w:ascii="Times New Roman" w:hAnsi="Times New Roman"/>
          <w:sz w:val="24"/>
          <w:szCs w:val="24"/>
          <w:lang w:val="sr-RS"/>
        </w:rPr>
        <w:t>*</w:t>
      </w:r>
      <w:r>
        <w:rPr>
          <w:rFonts w:cs="Times New Roman" w:ascii="Times New Roman" w:hAnsi="Times New Roman"/>
          <w:sz w:val="24"/>
          <w:szCs w:val="24"/>
        </w:rPr>
        <w:t>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2"/>
      <w:szCs w:val="22"/>
      <w:lang w:val="sr-CS"/>
    </w:rPr>
  </w:style>
  <w:style w:type="character" w:styleId="PodnojestraniceChar">
    <w:name w:val="Podnožje stranice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02:00Z</dcterms:created>
  <dc:creator>Vladan</dc:creator>
  <dc:description/>
  <cp:keywords/>
  <dc:language>en-US</dc:language>
  <cp:lastModifiedBy>Miroslav Stamenkovic</cp:lastModifiedBy>
  <dcterms:modified xsi:type="dcterms:W3CDTF">2016-05-27T12:12:00Z</dcterms:modified>
  <cp:revision>9</cp:revision>
  <dc:subject/>
  <dc:title/>
</cp:coreProperties>
</file>