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штај о раду установе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Latn-C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 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вештај о раду установе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вештај о раду установ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усклађености Извештаја о раду установе  са Законом)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сачињен извештај о раду Установе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извештај разматрало наставничко веће? (чл.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извештај разматрао савет родитеља? ( чл. 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извештај о раду усвојио орган управљања? (чл.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орган управљања  донео посебну одлуку о усвајању извештај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 о остваривању и евалуацији годишњег плана рада? ( чл. 89) (реализација редовне наставе, допунске, додатне, припремне.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е о ваннаставним активностима, екскурзијама? ( чл.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успеху и владању ученика?  (чл. 8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 самовредновању и спољашњем вредновању? (чл.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стручном усавршавању запослених? (чл. 12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е о раду стручних органа, тимова и педагошког колегијума Установе?       ( чл. 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00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е о раду стручних сарадника? ( чл.1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раду органа управљања? ( чл. 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о раду савета родитеља? ( чл.5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извештај ученичког парламента? ( чл. 10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звештај садржи  извештај о остваривању  развојног плана? ( чл.4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</w:t>
      </w:r>
      <w:r>
        <w:rPr>
          <w:rFonts w:cs="Times New Roman" w:ascii="Times New Roman" w:hAnsi="Times New Roman"/>
          <w:sz w:val="24"/>
          <w:szCs w:val="24"/>
          <w:lang w:val="sr-RS"/>
        </w:rPr>
        <w:t>*</w:t>
      </w:r>
      <w:r>
        <w:rPr>
          <w:rFonts w:cs="Times New Roman" w:ascii="Times New Roman" w:hAnsi="Times New Roman"/>
          <w:sz w:val="24"/>
          <w:szCs w:val="24"/>
        </w:rPr>
        <w:t>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50:00Z</dcterms:created>
  <dc:creator>Vladan</dc:creator>
  <dc:description/>
  <cp:keywords/>
  <dc:language>en-US</dc:language>
  <cp:lastModifiedBy>Miroslav Stamenkovic</cp:lastModifiedBy>
  <dcterms:modified xsi:type="dcterms:W3CDTF">2016-05-27T12:19:00Z</dcterms:modified>
  <cp:revision>8</cp:revision>
  <dc:subject/>
  <dc:title/>
</cp:coreProperties>
</file>