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редњ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ш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>основна школ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васпитн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средња школа има годишњи план 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е сви наставници дневно припремају за образовно – васпит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обавез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збор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факултатив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наставу у блок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рактич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ЧОС/ЧО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здвоје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исмене провера зн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одат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опунск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индувидуализова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секције/слободне актив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 има распоред часова донет за звоњ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дежурства ученика и настав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ријем родитељ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средња школа има распоред часова донет за посете часов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ставничко веће средње школе одржало планирани број седница предвиђених годишњим планом рада за школску 2015/2016. годин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одељењска већа средњ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 стручна већа за област предмета  средњ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педагошки колегијум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 школског програма  средњ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14:00Z</dcterms:created>
  <dc:creator>Vladan</dc:creator>
  <dc:description/>
  <cp:keywords/>
  <dc:language>en-US</dc:language>
  <cp:lastModifiedBy>Miroslav Stamenkovic</cp:lastModifiedBy>
  <dcterms:modified xsi:type="dcterms:W3CDTF">2016-05-27T12:14:00Z</dcterms:modified>
  <cp:revision>14</cp:revision>
  <dc:subject/>
  <dc:title/>
</cp:coreProperties>
</file>