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315"/>
        <w:gridCol w:w="2313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публика Србија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арство просвете науке и технолошког развоја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тор за инспекцијске послове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 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виденција и јавне исправ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у основној школи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 основ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ња и васпитањ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лужбени гласник РС", бр. 72/09 52/11 55/13 35/15 68/15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: 8.2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нспекције: визуелна/документациона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ветна инспекциј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Информација о установи</w:t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зив установе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дреса (улица и број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 – Општина -Место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ректор (име и презим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сутно одговорно лице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contextualSpacing/>
        <w:rPr>
          <w:rFonts w:ascii="Times New Roman" w:hAnsi="Times New Roman" w:cs="Times New Roman"/>
          <w:lang w:val="sr-Latn-CS"/>
        </w:rPr>
      </w:pPr>
      <w:r>
        <w:rPr>
          <w:lang w:val="en-US"/>
        </w:rPr>
        <w:t>Попуњавање се врши болдира</w:t>
      </w:r>
      <w:r>
        <w:rPr/>
        <w:t>њем</w:t>
      </w:r>
      <w:r>
        <w:rPr>
          <w:lang w:val="en-US"/>
        </w:rPr>
        <w:t xml:space="preserve"> одговарајућег поља</w:t>
      </w:r>
      <w:r>
        <w:rPr>
          <w:lang w:val="sr-RS"/>
        </w:rPr>
        <w:t>. У</w:t>
      </w:r>
      <w:r>
        <w:rPr>
          <w:lang w:val="en-US"/>
        </w:rPr>
        <w:t xml:space="preserve">купан проценат се израчунава </w:t>
      </w:r>
      <w:r>
        <w:rPr>
          <w:lang w:val="sr-RS"/>
        </w:rPr>
        <w:t>из</w:t>
      </w:r>
      <w:r>
        <w:rPr>
          <w:lang w:val="en-US"/>
        </w:rPr>
        <w:t xml:space="preserve"> </w:t>
      </w:r>
      <w:r>
        <w:rPr/>
        <w:t xml:space="preserve">количника </w:t>
      </w:r>
      <w:r>
        <w:rPr>
          <w:lang w:val="sr-RS"/>
        </w:rPr>
        <w:t xml:space="preserve"> оствареног броја бодова на питања са одговором</w:t>
      </w:r>
      <w:r>
        <w:rPr>
          <w:color w:val="FF0000"/>
          <w:lang w:val="sr-RS"/>
        </w:rPr>
        <w:t xml:space="preserve"> </w:t>
      </w:r>
      <w:r>
        <w:rPr>
          <w:b/>
          <w:lang w:val="en-US"/>
        </w:rPr>
        <w:t>Усклађено – Да</w:t>
      </w:r>
      <w:r>
        <w:rPr>
          <w:lang w:val="sr-RS"/>
        </w:rPr>
        <w:t>,</w:t>
      </w:r>
      <w:r>
        <w:rPr>
          <w:lang w:val="en-US"/>
        </w:rPr>
        <w:t xml:space="preserve"> са укупним бројем бодованих питања</w:t>
      </w:r>
      <w:r>
        <w:rPr/>
        <w:t xml:space="preserve"> па помнож</w:t>
      </w:r>
      <w:r>
        <w:rPr>
          <w:lang w:val="sr-RS"/>
        </w:rPr>
        <w:t>е</w:t>
      </w:r>
      <w:r>
        <w:rPr/>
        <w:t>них са 100</w:t>
      </w:r>
      <w:r>
        <w:rPr>
          <w:lang w:val="en-US"/>
        </w:rPr>
        <w:t xml:space="preserve">. Питања на које сте одговорили </w:t>
      </w:r>
      <w:r>
        <w:rPr>
          <w:b/>
          <w:lang w:val="en-US"/>
        </w:rPr>
        <w:t>Н</w:t>
      </w:r>
      <w:r>
        <w:rPr>
          <w:b/>
        </w:rPr>
        <w:t>и</w:t>
      </w:r>
      <w:r>
        <w:rPr>
          <w:b/>
          <w:lang w:val="en-US"/>
        </w:rPr>
        <w:t>је применљиво</w:t>
      </w:r>
      <w:r>
        <w:rPr>
          <w:lang w:val="en-US"/>
        </w:rPr>
        <w:t xml:space="preserve"> не рачунате у укупан број бодованих питања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1080"/>
        <w:gridCol w:w="810"/>
        <w:gridCol w:w="720"/>
        <w:gridCol w:w="73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виденција и јавне исправе</w:t>
            </w:r>
          </w:p>
        </w:tc>
      </w:tr>
      <w:tr>
        <w:trPr/>
        <w:tc>
          <w:tcPr>
            <w:tcW w:w="6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виденција и јавне исправ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 контроле ( Контролном листом извршити проверу да ли се евиденције и јавне исправе воде у складу  са Законом)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ровера усклађености</w:t>
              <w:br/>
              <w:t xml:space="preserve"> (болдирајте одговарајуће поље)</w:t>
            </w:r>
          </w:p>
        </w:tc>
      </w:tr>
      <w:tr>
        <w:trPr>
          <w:trHeight w:val="1952" w:hRule="atLeast"/>
          <w:cantSplit w:val="true"/>
        </w:trPr>
        <w:tc>
          <w:tcPr>
            <w:tcW w:w="6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лађено –Да   (*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усклађено – Не 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применљиво (*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и број (**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Питањ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5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а ли основна школа води матичну књигу за први циклус основног образовања и васпитања за _____________________ (навести конкретно) на Обрасцу бр. 1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поступа у складу са Правилником о садржају и начину вођења евиденције и издавању јавних исправа у основној школи у вези матичне књиге за први циклус основног образовања и васпитања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е грешке у наведеној  евиденцији исправљају  у складу са Правилником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води матичну књигу за други циклус основног образовања и васпитања ________________________ (навести конкретно) на Обрасцу бр. 1а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поступа у складу са Правилником о садржају и начину вођења евиденције и издавању јавних исправа у основној школи у вези матичне књиге за други циклус основног образовања и васпитања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е грешке у наведеној  евиденцији исправљају  у складу са Правилником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води Дневник образовно-васпитног рада за први разред ___________________________________ (навести конкретно) на Обрасцу бр. 3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поступа у складу са Правилником о садржају и начину вођења евиденције и издавању јавних исправа у основној школи у вези вођења Дневника образовно - васпитног рада за први разре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е грешке у наведеној  евиденцији исправљају  у складу са Правилником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води Дневник образовно-васпитног рада у основној школи ___________________________________ (навести конкретно) на Обрасцу бр. 4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 ли основна школа поступа у складу са Правилником о садржају и начину вођења евиденције и издавању јавних исправа у основној школи у вези вођења Дневника образовно-васпитног рад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е грешке у наведеној  евиденцији исправљају  у складу са Правилноком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води Дневник образовно-васпитног рада за други циклус основног образовања и васпитања______________________ (навести конкретно) на Обрасцу бр. 5а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поступа у складу са Правилником о садржају и начину вођења евиденције и издавању јавних исправа у основној школи у вези вођења Дневника образовно - васпитног рада за други циклус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е грешке у наведеној  евиденцији исправљају  у складу са Правилником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 ли основна школа води Дневник осталих облика образовно-васпитног рада у основној школи ____________________ (навести конкретно) на Обрасцу бр. 5б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поступа у складу са Правилником о садржају и начину вођења евиденције и издавању јавних исправа у основној школи у вези вођења Дневника осталих облика васпитно - образовног рад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е грешке у наведеној  евиденцији исправљају  у складу са Правилником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школа води дневник образовно - васпитног рада на обрасцу 3 а, ако је у школи организован продужени боравак ученик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школа поступа у складу са Правилником о садржају и начину вођења евиденције и издавању јавних исправа у основној школи у вези вођења дневника на обрасцу 3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е грешке у наведеној  евиденцији исправљају  у складу са Правилником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 ли школа води дневник образовно - васпитног рада на обрасцу 4 а за комбинована одељењ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школа поступа у складу са Правилником о садржају и начину вођења евиденције и издавању јавних исправа у основној школи у вези вођења дневника на обрасцу 4 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е грешке у наведеној  евиденцији исправљају  у складу са Правилником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 ли основна музичка - балетска школа води матичну књигу на обрасцу број 2 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поступа у складу са Правилником о садржају и начину вођења евиденције и издавању јавних исправа у основној школи у вези вођења матичне књиге на обрасцу 2 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е грешке у наведеној  евиденцији исправљају  у складу са Правилником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 ли основна музичка школа води дневник образовно - васпитног рада за главни предмет - индивидуални рад у основној музичкој школи на обрасцу број 6 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поступа у складу са Правилником о садржају и начину вођења евиденције и издавању јавних исправа у основној школи у вези вођења дневника на обрасцу 6 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е грешке у наведеној  евиденцији исправљају  у складу са Правилником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1080"/>
        <w:gridCol w:w="810"/>
        <w:gridCol w:w="720"/>
        <w:gridCol w:w="738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музичка школа води дневник образовно - васпитног рада за теоријске предмете у основној музичкој школи на обрасцу број 7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поступа у складу са Правилником о садржају и начину вођења евиденције и издавању јавних исправа у основној школи у вези вођења дневника  на обрасцу број 7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балетска школа води дневник образовно - васпитног рада на обрасцу број 8а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поступа у складу са Правилником о садржају и начину вођења евиденције и издавању јавних исправа у основној школи у вези вођења дневника на обрасцу број 8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е грешке у наведеној  евиденцији исправљају  у складу са Правилником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води записник о полагању испита на обрасцу број 9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1998"/>
      </w:tblGrid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упан број бодов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болдирајте одговарајуће поље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Коментаре упишите у табели под одговарајућим бројем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Овлашћено лице                                                                                        Просветни испектор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                                              ___________________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200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06"/>
        <w:gridCol w:w="299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бр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 ризик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бодова у надзору у %</w:t>
            </w:r>
          </w:p>
        </w:tc>
      </w:tr>
      <w:tr>
        <w:trPr>
          <w:trHeight w:val="4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т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а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9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њ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8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7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и мање</w:t>
            </w:r>
          </w:p>
        </w:tc>
      </w:tr>
    </w:tbl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character" w:styleId="ZaglavljestraniceChar">
    <w:name w:val="Zaglavlje stranice Char"/>
    <w:qFormat/>
    <w:rPr>
      <w:sz w:val="22"/>
      <w:szCs w:val="22"/>
      <w:lang w:val="sr-CS"/>
    </w:rPr>
  </w:style>
  <w:style w:type="character" w:styleId="PodnojestraniceChar">
    <w:name w:val="Podnožje stranice Char"/>
    <w:qFormat/>
    <w:rPr>
      <w:sz w:val="22"/>
      <w:szCs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0:30:00Z</dcterms:created>
  <dc:creator>Vladan</dc:creator>
  <dc:description/>
  <cp:keywords/>
  <dc:language>en-US</dc:language>
  <cp:lastModifiedBy>Miroslav Stamenkovic</cp:lastModifiedBy>
  <dcterms:modified xsi:type="dcterms:W3CDTF">2016-05-27T12:15:00Z</dcterms:modified>
  <cp:revision>11</cp:revision>
  <dc:subject/>
  <dc:title/>
</cp:coreProperties>
</file>