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ештај о раду директора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ештај о раду директор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вештај о раду директо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Извештаја о раду директора  са Закон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Да ли је  директор Установе сачинио извештај о свом раду  као посебан акт, чл.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директор упознао  наставничко веће са извештајем о свом раду чл. 67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директор упознао савет родитеља са извештајем о свом раду чл. 58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извештај о раду директора усвојио орган управљања чл. 5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орган управљања  донео посебну одлуку о усвајању извештаја о раду директор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о раду директора садржи потребне елементе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(време, место, …)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учешћу директора у планирању и организацији  остваривања програма образовања и васпитања и свих активности установе, чл. 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 о учешћу директора у  самовредновању и спољашњем вредновању чл.48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активностима директора  које се тичу остваривања развојног плана установе чл. 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коришћењу средстава утврђених финансијским планом од стране директора, члан 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сарадњи директора са органима јединице локалне самоуправе, организацијама и удружењима чл. 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организацији и вршењу педагошко-инструктивног увида  и праћења образовно-васпитног рада од стране директора чл. 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0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планирању и праћењу стручног усавршавања наставника од стране директора, чл.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 мерама које је директор предузимао у случајевима повреде забрана из члана 44. до члана 46,  чл. 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предузетим мерама ради извршења налога просветног инспектора чл. 62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обавештавању запослених, ученика и родитеља о свим питањима од интереса за рад установе у школској години од стране директора,  чл. 62. тачка 10 и 11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 податке о раду директора  у стручним органима Установе чл. 62. тачка 12. и 13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сарадњи директора са родитељима, односно старатељим деце и ученика, чл. 62. тачка 14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 о ситуацијама када је директор одлучивао о правима, обавезама и одговорностима ученика и запослених, члан 62. тачка 17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податке о осталим пословима које је директор обављао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5:44:00Z</dcterms:created>
  <dc:creator>Vladan</dc:creator>
  <dc:description/>
  <cp:keywords/>
  <dc:language>en-US</dc:language>
  <cp:lastModifiedBy>Miroslav Stamenkovic</cp:lastModifiedBy>
  <cp:lastPrinted>2016-05-20T12:55:00Z</cp:lastPrinted>
  <dcterms:modified xsi:type="dcterms:W3CDTF">2016-05-27T12:20:00Z</dcterms:modified>
  <cp:revision>11</cp:revision>
  <dc:subject/>
  <dc:title/>
</cp:coreProperties>
</file>