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15"/>
        <w:gridCol w:w="1776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публика Србиј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арство просвете науке и технолошког развоја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тор за инспекцијске послове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на лис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 xml:space="preserve">  </w:t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– верификација предшколске установе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о основа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ист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ња и васпитањ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лужбени гласник РС", бр. 72/09 52/11 55/13 35/15 68/1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: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1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инспекције: визуелна/документациона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светна инспекциј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Информација о установи</w:t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зив установе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(улица и број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рад – Општина -Место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иректор (име и презим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)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Latn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сутно одговорно лице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  <w:tr>
        <w:trPr>
          <w:trHeight w:val="335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E-mail</w:t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490"/>
        <w:gridCol w:w="1535"/>
        <w:gridCol w:w="127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а припремљености установе - верификација</w:t>
            </w:r>
          </w:p>
        </w:tc>
      </w:tr>
      <w:tr>
        <w:trPr>
          <w:trHeight w:val="648" w:hRule="atLeast"/>
        </w:trPr>
        <w:tc>
          <w:tcPr>
            <w:tcW w:w="6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а припремљености установе - верификациј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 контроле ( Контролном листом извршити проверу испуњености услова за обављање делатности установе )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Питања су информативног каракте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–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не улазе у бодовање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</w:rPr>
              <w:t>Провера усклађености</w:t>
              <w:br/>
              <w:t xml:space="preserve"> (болдирајте одговарајуће поље)</w:t>
            </w:r>
          </w:p>
        </w:tc>
      </w:tr>
      <w:tr>
        <w:trPr>
          <w:trHeight w:val="2119" w:hRule="atLeast"/>
          <w:cantSplit w:val="true"/>
        </w:trPr>
        <w:tc>
          <w:tcPr>
            <w:tcW w:w="6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клађено –Да   (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усклађено – Не (*)</w:t>
            </w:r>
          </w:p>
        </w:tc>
      </w:tr>
      <w:tr>
        <w:trPr>
          <w:trHeight w:val="9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бр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Питањ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</w:tr>
      <w:tr>
        <w:trPr>
          <w:trHeight w:val="57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Latn-CS"/>
              </w:rPr>
              <w:t>Да ли је  предшколска установа поднела захтев за верификацију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предшколска установа  има решење о верификацији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установа обавља делатност у регистрованом седишту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установа има издвојено одељење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установа обавља проширену делатност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  <w:tr>
        <w:trPr>
          <w:trHeight w:val="6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 ли има сагласност министарства за обављање проширене делатности?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9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ента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(*) 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</w:rPr>
        <w:t>олдирајте одговарајуће поље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44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Овлашћено лице                                                                                        Просветни испектор</w:t>
      </w:r>
    </w:p>
    <w:p>
      <w:pPr>
        <w:pStyle w:val="Normal"/>
        <w:tabs>
          <w:tab w:val="clear" w:pos="720"/>
          <w:tab w:val="left" w:pos="84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                           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Podrazumevanifontpasusa">
    <w:name w:val="Podrazumevani font pasusa"/>
    <w:qFormat/>
    <w:rPr/>
  </w:style>
  <w:style w:type="character" w:styleId="ZaglavljestraniceChar">
    <w:name w:val="Zaglavlje stranice Char"/>
    <w:qFormat/>
    <w:rPr>
      <w:sz w:val="22"/>
      <w:szCs w:val="22"/>
      <w:lang w:val="sr-CS"/>
    </w:rPr>
  </w:style>
  <w:style w:type="character" w:styleId="PodnojestraniceChar">
    <w:name w:val="Podnožje stranice Char"/>
    <w:qFormat/>
    <w:rPr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6:46:00Z</dcterms:created>
  <dc:creator>Vladan</dc:creator>
  <dc:description/>
  <cp:keywords/>
  <dc:language>en-US</dc:language>
  <cp:lastModifiedBy>Miroslav Stamenkovic</cp:lastModifiedBy>
  <dcterms:modified xsi:type="dcterms:W3CDTF">2016-06-14T08:56:00Z</dcterms:modified>
  <cp:revision>14</cp:revision>
  <dc:subject/>
  <dc:title/>
</cp:coreProperties>
</file>