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15"/>
        <w:gridCol w:w="1492"/>
      </w:tblGrid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арство просвете науке и технолошког развоја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тор за инспекцијске послове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а припремљености установе – верификација средње школе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 1.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е: визуелна/документациона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4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251"/>
        <w:gridCol w:w="1254"/>
      </w:tblGrid>
      <w:tr>
        <w:trPr/>
        <w:tc>
          <w:tcPr>
            <w:tcW w:w="8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а припремљености установе - верификација</w:t>
            </w:r>
          </w:p>
        </w:tc>
      </w:tr>
      <w:tr>
        <w:trPr/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а припремљености установе - верификациј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испуњености услова за обављање делатности установе )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Питања су информативног карактер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–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не улазе у бодовање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CS"/>
              </w:rPr>
              <w:t>Да ли средња школа има решење о верификацији за рад у одговарајућем подручју рада-верификовани образовни профили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средња школа поднела захтев за верификацију нових образовних профила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обавља делатност у регистрованом седишту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 издвојено одељење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проширену делатност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>
          <w:trHeight w:val="73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је средња школа организатор образовања одраслих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>
          <w:trHeight w:val="8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ма сагласност министарства за тај  рад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>
          <w:trHeight w:val="6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ма сагласност за обављање проширене делатности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средња школа има ученичку задругу?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</w:rPr>
        <w:t>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sz w:val="22"/>
      <w:szCs w:val="22"/>
      <w:lang w:val="sr-CS"/>
    </w:rPr>
  </w:style>
  <w:style w:type="character" w:styleId="PodnojestraniceChar">
    <w:name w:val="Podnožje stranice Char"/>
    <w:qFormat/>
    <w:rPr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42:00Z</dcterms:created>
  <dc:creator>Vladan</dc:creator>
  <dc:description/>
  <cp:keywords/>
  <dc:language>en-US</dc:language>
  <cp:lastModifiedBy>Miroslav Stamenkovic</cp:lastModifiedBy>
  <dcterms:modified xsi:type="dcterms:W3CDTF">2016-06-14T09:01:00Z</dcterms:modified>
  <cp:revision>13</cp:revision>
  <dc:subject/>
  <dc:title/>
</cp:coreProperties>
</file>