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, формирање одељења и група у основној школ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6.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ис ученик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ис ученик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уписа ученика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Школа извршила упис ученика у припремну предшколску групу у складу са Законом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извршила упис ученика у први разред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извршила упис ученика  у остале разреде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ање одељења и груп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ање одељења и груп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формирања одељења и група  са Законом, подзаконским актима и стручним упутств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Школа која остварује припремни предшколски период формирала васпитне групе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>Да ли је Школа формирала нова одељења у првом и петом разреду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формирала комбинована одељења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је Школа вршила поновно формирање одељења због смањења броја ученика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за образовање ученика са сметњама у развоју формирала  одељење или групу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остварује образовно - васпитни рад на језику и писму националне мањине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 Школа остварује образовно - васпитни рад двојезично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број одраслих у одељењу, односно групи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поделила одељења на групе за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а ли је Школа формирала групе за изборне предмете за које је то предвиђено наставним планом и програмом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Школа има  одељење целодневне наставе и групу продуженог боравка у 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Школа формирала класе у складу са Законом , подзаконским актима и стручним упутств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1:57:00Z</dcterms:created>
  <dc:creator>Vladan</dc:creator>
  <dc:description/>
  <cp:keywords/>
  <dc:language>en-US</dc:language>
  <cp:lastModifiedBy>Miroslav Stamenkovic</cp:lastModifiedBy>
  <dcterms:modified xsi:type="dcterms:W3CDTF">2016-05-27T12:31:00Z</dcterms:modified>
  <cp:revision>4</cp:revision>
  <dc:subject/>
  <dc:title/>
</cp:coreProperties>
</file>