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ис ученика, формирање одељења и група у средњој школ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6.</w:t>
            </w:r>
            <w:r>
              <w:rPr>
                <w:rFonts w:cs="Times New Roman" w:ascii="Times New Roman" w:hAnsi="Times New Roman"/>
                <w:lang w:val="sr-Latn-RS"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.</w:t>
      </w:r>
      <w:r>
        <w:rPr>
          <w:lang w:val="en-US"/>
        </w:rPr>
        <w:t xml:space="preserve">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ис ученик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ис учени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уписа ученика са Законом)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ли је Школа извршила упис ученика у први разред у складу са Законом  и подзаконским актима</w:t>
            </w:r>
            <w:r>
              <w:rPr>
                <w:rFonts w:eastAsia="Times New Roman" w:cs="Times New Roman" w:ascii="Times New Roman" w:hAnsi="Times New Roman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а ли је Школа извршила упис ученика у остале разреде 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извршила упис ванредних ученика  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извршила упис лица ради преквалификације, доквалификације, специјалистичког или мајсторског образовања 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ање одељења и груп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ање одељења и груп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формирања одељења и група  са Законом, подзаконским актима и стручним упутств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Школа  формирала одељењ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а ли је Школа формирала  одељења са два образовна профил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вршила поновно формирање одељења због смањења броја ученик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а ли је Школа за образовање ученика са сметњама у развоју формирала  одељење, васпитну групу и групу за практичну наставу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 Школа остварује образовно - васпитни рад на језику и писму националне мањине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 Школа остварује образовно - васпитни рад двојезично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је Школа поделила одељења на групе за предмете за које је то предвиђено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формирала групе за изборне предмете за које је то предвиђено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омогућила учење страних језика  предвиђеним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је Школа формирала групе за наставу страног језика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вршила поновно формирање група због смањења броја ученик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02:00Z</dcterms:created>
  <dc:creator>Vladan</dc:creator>
  <dc:description/>
  <cp:keywords/>
  <dc:language>en-US</dc:language>
  <cp:lastModifiedBy>Miroslav Stamenkovic</cp:lastModifiedBy>
  <dcterms:modified xsi:type="dcterms:W3CDTF">2016-05-31T10:48:00Z</dcterms:modified>
  <cp:revision>4</cp:revision>
  <dc:subject/>
  <dc:title/>
</cp:coreProperties>
</file>