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177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– верификација основне школе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 1.2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393"/>
        <w:gridCol w:w="1387"/>
      </w:tblGrid>
      <w:tr>
        <w:trPr/>
        <w:tc>
          <w:tcPr>
            <w:tcW w:w="9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- верификација</w:t>
            </w:r>
          </w:p>
        </w:tc>
      </w:tr>
      <w:tr>
        <w:trPr>
          <w:trHeight w:val="850" w:hRule="atLeast"/>
        </w:trPr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а припремљености установе - верификациј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испуњености услова за обављање делатности установе )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итања су информативног каракте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–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не улазе у бодовање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1952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1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је основна школа поднела захтев за верификацију делатности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решење о верификацији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обавља делатност у регистрованом седишту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издвојена одељења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целодневну наставу-продужени боравак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73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сагласност министарства за рад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8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врши образовање одраслих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ма сагласност за рад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основна школа има ученичку задругу?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4:00Z</dcterms:created>
  <dc:creator>Vladan</dc:creator>
  <dc:description/>
  <cp:keywords/>
  <dc:language>en-US</dc:language>
  <cp:lastModifiedBy>Miroslav Stamenkovic</cp:lastModifiedBy>
  <dcterms:modified xsi:type="dcterms:W3CDTF">2016-06-14T08:58:00Z</dcterms:modified>
  <cp:revision>18</cp:revision>
  <dc:subject/>
  <dc:title/>
</cp:coreProperties>
</file>