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А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доделу кредита за изградњу објеката намењених складиштењу житарица, воћа и поврћа (силоса, подних складишта, хладњача) у 2017. години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en-US"/>
        </w:rPr>
        <w:t>557-451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1. Име и презим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. Адреса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3. М</w:t>
      </w:r>
      <w:r>
        <w:rPr>
          <w:rFonts w:cs="Arial" w:ascii="Arial" w:hAnsi="Arial"/>
          <w:sz w:val="22"/>
          <w:szCs w:val="22"/>
          <w:lang w:val="sr-CS"/>
        </w:rPr>
        <w:t>ес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. ЈМБГ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закупу  (ха)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Врста производње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/>
        </w:rPr>
        <w:t>означити одговарајући одговор</w:t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Ратарска 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овртарск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Воћарск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Виноградарска 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точарск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тало___________________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8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Добављач:</w:t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sr-CS"/>
        </w:rPr>
        <w:t>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0"/>
      </w:tblGrid>
      <w:tr>
        <w:trPr>
          <w:trHeight w:val="360" w:hRule="atLeast"/>
        </w:trPr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Датум______________ 20</w:t>
      </w:r>
      <w:r>
        <w:rPr>
          <w:rFonts w:cs="Arial" w:ascii="Arial" w:hAnsi="Arial"/>
          <w:sz w:val="22"/>
          <w:szCs w:val="22"/>
          <w:lang w:val="en-US"/>
        </w:rPr>
        <w:t>17</w:t>
      </w:r>
      <w:r>
        <w:rPr>
          <w:rFonts w:cs="Arial" w:ascii="Arial" w:hAnsi="Arial"/>
          <w:sz w:val="22"/>
          <w:szCs w:val="22"/>
          <w:lang w:val="sr-C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потпис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284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sz w:val="18"/>
          <w:szCs w:val="18"/>
          <w:lang w:val="sr-CS"/>
        </w:rPr>
        <w:t>-</w:t>
        <w:tab/>
        <w:t>оригинални предрачун са спецификацијом за изградњу објеката намењених складиштењу житарица, воћа и поврћа (силоса, подних складишта, хладњача) исказаном у динарском износу (Напомена: Фонд неће прихватати измене предрачуна у току трајања конкурса);</w:t>
      </w: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-</w:t>
        <w:tab/>
        <w:t>оригинал власничког листа за пољопривредно земљиште не старији од 15 дана,на који се може ставити хипотека у корист Фонда у један и по пута већој вредност и од одобрене вредности кредита; (напомена: подносилац пријаве не мора бити и власник пољопривредног земљишта која ће се ставити под хипотеку) или у случају банкарске гаранције писмо о намерама издавања гаранције;</w:t>
      </w: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-</w:t>
        <w:tab/>
        <w:t>извод из регитстра пољопривредних газдинстава за 2016. годину – подаци о пољопривредном газдинству;</w:t>
      </w: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-      уверење пореске управе о измирености накнаде за одводњавање, на старијe од 30                                                                                                                 дана (за подносиоца пријаве, за власника и за сваког сувласника на пољопривредном                земљишту)</w:t>
      </w: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-</w:t>
        <w:tab/>
        <w:t>код изградње објеката намењених складиштењу житарица, воћа и поврћа – предмер и предрачун радова и грађевинска дозвола издата од стране надлежног органа управе;</w:t>
      </w: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rFonts w:eastAsia="Verdana"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-     фотокопија личне карте (за подносиоца пријаве,за власника и за сваког сувласника на пољопривредном земљишту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Times New Roman"/>
      <w:sz w:val="18"/>
      <w:szCs w:val="18"/>
      <w:lang w:val="sr-CS" w:eastAsia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  <w:sz w:val="20"/>
      <w:szCs w:val="20"/>
      <w:lang w:val="en-US" w:eastAsia="en-US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val="en-US" w:eastAsia="en-US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Symbol" w:hAnsi="Symbol" w:cs="Symbol"/>
      <w:sz w:val="20"/>
      <w:szCs w:val="20"/>
      <w:lang w:val="en-U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"/>
    <w:rPr/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right="0" w:hanging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right="0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right="0" w:hanging="0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right="0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right="0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right="0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left="0" w:right="0" w:firstLine="851"/>
    </w:pPr>
    <w:rPr>
      <w:lang w:val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left="0" w:right="0" w:hanging="0"/>
      <w:jc w:val="center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arakteristike">
    <w:name w:val="Karakteristike"/>
    <w:basedOn w:val="Normal"/>
    <w:qFormat/>
    <w:pPr>
      <w:ind w:left="1260" w:right="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left="0"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left="0"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right="0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right="0" w:hanging="284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left="0" w:right="0"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33:00Z</dcterms:created>
  <dc:creator>INDOK</dc:creator>
  <dc:description/>
  <cp:keywords/>
  <dc:language>en-US</dc:language>
  <cp:lastModifiedBy>SANDRA SOGIC MOJSILOVIC</cp:lastModifiedBy>
  <cp:lastPrinted>2014-08-28T08:33:00Z</cp:lastPrinted>
  <dcterms:modified xsi:type="dcterms:W3CDTF">2017-02-20T10:58:00Z</dcterms:modified>
  <cp:revision>5</cp:revision>
  <dc:subject/>
  <dc:title>1</dc:title>
</cp:coreProperties>
</file>