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доделу кредита за изградњу објеката намењених складиштењу житарица, воћа и поврћа (силоса, подних складишта, хладњача) у 2017. години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т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врт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оћ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Виноград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точ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тало___________________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C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</w:tblGrid>
      <w:tr>
        <w:trPr>
          <w:trHeight w:val="360" w:hRule="atLeast"/>
        </w:trPr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тпис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284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sz w:val="18"/>
          <w:szCs w:val="18"/>
          <w:lang w:val="sr-CS"/>
        </w:rPr>
        <w:t>-</w:t>
        <w:tab/>
        <w:t>оригинални предрачун са спецификацијом за изградњу објеката намењених складиштењу житарица, воћа и поврћа (силоса, подних складишта, хладњача) исказаном у динарском износу (Напомена: Фонд неће прихватати измене предрачуна у току трајања конкурса)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оригинал власничког листа за пољопривредно земљиште не старији од 15 дана,на који се може ставити хипотека у корист Фонда у један и по пута већој вредност и од одобрене вредности кредита; (напомена: подносилац пријаве не мора бити и власник пољопривредног земљишта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извод из регитстра пољопривредних газдинстава за 2016. годину – подаци о пољопривредном газдинству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      уверење пореске управе о измирености накнаде за одводњавање, на старијe од 30                                                                                                                 дана (за подносиоца пријаве, за власника и за сваког сувласника на пољопривредном                земљишту)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код изградње објеката намењених складиштењу житарица, воћа и поврћа – предмер и предрачун радова и грађевинска дозвола издата од стране надлежног органа управе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rFonts w:eastAsia="Verdana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-     фотокопија личне карте (за подносиоца пријаве,за власника и за сваког сувласника на пољопривредном земљишту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Times New Roman"/>
      <w:sz w:val="18"/>
      <w:szCs w:val="18"/>
      <w:lang w:val="sr-CS" w:eastAsia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sz w:val="20"/>
      <w:szCs w:val="20"/>
      <w:lang w:val="en-US" w:eastAsia="en-US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en-US" w:eastAsia="en-U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8:00Z</dcterms:created>
  <dc:creator>INDOK</dc:creator>
  <dc:description/>
  <cp:keywords/>
  <dc:language>en-US</dc:language>
  <cp:lastModifiedBy>SANDRA SOGIC MOJSILOVIC</cp:lastModifiedBy>
  <cp:lastPrinted>2014-08-28T08:33:00Z</cp:lastPrinted>
  <dcterms:modified xsi:type="dcterms:W3CDTF">2017-02-20T11:08:00Z</dcterms:modified>
  <cp:revision>2</cp:revision>
  <dc:subject/>
  <dc:title>1</dc:title>
</cp:coreProperties>
</file>