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715</wp:posOffset>
                </wp:positionH>
                <wp:positionV relativeFrom="paragraph">
                  <wp:posOffset>61595</wp:posOffset>
                </wp:positionV>
                <wp:extent cx="28467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sr-CS"/>
                              </w:rPr>
                              <w:t>(попуњава  Фонд за развој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  <w:t>ЗАВОДНИ БРОЈ ПРИЈАВ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sr-CS"/>
                              </w:rPr>
                              <w:t xml:space="preserve">(попуњава Министар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sr-CS"/>
                              </w:rPr>
                              <w:t>привред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5pt;height:82.95pt;mso-wrap-distance-left:9.05pt;mso-wrap-distance-right:9.05pt;mso-wrap-distance-top:0pt;mso-wrap-distance-bottom:0pt;margin-top:4.8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  <w:t>БРОЈ ПРИЈАВЕ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sr-CS"/>
                        </w:rPr>
                        <w:t>(попуњава  Фонд за развој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  <w:t>ЗАВОДНИ БРОЈ ПРИЈАВ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sr-CS"/>
                        </w:rPr>
                        <w:t xml:space="preserve">(попуњава Министарство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sr-CS"/>
                        </w:rPr>
                        <w:t>привред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3285</wp:posOffset>
                </wp:positionH>
                <wp:positionV relativeFrom="paragraph">
                  <wp:posOffset>-7620</wp:posOffset>
                </wp:positionV>
                <wp:extent cx="121729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22.6pt;mso-wrap-distance-left:9.05pt;mso-wrap-distance-right:9.05pt;mso-wrap-distance-top:0pt;mso-wrap-distance-bottom:0pt;margin-top:-0.6pt;mso-position-vertical-relative:text;margin-left:3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3285</wp:posOffset>
                </wp:positionH>
                <wp:positionV relativeFrom="paragraph">
                  <wp:posOffset>33655</wp:posOffset>
                </wp:positionV>
                <wp:extent cx="1217295" cy="263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20.75pt;mso-wrap-distance-left:9.05pt;mso-wrap-distance-right:9.05pt;mso-wrap-distance-top:0pt;mso-wrap-distance-bottom:0pt;margin-top:2.65pt;mso-position-vertical-relative:text;margin-left:3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ЈЕДИЊЕН ЗАХТЕВ 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ВОЈНИ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РЕДИТ И ЗАХТЕВ ЗА БЕСПОВРАТНА СРЕДСТВА ПО </w:t>
      </w: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ПРОГРАМУ ПОДСТИЦАЊА РАЗВОЈА ПРЕДУЗЕТНИШТВА КРОЗ РАЗВОЈНЕ ПРОЈЕКТЕ – ПРАВНА 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334"/>
        <w:gridCol w:w="1276"/>
        <w:gridCol w:w="992"/>
        <w:gridCol w:w="142"/>
        <w:gridCol w:w="1437"/>
        <w:gridCol w:w="372"/>
        <w:gridCol w:w="116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  <w:lang w:val="sr-CS"/>
              </w:rPr>
              <w:t>ОСНОВНИ ПОДАЦ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 назив правног лиц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на форм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раћени назив правног лиц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жиро рачун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н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фиксни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ет адрес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рставање предузећа по велич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микро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л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ли сре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тежна делатност (назив и шифра)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делатности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а оснивањ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зана лиц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2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сници привредног друшт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ме и презиме оснивача-ЈМБГ)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</w:t>
            </w:r>
          </w:p>
        </w:tc>
      </w:tr>
      <w:tr>
        <w:trPr>
          <w:trHeight w:val="491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сници привредног друшт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равна лица)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</w:tr>
      <w:tr>
        <w:trPr>
          <w:trHeight w:val="491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6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ски заступник  привредног друштв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ме и презиме заступника-ЈМБГ)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</w:t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фиксни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мобилни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: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наџмент предузећа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ја</w:t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ан број запослених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на нето зарада</w:t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епокрет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имовина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власништв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редузећа 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Опис простора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Површ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Локац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 w:eastAsia="sr-Latn-RS"/>
              </w:rPr>
              <w:t>Укњижен/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Latn-RS" w:eastAsia="sr-Latn-RS"/>
              </w:rPr>
              <w:t>неукњиже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>Тржишна вредност</w:t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sr-Latn-RS"/>
              </w:rPr>
              <w:t>производни простор, магацински простор, продајни простор и с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3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Структура прода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 последњих 12 месец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пис робе/производ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им продаје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 учешћа у укупн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родаји</w:t>
            </w:r>
          </w:p>
        </w:tc>
      </w:tr>
      <w:tr>
        <w:trPr>
          <w:trHeight w:val="3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65"/>
        <w:gridCol w:w="1327"/>
        <w:gridCol w:w="320"/>
        <w:gridCol w:w="1018"/>
        <w:gridCol w:w="793"/>
        <w:gridCol w:w="766"/>
        <w:gridCol w:w="419"/>
        <w:gridCol w:w="733"/>
        <w:gridCol w:w="13"/>
        <w:gridCol w:w="252"/>
        <w:gridCol w:w="18"/>
        <w:gridCol w:w="62"/>
        <w:gridCol w:w="778"/>
        <w:gridCol w:w="276"/>
        <w:gridCol w:w="11"/>
        <w:gridCol w:w="1264"/>
      </w:tblGrid>
      <w:tr>
        <w:trPr/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Главн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Конкуренти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Назив конкурента</w:t>
            </w:r>
          </w:p>
        </w:tc>
      </w:tr>
      <w:tr>
        <w:trPr/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јвећи купц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закључе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говори са њим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зив купц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Вредност уговор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слови плаћања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 учешћа 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риходима 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родаје</w:t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плативос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 која се измирују благовремено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 која се измирују са доцњом до 9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 која се измирују са доцњом до 12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 која се измирују са доцњом до 18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Потраживања која се измирују са доцњом преко 18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55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јвећ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добављач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закључе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говори са њим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зив добављач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Вредност уговора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Услови плаћањ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 учешћа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вред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набавки</w:t>
            </w:r>
          </w:p>
        </w:tc>
      </w:tr>
      <w:tr>
        <w:trPr>
          <w:trHeight w:val="152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Рокови плаћањ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а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е које се измирују благовремено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е које се измирују са доцњом до 9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е које се измирују са доцњом до 12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е које се измирују са доцњом до 18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Обавезе које се измирују са доцњом преко 180 дана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>Кредити банк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Назив бан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Одобр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износ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Преоста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износ д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Дату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доспећ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 w:eastAsia="sr-Latn-RS"/>
              </w:rPr>
              <w:t>Обезбеђење</w:t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Да ли предузеће има судске спорове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sr-RS"/>
              </w:rPr>
              <w:t>ОПИС УЛАГАЊА:</w:t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мена улагања: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сто улагања: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на улагања: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sr-RS"/>
              </w:rPr>
              <w:t>СТРУКТУРА УЛАГАЊА:</w:t>
            </w:r>
          </w:p>
        </w:tc>
      </w:tr>
      <w:tr>
        <w:trPr>
          <w:trHeight w:val="24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</w:t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рошкови улагања за куповину/изградњу/доградњ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конструкциј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даптациј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нацију/  пословног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изводног 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(искључиво уколико је у саставу производног простора)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едрачуна/Уговора/Предуговора о купов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пону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.</w:t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 трошкови улагања за купови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е или половн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 старије од пет год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фактуре, предуговора, понуде улагања, дат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13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рошкови улагања за набавку софтвера и трошкови других нематеријалних улагања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фактуре, предуговора, понуде улагања, дат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18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 трошкови улагања за трајна обртна средства, која могу да учествују највише до 20% у структури укупног инвестиционог улагања</w:t>
            </w:r>
          </w:p>
        </w:tc>
        <w:tc>
          <w:tcPr>
            <w:tcW w:w="6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динари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sr-RS"/>
              </w:rPr>
              <w:t>РЕКАПИТУЛАЦИЈА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225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.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4.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5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КУПНИ ТРОШКОВИ УЛАГАЊА:</w:t>
            </w:r>
          </w:p>
        </w:tc>
        <w:tc>
          <w:tcPr>
            <w:tcW w:w="5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дина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Тражени из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реди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у складу са Програм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Фонд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(80% трошкова улагањ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555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Тражени из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есповратних средст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у складу 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редбом о подстицајима развоју предузетништв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(20% трошкова улагањ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690" w:hRule="atLeast"/>
        </w:trPr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ражена рочност кредита и начин отплате: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уђени инструмент обезбеђења креди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ланирани број новозапослених радн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редних годину дана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Како ће планирано улагање допринети побољшању Вашег пословања </w:t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бјасните шта ће бити са улагањем уколико се не квалификујете за доделу средста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6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ршићемо улагање свакако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ршићемо улагање, али касније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устаћемо од улагања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руго 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1"/>
        <w:gridCol w:w="5953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 ли је привредни субјекат у текућој фискалној години и у претходне две године користио државну помоћ и  средства из јавних средста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олико је одговор на претходно питање позитиван, навести износе примљене државне помоћи и средстава из јавних средстава у назначеним временским периодима, даваоце и намене коришћења одобрених средста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014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01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016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ДОДАТНИ УСЛОВ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  <w:t>Привредна друштва која подносе захтев за финансирање у укупној вредности већој од 12.500.000,00 РСД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602"/>
        <w:gridCol w:w="3118"/>
      </w:tblGrid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послених (на одређено или неодређено врем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 броја запослених на дан 31.12.2015. године и на дан 31.12.2012.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гранична вредност: однос минимум 1,728)</w:t>
            </w:r>
          </w:p>
        </w:tc>
      </w:tr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на дан 31.12.2012. годин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на дан 31.12.2015. годин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602"/>
        <w:gridCol w:w="3118"/>
      </w:tblGrid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РС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нос пословних прихода за 2015. годину и пословних прихода за 2012. годину (гранична вредност: однос минимум 1,728) </w:t>
            </w:r>
          </w:p>
        </w:tc>
      </w:tr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вни приходи за 2012. годи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вни приходи за 2015. годин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  <w:t xml:space="preserve">Привредна друштва која подносе захтев за финансирање у укупној вредности већој од 25.000.000,00 РСД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(обавезно попунити и претходну табелу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C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086"/>
      </w:tblGrid>
      <w:tr>
        <w:trPr>
          <w:trHeight w:val="465" w:hRule="atLeast"/>
        </w:trPr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на дан 31.08.2016. године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послених (на одређено или неодређено време)</w:t>
            </w:r>
          </w:p>
        </w:tc>
      </w:tr>
      <w:tr>
        <w:trPr>
          <w:trHeight w:val="465" w:hRule="atLeast"/>
        </w:trPr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  <w:t>И З Ј А В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тписивањем овог захтева, као овлашћени заступник, под пуном материјалном и кривичном одговорношћу, тврдим да су сви наведени подаци тачни и потпуни, и сагласан сам да Фонд није у обавези да враћа приложену документациј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носилац захтева је изричито сагласан да Фонд може прибавити извештај Кредитног бироа и наплатити надокнаду. Извештај добијен на основу ове сагласности Фонд може користити само у сврху доношења одлуке о одобрењу кредита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Подносилац захтева изјављује да је сагласан да се на web сајту Фонда објаве подаци, који се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носе на назив инвеститиора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‐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корисника кредита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, м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есто улагања, намен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улагања, износ тражених средстава и износ одобрених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сре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дстава, као и врст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инструмента обезбеђења, а све у складу са одредбама Закона о слободном приступ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информацијама од јавног значај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Као законски заступник овим безусловно изјављујем да није било промена у оснивачком акту привредног друштва у односу на примерак који подносимо уз захтев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и датум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осилац захтев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__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Име и прези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 xml:space="preserve">_______________________________________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Печат и потпис овлашћ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заступањ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sectPr>
      <w:headerReference w:type="default" r:id="rId2"/>
      <w:type w:val="nextPage"/>
      <w:pgSz w:w="11906" w:h="16838"/>
      <w:pgMar w:left="1259" w:right="1469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8030" cy="4089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03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i/>
                              <w:i/>
                              <w:lang w:val="sr-CS"/>
                            </w:rPr>
                          </w:pPr>
                          <w:r>
                            <w:rPr>
                              <w:b/>
                              <w:i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8.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b/>
                        <w:b/>
                        <w:i/>
                        <w:i/>
                        <w:lang w:val="sr-CS"/>
                      </w:rPr>
                    </w:pPr>
                    <w:r>
                      <w:rPr>
                        <w:b/>
                        <w:i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8"/>
      <w:lang w:val="en-GB"/>
    </w:rPr>
  </w:style>
  <w:style w:type="character" w:styleId="HeaderChar">
    <w:name w:val="Header Char"/>
    <w:qFormat/>
    <w:rPr>
      <w:rFonts w:ascii="Arial" w:hAnsi="Arial" w:cs="Arial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56:00Z</dcterms:created>
  <dc:creator>Vesna</dc:creator>
  <dc:description/>
  <cp:keywords/>
  <dc:language>en-US</dc:language>
  <cp:lastModifiedBy>dubravka.bucalovic</cp:lastModifiedBy>
  <cp:lastPrinted>2016-10-20T11:23:00Z</cp:lastPrinted>
  <dcterms:modified xsi:type="dcterms:W3CDTF">2017-01-04T10:19:00Z</dcterms:modified>
  <cp:revision>5</cp:revision>
  <dc:subject/>
  <dc:title>Кнез Михаилова 14  Београд</dc:title>
</cp:coreProperties>
</file>