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9365</wp:posOffset>
                </wp:positionH>
                <wp:positionV relativeFrom="paragraph">
                  <wp:posOffset>64770</wp:posOffset>
                </wp:positionV>
                <wp:extent cx="2115820" cy="138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38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sr-CS"/>
                              </w:rPr>
                              <w:t xml:space="preserve">(попуњава  Фонд за развој)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0365" cy="28702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24" r="-30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  <w:lang w:val="sr-CS"/>
                              </w:rPr>
                              <w:t>ЗАВОДНИ БРОЈ ПРИЈА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24"/>
                                <w:lang w:val="sr-CS"/>
                              </w:rPr>
                              <w:t>(попуњава Министарство привред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0365" cy="287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124" r="-30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108.9pt;mso-wrap-distance-left:9.05pt;mso-wrap-distance-right:9.05pt;mso-wrap-distance-top:0pt;mso-wrap-distance-bottom:0pt;margin-top:5.1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24"/>
                          <w:lang w:val="sr-CS"/>
                        </w:rPr>
                        <w:t>БРОЈ ПРИЈАВЕ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sr-CS"/>
                        </w:rPr>
                        <w:t xml:space="preserve">(попуњава  Фонд за развој)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50365" cy="28702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124" r="-30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0365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24"/>
                          <w:lang w:val="sr-CS"/>
                        </w:rPr>
                        <w:t>ЗАВОДНИ БРОЈ ПРИЈАВ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24"/>
                          <w:lang w:val="sr-CS"/>
                        </w:rPr>
                        <w:t>(попуњава Министарство привреде)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drawing>
                          <wp:inline distT="0" distB="0" distL="0" distR="0">
                            <wp:extent cx="1650365" cy="2870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124" r="-30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0365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0"/>
          <w:lang w:val="sl-SI"/>
        </w:rPr>
      </w:pPr>
      <w:r>
        <w:rPr>
          <w:rFonts w:cs="Arial"/>
          <w:b/>
          <w:sz w:val="20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ЈЕДИЊЕН ЗАХТЕВ 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ВОЈНИ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РЕДИТ И ЗАХТЕВ ЗА БЕСПОВРАТНА СРЕДСТВА ПО </w:t>
      </w: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  <w:t>ПРОГРАМУ ПОДСТИЦАЊА РАЗВОЈА ПРЕДУЗЕТНИШТВА КРОЗ РАЗВОЈНЕ ПРОЈЕКТЕ – ПРЕДУЗЕТН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rPr>
          <w:rFonts w:cs="Arial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i/>
          <w:szCs w:val="28"/>
          <w:lang w:val="sr-RS" w:eastAsia="sr-CS"/>
        </w:rPr>
        <w:t>Основни подаци о физичком лицу:</w:t>
      </w:r>
    </w:p>
    <w:p>
      <w:pPr>
        <w:pStyle w:val="Normal"/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предузетник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По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Latn-RS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личне карте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ате од МУП-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становањ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ТТ број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на становањ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 и број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(фиксни)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(мобилни)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  <w:lang w:val="sr-CS"/>
        </w:rPr>
      </w:pPr>
      <w:r>
        <w:rPr>
          <w:rFonts w:cs="Times New Roman" w:ascii="Times New Roman" w:hAnsi="Times New Roman"/>
          <w:b/>
          <w:i/>
          <w:szCs w:val="28"/>
          <w:lang w:val="sr-CS"/>
        </w:rPr>
        <w:t>Основни подаци о привредном субјек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  <w:lang w:val="sr-CS"/>
        </w:rPr>
      </w:pPr>
      <w:r>
        <w:rPr>
          <w:rFonts w:cs="Times New Roman" w:ascii="Times New Roman" w:hAnsi="Times New Roman"/>
          <w:b/>
          <w:i/>
          <w:szCs w:val="28"/>
          <w:lang w:val="sr-C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233"/>
        <w:gridCol w:w="21"/>
        <w:gridCol w:w="1460"/>
        <w:gridCol w:w="1496"/>
        <w:gridCol w:w="1134"/>
        <w:gridCol w:w="1521"/>
        <w:gridCol w:w="1455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 привредног субјекта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а оснивања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тежна делатност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шифра)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делатност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иро рачун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 и број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на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ТТ број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(фиксни)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(мобилни)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нет адреса: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наџмент привредног субјект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ја</w:t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ан број запослених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на нето зарада</w:t>
            </w:r>
          </w:p>
        </w:tc>
      </w:tr>
      <w:tr>
        <w:trPr>
          <w:trHeight w:val="309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епокрет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имовина 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власниш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ривредног суб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 xml:space="preserve"> 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Опис простора 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 w:eastAsia="sr-Latn-RS"/>
              </w:rPr>
              <w:t>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 w:eastAsia="sr-Latn-RS"/>
              </w:rPr>
              <w:t>Локациј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 w:eastAsia="sr-Latn-RS"/>
              </w:rPr>
              <w:t>Укњиже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 w:eastAsia="sr-Latn-RS"/>
              </w:rPr>
              <w:t>неукњиже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 w:eastAsia="sr-Latn-RS"/>
              </w:rPr>
              <w:t>Тржиш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 w:eastAsia="sr-Latn-RS"/>
              </w:rPr>
              <w:t>вредност</w:t>
            </w:r>
          </w:p>
        </w:tc>
      </w:tr>
      <w:tr>
        <w:trPr>
          <w:trHeight w:val="183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sz w:val="24"/>
          <w:szCs w:val="24"/>
          <w:lang w:val="sr-Latn-RS" w:eastAsia="sr-Latn-RS"/>
        </w:rPr>
        <w:t xml:space="preserve">* 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sr-Latn-RS"/>
        </w:rPr>
        <w:t>производни простор, магацински простор, продајни простор и с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 w:eastAsia="sr-Latn-R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065"/>
        <w:gridCol w:w="305"/>
        <w:gridCol w:w="465"/>
        <w:gridCol w:w="386"/>
        <w:gridCol w:w="105"/>
        <w:gridCol w:w="528"/>
        <w:gridCol w:w="669"/>
        <w:gridCol w:w="580"/>
        <w:gridCol w:w="33"/>
        <w:gridCol w:w="239"/>
        <w:gridCol w:w="268"/>
        <w:gridCol w:w="1444"/>
      </w:tblGrid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Структура прода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у последњих 12 месеци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пис робе/производа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им продаје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 учешћа у укупн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родаји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Глав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конкуренти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Назив конкурен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јвећи купц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закључе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уговори са њим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зив купц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Вредност уговора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Услови плаћањ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 учешћа 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риходима 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родаје</w:t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плативос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отраживања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отраживања која се измирују благовремено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отраживања која се измирују са доцњом до 9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отраживања која се измирују са доцњом до 12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отраживања која се измирују са доцњом до 18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отраживања која се измирују са доцњом преко 18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5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јвећ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добављач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закључе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уговори са њим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зив добављач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Вредност уговора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Услови плаћањ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 учешћа 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вред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бавки</w:t>
            </w:r>
          </w:p>
        </w:tc>
      </w:tr>
      <w:tr>
        <w:trPr>
          <w:trHeight w:val="15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5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 w:eastAsia="sr-Latn-RS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Рокови плаћањ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авеза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авезе које се измирују благовремено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авезе које се измирују са доцњом до 9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авезе које се измирују са доцњом до 12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авезе које се измирују са доцњом до 18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111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авезе које се измирују са доцњом преко 180 дан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Кредити банк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Назив банке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добр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износ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Преоста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износ дуг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Дату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доспећ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  <w:t>Обезбеђење</w:t>
            </w:r>
          </w:p>
        </w:tc>
      </w:tr>
      <w:tr>
        <w:trPr>
          <w:trHeight w:val="4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Да ли привредни субјект има судске спорове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45" w:hRule="atLeast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ИС УЛАГАЊ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мена улагања: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 улагања: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штина улагања: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РУКТУРА УЛАГАЊА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улагања за куповину/изградњу/доградњ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конструкциј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аптациј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нацију/  пословног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изводног простора (искључиво уколико је у саставу производног простор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драчуна// Предуговора или Уговора о куповини прос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улагањ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трошкови улагања за куповин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 или половн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 старије од пет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офактуре, предуговора, понуде улага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улагањ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трошкови улагања за набавку софтвера и трошкови других нематеријалних улагањ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офактуре, предуговора, понуде улаг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 улагањ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трошкови улагања за трајна обртна средства, која могу да учествују највише до 20% у структури укупног инвестиционог улагањ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нтима: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АПИТУЛАЦИЈА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инарима:</w:t>
            </w:r>
          </w:p>
        </w:tc>
        <w:tc>
          <w:tcPr>
            <w:tcW w:w="42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нтима:</w:t>
            </w:r>
          </w:p>
        </w:tc>
      </w:tr>
      <w:tr>
        <w:trPr>
          <w:trHeight w:val="6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И ТРОШКОВИ УЛАГАЊА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инарим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Тражени износ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еди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у складу са Програм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80% трошкова улагањ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инарима: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нтима:</w:t>
            </w:r>
          </w:p>
        </w:tc>
      </w:tr>
      <w:tr>
        <w:trPr>
          <w:trHeight w:val="55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Тражени износ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сповратних средств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у складу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редбом о подстицајима развоју предузетниш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20% трошкова улагањ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динарима: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нтима:</w:t>
            </w:r>
          </w:p>
        </w:tc>
      </w:tr>
      <w:tr>
        <w:trPr>
          <w:trHeight w:val="690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жена рочност кредита и начин отплате: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уђени инструмент обезбеђења креди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ирани број новозапослених радника у наредних годину дана: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 ће планирано улагање допринети побољшању Вашег пословања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сните шта ће бити са улагањем уколико се не квалификујете за доделу средста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ршићемо улагање свакако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тшићемо улагање, али касније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устаћемо од улагања</w:t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120"/>
              <w:ind w:left="317" w:hanging="0"/>
              <w:contextualSpacing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о 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995"/>
        <w:gridCol w:w="635"/>
        <w:gridCol w:w="5528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 ли је привредни субјекат у текућој фискалној години и у претходне две године користио државну помоћ и  средства из јавних средста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 је одговор на претходно питање позитиван, навести износе примљене државне помоћи и средстава из јавних извора у назначеним временским периодима, даваоце и намене коришћења одобрених средстав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4.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5.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8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6.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547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привредни субјекат користио средства из јавних средстава по неком програму за исте намене у претходној или текућој години: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ЗЈ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ивањем овог захтева, као овлашћени заступник, под пуном материјалном и кривичном одговорношћу, тврдим да су сви наведени подаци тачни и потпуни, и сагласан сам да Фонд није у обавези да враћа приложену документаци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лац захтева је изричито сагласан да Фонд може прибавити извештај Кредитног бироа и наплатити надокнаду.Извештај добијен на основу ове сагласности Фонд може користити само у сврху доношења одлуке о одобрењу кредита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Подносилац захтева изјављује да је сагласан да се на web сајту Фонда објаве подаци, који се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дносе на назив инвеститиора </w:t>
      </w:r>
      <w:r>
        <w:rPr>
          <w:rFonts w:eastAsia="Calibri" w:cs="Cambria Math" w:ascii="Cambria Math" w:hAnsi="Cambria Math"/>
          <w:sz w:val="24"/>
          <w:szCs w:val="24"/>
          <w:lang w:val="en-US" w:eastAsia="en-US"/>
        </w:rPr>
        <w:t>‐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корисника кредита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, м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есто улагања, намену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улагања, износ тражених средстава и износ одобрених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сре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дстава, као и врсту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инструмента обезбеђења, а све у складу са одредбама Закона о слободном приступу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информацијама од јавног значај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и датум</w:t>
        <w:tab/>
        <w:tab/>
        <w:tab/>
        <w:tab/>
        <w:tab/>
        <w:tab/>
        <w:t>Подносилац захтев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(оснива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1469" w:gutter="0" w:header="539" w:top="595" w:footer="727" w:bottom="7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28030" cy="4089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03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i/>
                              <w:i/>
                              <w:lang w:val="sr-CS"/>
                            </w:rPr>
                          </w:pPr>
                          <w:r>
                            <w:rPr>
                              <w:b/>
                              <w:i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8.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b/>
                        <w:b/>
                        <w:i/>
                        <w:i/>
                        <w:lang w:val="sr-CS"/>
                      </w:rPr>
                    </w:pPr>
                    <w:r>
                      <w:rPr>
                        <w:b/>
                        <w:i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8"/>
      <w:lang w:val="en-GB"/>
    </w:rPr>
  </w:style>
  <w:style w:type="character" w:styleId="HeaderChar">
    <w:name w:val="Header Char"/>
    <w:qFormat/>
    <w:rPr>
      <w:rFonts w:ascii="Arial" w:hAnsi="Arial" w:cs="Arial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51:00Z</dcterms:created>
  <dc:creator>Vesna</dc:creator>
  <dc:description/>
  <cp:keywords/>
  <dc:language>en-US</dc:language>
  <cp:lastModifiedBy>dubravka.bucalovic</cp:lastModifiedBy>
  <cp:lastPrinted>2007-08-09T10:13:00Z</cp:lastPrinted>
  <dcterms:modified xsi:type="dcterms:W3CDTF">2017-01-04T10:23:00Z</dcterms:modified>
  <cp:revision>4</cp:revision>
  <dc:subject/>
  <dc:title>Кнез Михаилова 14  Београд</dc:title>
</cp:coreProperties>
</file>