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öltségvetési és pénzügy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-</w:t>
      </w:r>
      <w:r>
        <w:rPr>
          <w:lang w:val="sr-Latn-RS"/>
        </w:rPr>
        <w:t>2</w:t>
      </w:r>
      <w:r>
        <w:rPr>
          <w:lang w:val="sr-CS"/>
        </w:rPr>
        <w:t>4</w:t>
      </w:r>
      <w:r>
        <w:rPr>
          <w:lang w:val="hu-HU"/>
        </w:rPr>
        <w:t>/2023</w:t>
      </w:r>
    </w:p>
    <w:p>
      <w:pPr>
        <w:pStyle w:val="Normal"/>
        <w:jc w:val="both"/>
        <w:rPr>
          <w:lang w:val="sr-RS"/>
        </w:rPr>
      </w:pPr>
      <w:r>
        <w:rPr>
          <w:lang w:val="hu-HU"/>
        </w:rPr>
        <w:t>Kelt: 2023. október 19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ügyrendjének (Zenta Község Hivatalos Lapja, </w:t>
      </w:r>
      <w:r>
        <w:rPr>
          <w:lang w:val="sr-CS"/>
        </w:rPr>
        <w:t>03/201</w:t>
      </w:r>
      <w:r>
        <w:rPr>
          <w:lang w:val="hu-HU"/>
        </w:rPr>
        <w:t>8 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költségvetési és pénzügyi bizottságának</w:t>
      </w:r>
    </w:p>
    <w:p>
      <w:pPr>
        <w:pStyle w:val="Normal"/>
        <w:ind w:left="1080" w:hanging="0"/>
        <w:rPr/>
      </w:pPr>
      <w:r>
        <w:rPr>
          <w:b/>
          <w:lang w:val="hu-HU"/>
        </w:rPr>
        <w:t xml:space="preserve">24. ülését, amely 2023. október 23-án 12,00 órai kezdettel, a zentai Városháza  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>A bizottság 23. ülésén felvett jegyzőkönyv megvitat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ltségvetésének a  2023 januártól júniusig  való  végrehajtásáról  szóló jelentés elfogadásáról szóló  végzés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2023-as évi költségvetéséről szóló  rendelet módosításáról és kiegészítésérő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z Arhar Senta a zentai  k. k.-ban a  fotofeszültségű  naperőmű részletes szabályozási  terve kidolgozásának megkezdéséről  szóló  rendelet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 község  köztulajdonába  ingatlanrészesedés beszerzéséről szóló rendeletjavaslat  megvitatása  közvetlen megállapodással csere útján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 község  köztulajdonából  ingatlanrész elidegenítéséről szóló  rendelet megsemmisítéséről szóló  rendeletjavaslat megvitatása (1583/1-es számú  kataszteri parcella)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 község  köztulajdonából ingatlan elidegenítéséről szóló  rendelet megsemmisítéséről szóló  rendeletjavaslat megvitatása (12488-as számú  kataszteri parcella)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ben a 2023-as évben   a  mezőgazdasági és vidékfejlesztési politika támogatása lefolytatása programjának elfogadásáról szóló  végzésjavaslat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szabadkai Regionális Hulladéktároló Szilárd  Kommunális Hulladék Igazgatására Korlátolt Felelősségű Társaság   2023-as évi  üzletviteli  programja módosításának a jóváhagyásáról szóló végzésjavaslat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szabadkai Regionális Hulladéktároló Szilárd  Kommunális Hulladék Igazgatására Korlátolt Felelősségű Társaság   2022-es évi nyeresége felosztásáról szóló határozat  jóváhagyásáról szóló  végzésjavaslat megvitatása, 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Vöröskereszt  2022-es évi  munka- és pénzügyi jelentésének elfogadásáról szóló végzésjavaslat  megvitatása, 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iadmány hiteléül </w:t>
        <w:tab/>
        <w:tab/>
        <w:tab/>
        <w:tab/>
        <w:tab/>
        <w:tab/>
        <w:t>A bizottság elnök asszony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ámos Anikó s. k. </w:t>
        <w:tab/>
        <w:tab/>
        <w:tab/>
        <w:tab/>
        <w:tab/>
        <w:tab/>
        <w:t xml:space="preserve">   Rác Szabó Márta s. k.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16:00Z</dcterms:created>
  <dc:creator>User</dc:creator>
  <dc:description/>
  <dc:language>en-US</dc:language>
  <cp:lastModifiedBy>User</cp:lastModifiedBy>
  <dcterms:modified xsi:type="dcterms:W3CDTF">2023-10-19T10:20:00Z</dcterms:modified>
  <cp:revision>3</cp:revision>
  <dc:subject/>
  <dc:title/>
</cp:coreProperties>
</file>