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öltségvetési és pénzügy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I-</w:t>
      </w:r>
      <w:r>
        <w:rPr>
          <w:lang w:val="sr-Latn-RS"/>
        </w:rPr>
        <w:t>2</w:t>
      </w:r>
      <w:r>
        <w:rPr>
          <w:lang w:val="en-US"/>
        </w:rPr>
        <w:t>5</w:t>
      </w:r>
      <w:r>
        <w:rPr>
          <w:lang w:val="hu-HU"/>
        </w:rPr>
        <w:t>/2023</w:t>
      </w:r>
    </w:p>
    <w:p>
      <w:pPr>
        <w:pStyle w:val="Normal"/>
        <w:jc w:val="both"/>
        <w:rPr>
          <w:lang w:val="sr-RS"/>
        </w:rPr>
      </w:pPr>
      <w:r>
        <w:rPr>
          <w:lang w:val="hu-HU"/>
        </w:rPr>
        <w:t>Kelt: 2023. november 23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ügyrendjének (Zenta Község Hivatalos Lapja, </w:t>
      </w:r>
      <w:r>
        <w:rPr>
          <w:lang w:val="sr-CS"/>
        </w:rPr>
        <w:t>03/201</w:t>
      </w:r>
      <w:r>
        <w:rPr>
          <w:lang w:val="hu-HU"/>
        </w:rPr>
        <w:t>8 szám) 64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i Községi Képviselő-testület költségvetési és pénzügyi bizottságának</w:t>
      </w:r>
    </w:p>
    <w:p>
      <w:pPr>
        <w:pStyle w:val="Normal"/>
        <w:ind w:left="1080" w:hanging="0"/>
        <w:rPr/>
      </w:pPr>
      <w:r>
        <w:rPr>
          <w:b/>
          <w:lang w:val="hu-HU"/>
        </w:rPr>
        <w:t xml:space="preserve">25. ülését, amely 2023. november 28-án 10,00 órai kezdettel, a zentai Városháza   </w:t>
      </w:r>
      <w:r>
        <w:rPr>
          <w:b/>
          <w:u w:val="single"/>
          <w:lang w:val="hu-HU"/>
        </w:rPr>
        <w:t>ANDRUSKÓ TERMÉBEN</w:t>
      </w:r>
      <w:r>
        <w:rPr>
          <w:b/>
          <w:lang w:val="hu-HU"/>
        </w:rPr>
        <w:t xml:space="preserve">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u-HU"/>
        </w:rPr>
        <w:t>A bizottság 24. ülésén felvett jegyzőkönyv megvitatása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költségvetésének a  2023 januártól szeptemberig  való  végrehajtásáról  szóló jelentés elfogadásáról szóló  végzés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 község  területén  a 2024-es évben a vagyonadó megállapítására a  megfelelő ingatlanok  négyzetméterenkénti  átlagárának megállapításáró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községi közigazgatási illetékek módosításáról és  kiegészítésérő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 helyi kommunális illetékekről szóló   rendelet módosításáról és kiegészítéséről szóló  rendeletjavaslat 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területén  a közjavak használata  utáni térítés  összegeiről szóló  rendelet módosításáról és  kiegészítéséről szóló rendeletjavaslat megvitatása,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ben a  2024-es évben   az építési telek  rendezése éves programjavaslatának  megvitatása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2024-es évi  költségvetéséről  szóló rendeletjavaslat 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köztulajdonából   ingatlan elidegenítéséről szóló rendeletjavaslat megvitatása,  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 köztulajdonába  ingatlanrészesedés szerzéséről  szóló rendeletjavaslat  megvitatása   közvetlen megállapodással, csere  útján.  </w:t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jc w:val="both"/>
        <w:rPr>
          <w:lang w:val="hu-HU"/>
        </w:rPr>
      </w:pPr>
      <w:r>
        <w:rPr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kiadmány hiteléül </w:t>
        <w:tab/>
        <w:tab/>
        <w:tab/>
        <w:tab/>
        <w:tab/>
        <w:tab/>
        <w:t>A bizottság elnök asszonya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Vámos Anikó s. k. </w:t>
        <w:tab/>
        <w:tab/>
        <w:tab/>
        <w:tab/>
        <w:tab/>
        <w:tab/>
        <w:t xml:space="preserve">   Rác Szabó Márta s. k.</w:t>
      </w:r>
    </w:p>
    <w:sectPr>
      <w:type w:val="nextPage"/>
      <w:pgSz w:w="12240" w:h="158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43:00Z</dcterms:created>
  <dc:creator>User</dc:creator>
  <dc:description/>
  <dc:language>en-US</dc:language>
  <cp:lastModifiedBy>User</cp:lastModifiedBy>
  <dcterms:modified xsi:type="dcterms:W3CDTF">2023-11-23T10:43:00Z</dcterms:modified>
  <cp:revision>2</cp:revision>
  <dc:subject/>
  <dc:title/>
</cp:coreProperties>
</file>