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Statútum- és normatívügy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IV-24/2023</w:t>
      </w:r>
    </w:p>
    <w:p>
      <w:pPr>
        <w:pStyle w:val="Normal"/>
        <w:jc w:val="both"/>
        <w:rPr/>
      </w:pPr>
      <w:r>
        <w:rPr>
          <w:lang w:val="hu-HU"/>
        </w:rPr>
        <w:t>Kelt: 2023. november 23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Zentai Községi Képviselő-testület ügyrendjének (Zenta Község Hivatalos Lapja, 3/2018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a Zentai Községi Képviselő-testület statútum- és normatívügyi bizottságának </w:t>
      </w:r>
    </w:p>
    <w:p>
      <w:pPr>
        <w:pStyle w:val="ListParagraph"/>
        <w:rPr/>
      </w:pPr>
      <w:r>
        <w:rPr>
          <w:b/>
          <w:lang w:val="hu-HU"/>
        </w:rPr>
        <w:t>24.  ülését, amely 2023. november 28-án 9,00 órai kezdettel, a Városháza</w:t>
      </w:r>
      <w:r>
        <w:rPr>
          <w:b/>
          <w:u w:val="single"/>
          <w:lang w:val="hu-HU"/>
        </w:rPr>
        <w:t xml:space="preserve"> ANDRUSKÓ TERMÉBEN </w:t>
      </w:r>
      <w:r>
        <w:rPr>
          <w:b/>
          <w:lang w:val="hu-HU"/>
        </w:rPr>
        <w:t>kerül megtartásra, a Fő tér 1. szám alat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bizottság 23. ülésén felvett jegyzőkönyv megvitatása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ltségvetésének a  2023 januártól szeptemberig  való  végrehajtásáról  szóló jelentés elfogadásáról szóló  végzés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 község  területén  a 2024-es évben a vagyonadó megállapítására a  megfelelő ingatlanok  négyzetméterenkénti  átlagárának megállapításáró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községi közigazgatási illetékek módosításáról és  kiegészítésérő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 helyi kommunális illetékekről szóló   rendelet módosításáról és kiegészítésérő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területén  a közjavak használata  utáni térítés  összegeiről szóló  rendelet módosításáról és  kiegészítéséről szóló rendeletjavaslat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ben a  2024-es évben   az építési telek  rendezése éves programjavaslatának  megvitatása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2024-es évi  költségvetéséről  szóló rendelet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z építési telekről szóló rendelet módosításáról és kiegészítéséről szóló  rendelet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ztulajdonából   ingatlan elidegenítéséről szóló rendeletjavaslat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ztulajdonába  ingatlanrészesedés szerzéséről  szóló rendeletjavaslat  megvitatása   közvetlen megállapodással, csere  útján.  </w:t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ind w:left="0" w:hanging="0"/>
        <w:jc w:val="both"/>
        <w:rPr>
          <w:lang w:val="hu-HU"/>
        </w:rPr>
      </w:pPr>
      <w:r>
        <w:rPr>
          <w:lang w:val="hu-HU"/>
        </w:rPr>
        <w:t xml:space="preserve">A kiadvány hiteléül </w:t>
        <w:tab/>
        <w:tab/>
        <w:tab/>
        <w:tab/>
        <w:tab/>
        <w:tab/>
        <w:tab/>
        <w:t>A bizottság elnöke</w:t>
      </w:r>
    </w:p>
    <w:p>
      <w:pPr>
        <w:pStyle w:val="ListParagraph"/>
        <w:ind w:left="0" w:hanging="0"/>
        <w:jc w:val="both"/>
        <w:rPr>
          <w:lang w:val="hu-HU"/>
        </w:rPr>
      </w:pPr>
      <w:r>
        <w:rPr>
          <w:lang w:val="hu-HU"/>
        </w:rPr>
        <w:t xml:space="preserve">Vámos Anikó s. k. </w:t>
        <w:tab/>
        <w:tab/>
        <w:tab/>
        <w:tab/>
        <w:tab/>
        <w:tab/>
        <w:tab/>
        <w:t>Borbély Ferenc s. k.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48:00Z</dcterms:created>
  <dc:creator>User</dc:creator>
  <dc:description/>
  <dc:language>en-US</dc:language>
  <cp:lastModifiedBy>User</cp:lastModifiedBy>
  <dcterms:modified xsi:type="dcterms:W3CDTF">2023-11-23T10:50:00Z</dcterms:modified>
  <cp:revision>3</cp:revision>
  <dc:subject/>
  <dc:title/>
</cp:coreProperties>
</file>