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öltségvetési és pénzügy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-</w:t>
      </w:r>
      <w:r>
        <w:rPr>
          <w:lang w:val="sr-Latn-RS"/>
        </w:rPr>
        <w:t>2</w:t>
      </w:r>
      <w:r>
        <w:rPr>
          <w:lang w:val="en-US"/>
        </w:rPr>
        <w:t>6</w:t>
      </w:r>
      <w:r>
        <w:rPr>
          <w:lang w:val="hu-HU"/>
        </w:rPr>
        <w:t>/2023</w:t>
      </w:r>
    </w:p>
    <w:p>
      <w:pPr>
        <w:pStyle w:val="Normal"/>
        <w:jc w:val="both"/>
        <w:rPr>
          <w:lang w:val="sr-RS"/>
        </w:rPr>
      </w:pPr>
      <w:r>
        <w:rPr>
          <w:lang w:val="hu-HU"/>
        </w:rPr>
        <w:t>Kelt: 2023. december 22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ügyrendjének (Zenta Község Hivatalos Lapja, </w:t>
      </w:r>
      <w:r>
        <w:rPr>
          <w:lang w:val="sr-CS"/>
        </w:rPr>
        <w:t>03/201</w:t>
      </w:r>
      <w:r>
        <w:rPr>
          <w:lang w:val="hu-HU"/>
        </w:rPr>
        <w:t>8 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költségvetési és pénzügyi bizottságának</w:t>
      </w:r>
    </w:p>
    <w:p>
      <w:pPr>
        <w:pStyle w:val="Normal"/>
        <w:ind w:left="1080" w:hanging="0"/>
        <w:rPr/>
      </w:pPr>
      <w:r>
        <w:rPr>
          <w:b/>
          <w:lang w:val="hu-HU"/>
        </w:rPr>
        <w:t xml:space="preserve">26. ülését, amely 2023. december 26-án 13,00 órai kezdettel, a zentai Városháza  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>A bizottság 25. ülésén felvett jegyzőkönyv megvitatása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hu-HU"/>
        </w:rPr>
        <w:t xml:space="preserve">A Nagykikinda  Kommunális Infrastruktúra és  Szolgáltató  Közvállalat állategészségügyi szolgálata  árjegyzésének  a jóváhagyásáról szóló  rendelet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területén   a gyermekes  családok pénzügyi támogatására való  jogosultságról szóló  rendelet  módosításáról és kiegészítéséről szóló rendeletjavaslat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Снежана – Hófehérke  Óvoda   oktatási és nevelési programja   gazdasági árának megállapításáról szóló rendelet módosításáról és kiegészítéséről szóló rendeletjavaslat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köztulajdonából építési telek elidegenítéséről szóló rendeletjavaslat megvitatása, közvetlen megállapodás útján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 Közvállalat   2022-es évi  vesztesége  lefedéséről  szóló határozat  jóváhagyásáról szóló végzés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özvállalat   1-2-7/2023-as számú, 2023.08.31-én kelt, a  hőenergia  árának megállapításáról szóló   felügyelőbizottsági  határozat jóváhagyásáról szóló  végzés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Kommunális-lakásgazdálkodási  Közvállalat   01-1278-05/2023-2-es számú, 2023.10.16-án kelt, az egyes  kommunális szolgáltatások árának  megállapításáról   szóló   felügyelőbizottsági  határozat jóváhagyásáról szóló  végzés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özvállalat  2024-es évi   üzletviteli programja   jóváhagyásáról szóló  végzésjavaslat 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Kommunális-lakásgazdálkodási  Közvállalat   2024-es évi   üzletviteli programja   jóváhagyásáról szóló  végzésjavaslat 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Zenta Község Idegenforgalmi Szervezete  2024-es évi   munkaprogramja 2024-es évi   üzletviteli programja   jóváhagyásáról szóló  végzésjavaslat 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Üzleti Inkubátor Kft.  2024-es évi   munkaprogramja   jóváhagyásáról szóló  végzésjavaslat 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Vöröskereszt 2024-es évi munka- és pénzügyi tervének jóváhagyásáról szóló  végzésjavaslat   megvitatása,  Zenta  község  költségvetési eszközeiből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iadmány hiteléül </w:t>
        <w:tab/>
        <w:tab/>
        <w:tab/>
        <w:tab/>
        <w:tab/>
        <w:tab/>
        <w:t>A bizottság elnök asszony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ámos Anikó s. k. </w:t>
        <w:tab/>
        <w:tab/>
        <w:tab/>
        <w:tab/>
        <w:tab/>
        <w:tab/>
        <w:t xml:space="preserve">   Rác Szabó Márta s. k.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32:00Z</dcterms:created>
  <dc:creator>User</dc:creator>
  <dc:description/>
  <dc:language>en-US</dc:language>
  <cp:lastModifiedBy>User</cp:lastModifiedBy>
  <dcterms:modified xsi:type="dcterms:W3CDTF">2023-12-22T09:34:00Z</dcterms:modified>
  <cp:revision>3</cp:revision>
  <dc:subject/>
  <dc:title/>
</cp:coreProperties>
</file>