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Városrendezési, lakásügyi-kommunális és ökológia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III-23/2023</w:t>
      </w:r>
    </w:p>
    <w:p>
      <w:pPr>
        <w:pStyle w:val="Normal"/>
        <w:jc w:val="both"/>
        <w:rPr>
          <w:lang w:val="sr-RS"/>
        </w:rPr>
      </w:pPr>
      <w:r>
        <w:rPr>
          <w:lang w:val="hu-HU"/>
        </w:rPr>
        <w:t>Kelt: 2023. december 22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ügyrendjének (Zenta Község Hivatalos Lapja, </w:t>
      </w:r>
      <w:r>
        <w:rPr>
          <w:lang w:val="sr-CS"/>
        </w:rPr>
        <w:t>03/201</w:t>
      </w:r>
      <w:r>
        <w:rPr>
          <w:lang w:val="hu-HU"/>
        </w:rPr>
        <w:t>8 szám) 64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/>
      </w:pPr>
      <w:r>
        <w:rPr>
          <w:b/>
          <w:lang w:val="hu-HU"/>
        </w:rPr>
        <w:t>a Zentai Községi Képviselő-testület városrendezési, lakásügyi-kommunális és ökológiai bizottságának 23. ülését,</w:t>
      </w:r>
    </w:p>
    <w:p>
      <w:pPr>
        <w:pStyle w:val="Normal"/>
        <w:jc w:val="center"/>
        <w:rPr/>
      </w:pPr>
      <w:r>
        <w:rPr>
          <w:b/>
          <w:lang w:val="hu-HU"/>
        </w:rPr>
        <w:t xml:space="preserve">amely 2023. december 26-án 8,00 órai kezdettel, a Városháza </w:t>
      </w:r>
      <w:r>
        <w:rPr>
          <w:b/>
          <w:u w:val="single"/>
          <w:lang w:val="hu-HU"/>
        </w:rPr>
        <w:t>ANDRUSKÓ TERMÉBEN</w:t>
      </w:r>
      <w:r>
        <w:rPr>
          <w:b/>
          <w:lang w:val="hu-HU"/>
        </w:rPr>
        <w:t xml:space="preserve">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Napirendi javaslat: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Spacing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bizottság 22. ülésén felvett jegyzőkönyv megvitatása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hu-HU"/>
        </w:rPr>
        <w:t xml:space="preserve">Zenta település  általános   szabályozási tervéről szóló rendelet    módosítása és kiegészítése  kidolgozásáró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Nagykikinda  Kommunális Infrastruktúra és  Szolgáltató  Közvállalat állategészségügyi szolgálata  árjegyzésének  a jóváhagyásáról szóló  rendeletjavaslat  megvitatása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köztulajdonából építési telek elidegenítéséről szóló rendeletjavaslat megvitatása, közvetlen megállapodás útján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 Közvállalat   2022-es évi  vesztesége  lefedéséről  szóló határozat  jóváhagyásáról szóló végzés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Közvállalat   1-2-7/2023-as számú, 2023.08.31-én kelt, a  hőenergia  árának megállapításáról szóló   felügyelőbizottsági  határozat jóváhagyásáról szóló  végzés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Kommunális-lakásgazdálkodási  Közvállalat   01-1278-05/2023-2-es számú, 2023.10.16-án kelt, az egyes  kommunális szolgáltatások árának  megállapításáról   szóló   felügyelőbizottsági  határozat jóváhagyásáról szóló  végzés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Közvállalat  2024-es évi   üzletviteli programja   jóváhagyásáról szóló  végzésjavaslat 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Zentai Kommunális-lakásgazdálkodási  Közvállalat   2024-es évi   üzletviteli programja   jóváhagyásáról szóló  végzésjavaslat   megvitatása</w:t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  <w:t xml:space="preserve">A kiadmány hiteléül </w:t>
        <w:tab/>
        <w:tab/>
        <w:tab/>
        <w:tab/>
        <w:tab/>
        <w:tab/>
        <w:tab/>
        <w:t xml:space="preserve">   A bizottség elnöke</w:t>
      </w:r>
    </w:p>
    <w:p>
      <w:pPr>
        <w:pStyle w:val="NoSpacing"/>
        <w:rPr>
          <w:lang w:val="hu-HU"/>
        </w:rPr>
      </w:pPr>
      <w:r>
        <w:rPr>
          <w:lang w:val="hu-HU"/>
        </w:rPr>
        <w:t>Vámos Anikó s. k.</w:t>
        <w:tab/>
        <w:tab/>
        <w:tab/>
        <w:tab/>
        <w:tab/>
        <w:tab/>
        <w:tab/>
        <w:t xml:space="preserve"> Borosgyevi Zoltán s. k.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39:00Z</dcterms:created>
  <dc:creator>User</dc:creator>
  <dc:description/>
  <cp:keywords/>
  <dc:language>en-US</dc:language>
  <cp:lastModifiedBy>User</cp:lastModifiedBy>
  <dcterms:modified xsi:type="dcterms:W3CDTF">2023-12-22T10:03:00Z</dcterms:modified>
  <cp:revision>4</cp:revision>
  <dc:subject/>
  <dc:title/>
</cp:coreProperties>
</file>