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Szerb Köztársasá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ajdaság Autonóm Tartomány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enta község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özségi Képviselő-testület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árosrendezési, lakásügyi-kommunális teendők és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ökológiai bizottság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ám: III-02/2024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Kelt: 2024.11.20-án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Z e n t a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HTMLPreformatted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A Zentai Községi Képviselő-testület  </w:t>
      </w:r>
      <w:r>
        <w:rPr>
          <w:rFonts w:cs="Times New Roman" w:ascii="Times New Roman" w:hAnsi="Times New Roman"/>
          <w:sz w:val="24"/>
          <w:szCs w:val="24"/>
        </w:rPr>
        <w:t>Ügyrendjének ("Zenta Község Hivatalos Lapja", 3/2018. és 16/2023. sz.) 50. Szakasza és a 64.szakasz  3. bekezdése alapján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Ö S S Z  E H Í V O 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Zentai Községi Képviselő-testület </w:t>
      </w:r>
      <w:r>
        <w:rPr>
          <w:rFonts w:cs="Times New Roman" w:ascii="Times New Roman" w:hAnsi="Times New Roman"/>
          <w:b/>
          <w:sz w:val="24"/>
          <w:szCs w:val="24"/>
          <w:lang w:val="hu-HU"/>
        </w:rPr>
        <w:t>városrendezési, lakásügyi-kommunális teendők és ökológiai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bizottságának 2. ülését,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melynek megtartására  2024.11.25-én kerül sor  8,00 órai kezdettel  a  zentai Városháza  ANDRUSKÓ TERMÉBEN, Zentán, a Fő tér 1-es szám alat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Napirendi  javaslat: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/>
          <w:bCs/>
          <w:sz w:val="24"/>
          <w:szCs w:val="24"/>
          <w:lang w:val="hu-HU"/>
        </w:rPr>
      </w:r>
    </w:p>
    <w:p>
      <w:pPr>
        <w:pStyle w:val="ListParagraph"/>
        <w:numPr>
          <w:ilvl w:val="0"/>
          <w:numId w:val="1"/>
        </w:numPr>
        <w:jc w:val="both"/>
        <w:rPr>
          <w:bCs/>
          <w:lang w:val="hu-HU"/>
        </w:rPr>
      </w:pPr>
      <w:r>
        <w:rPr>
          <w:bCs/>
          <w:lang w:val="hu-HU"/>
        </w:rPr>
        <w:t>A bizottság 1. ülése jegyzőkönyvének elfogad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ndelet a Zenta község területén végzett kommunális hulladékgazdálkodási kommunális tevékenységről szóló rendelet módosításáról és kiegészítéséről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Rendelet Zenta község köztulajdonában lévő kiépítetlen építési telek elidegenítéséről (a zentai k. k. 7271-es számú kataszteri parcella)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Rendelet Zenta község köztulajdonában lévő kiépítetlen építési telek elidegenítéséről (a zentai k. k. 7954/1-es számú kataszteri parcella)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Rendelet Zenta község köztulajdonában lévő kiépítetlen építési telek elidegenítéséről (a zentai k. k. 5872-es számú kataszteri parcella)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Rendelet Zenta község köztulajdonában lévő kiépítetlen építési telek elidegenítéséről (a zentai k. k. 4383/2-es számú kataszteri parcella)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Rendelet Zenta község köztulajdonában lévő ingatlan elidegenítéséről (zentai k. k.  1583/4-es   számú kataszteri parcella)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Rendelet Zenta község köztulajdonában levő építési telekrész közvetlen megállapodással történő elidegenítéséről (a zentai k. k. 21186-os számú kataszteri parcella)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Végzés a szabadkai Regionális Hulladéktároló szilárd települési hulladék kezelésére létrehozott korlátolt felelősségű társaság 2024. évi üzletviteli programja módosításának jóváhagyásáról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Végzés a szabadkai Regionális Hulladéktároló szilárd települési hulladék kezelésére létrehozott korlátolt felelősségű társaság 2024. évi költségvetési eszközök felhasználására vonatkozó külön üzletviteli programja első módosításának elfogadásáról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Végzés a szabadkai Regionális Hulladéktároló szilárd települési hulladék kezelésére létrehozott korlátolt felelősségű társaság 2023. évi nyereségelosztásáról szóló rendelet jóváhagyásáról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Végzés a zentai Kommunális-Lakásgazdálkodási Közvállalat 2025. évi kommunális szolgáltatási díjjegyzékéről szóló határozat jóváhagyásáról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>Végzés Zenta község környezetvédelmi költségvetési alapjának 2024. évi eszközfelhasználási programjának elfogadásáról</w:t>
      </w:r>
    </w:p>
    <w:p>
      <w:pPr>
        <w:pStyle w:val="NoSpacing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Végzés Zenta község 2024-2034. évi helyi hulledékgazdálkodási tervének elfogadásáról </w:t>
      </w:r>
    </w:p>
    <w:p>
      <w:pPr>
        <w:pStyle w:val="NoSpacing"/>
        <w:spacing w:lineRule="auto" w:line="276"/>
        <w:ind w:left="1080" w:hanging="0"/>
        <w:jc w:val="both"/>
        <w:rPr>
          <w:rFonts w:ascii="Times New Roman" w:hAnsi="Times New Roman" w:eastAsia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</w:r>
    </w:p>
    <w:p>
      <w:pPr>
        <w:pStyle w:val="ListParagraph"/>
        <w:jc w:val="both"/>
        <w:rPr>
          <w:rFonts w:ascii="Times New Roman" w:hAnsi="Times New Roman" w:eastAsia="Times New Roman" w:cs="Times New Roman"/>
          <w:bCs/>
          <w:sz w:val="24"/>
          <w:szCs w:val="24"/>
          <w:lang w:val="hu-HU"/>
        </w:rPr>
      </w:pPr>
      <w:r>
        <w:rPr>
          <w:rFonts w:eastAsia="Times New Roman" w:cs="Times New Roman"/>
          <w:bCs/>
          <w:sz w:val="24"/>
          <w:szCs w:val="24"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ListParagraph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A kiadmány hiteléül </w:t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orosgyevi Zoltán s. k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Vámos Anikó s. k. </w:t>
        <w:tab/>
        <w:tab/>
        <w:tab/>
        <w:tab/>
        <w:tab/>
        <w:tab/>
        <w:t xml:space="preserve">                 A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 xml:space="preserve">bizottság elnöke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59:00Z</dcterms:created>
  <dc:creator>Milenkovic Vali</dc:creator>
  <dc:description/>
  <cp:keywords/>
  <dc:language>en-US</dc:language>
  <cp:lastModifiedBy>User</cp:lastModifiedBy>
  <dcterms:modified xsi:type="dcterms:W3CDTF">2024-11-20T13:17:00Z</dcterms:modified>
  <cp:revision>5</cp:revision>
  <dc:subject/>
  <dc:title/>
</cp:coreProperties>
</file>