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03/2024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4.12.09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öltségvetési és pénzügyi bizottságának 3. ülését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 2024.12. 13-án kerül sor  13,00 órai kezdettel  a  zentai Városháza  ANDRUSKÓ TERMÉBEN, Zentán, a Fő tér 1-es szám ala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ind w:left="432" w:hanging="360"/>
        <w:jc w:val="both"/>
        <w:rPr>
          <w:bCs/>
          <w:lang w:val="hu-HU"/>
        </w:rPr>
      </w:pPr>
      <w:r>
        <w:rPr>
          <w:bCs/>
          <w:lang w:val="hu-HU"/>
        </w:rPr>
        <w:t>A bizottság 2. ülése jegyzőkönyvének elfogadása,</w:t>
      </w:r>
    </w:p>
    <w:p>
      <w:pPr>
        <w:pStyle w:val="ListParagraph"/>
        <w:numPr>
          <w:ilvl w:val="0"/>
          <w:numId w:val="1"/>
        </w:numPr>
        <w:ind w:left="432" w:hanging="360"/>
        <w:jc w:val="both"/>
        <w:rPr>
          <w:bCs/>
          <w:lang w:val="hu-HU"/>
        </w:rPr>
      </w:pPr>
      <w:r>
        <w:rPr>
          <w:lang w:val="hu-HU"/>
        </w:rPr>
        <w:t>Zenta község 2025. évi költségve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területén található közjavak használata utáni térítmény összegéről szóló rendelete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elyi kommunális illeték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ségi közigazgatási illetékekről szóló rendelet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özségi Képviselő-testület hivatali épületében található helyiségek és a községi képviselő-testület hivatali épülete előtti parkban található pavilon használatba adásának, továbbá a községi közigazgatási hivatal szolgáltatásai ellátásának feltételeiről és  módjáról  szóló  rendelet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állami, illetve a Zenta község tulajdonában lévő üzlethelyiségek és garázsok bérbeadásának feltételeiről és eljárásáról szóló rendelet módosításáról és kiegészítéséről szóló rendeletjavaslat megvitatása</w:t>
      </w:r>
      <w:r>
        <w:rPr>
          <w:bCs/>
        </w:rPr>
        <w:t>;</w:t>
      </w:r>
    </w:p>
    <w:p>
      <w:pPr>
        <w:pStyle w:val="ListParagraph"/>
        <w:numPr>
          <w:ilvl w:val="0"/>
          <w:numId w:val="1"/>
        </w:numPr>
        <w:ind w:left="432" w:hanging="360"/>
        <w:jc w:val="both"/>
        <w:rPr>
          <w:bCs/>
          <w:lang w:val="hu-HU"/>
        </w:rPr>
      </w:pPr>
      <w:r>
        <w:rPr>
          <w:lang w:val="hu-HU"/>
        </w:rPr>
        <w:t>Zenta község építési telkének rendezésére vonatkozó 2025. évi programjának megvita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Elgas közvállalat 2024. évi üzletviteli programjának i. módosítása jóváhagyásáról szóló záradék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ommunális-lakásügyi Közvállalat 2025. évi üzletviteli programjának jóváhagyásáról szóló végzés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Idegenforgalmi Szervezete 2025. évi munkatervének jóváhagyásáról szóló záradék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Üzleti Inkubátor Kft 2025.évi munka- és pénzügyi tervének jóváhagyásáról szóló záradék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öröskereszt Zenta 2023. évi munka- és pénzügyi jelentésének elfogadásáról szóló végzés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öröskereszt Zenta munkatervének és Zenta község 2025. évi költségvetéséből származó források felhasználására vonatkozó pénzügyi tervének jóváhagyásáról szóló végzésjavaslat megvitatása</w:t>
      </w:r>
      <w:r>
        <w:rPr>
          <w:bCs/>
        </w:rPr>
        <w:t>;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86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eastAsia="Times New Roman" w:cs="Times New Roman"/>
          <w:bCs/>
          <w:sz w:val="24"/>
          <w:szCs w:val="24"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 xml:space="preserve">        Bata Pál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3:00Z</dcterms:created>
  <dc:creator>Milenkovic Vali</dc:creator>
  <dc:description/>
  <cp:keywords/>
  <dc:language>en-US</dc:language>
  <cp:lastModifiedBy>Windows User</cp:lastModifiedBy>
  <dcterms:modified xsi:type="dcterms:W3CDTF">2024-12-09T13:37:00Z</dcterms:modified>
  <cp:revision>8</cp:revision>
  <dc:subject/>
  <dc:title/>
</cp:coreProperties>
</file>