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3/202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4.12.09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3.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4.12.13-án kerül sor  8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2. ülése jegyzőkönyvének elfogad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építési telkének rendezésére vonatkozó 2025. évi programjának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enta település általános rendezési tervének módosításáról és kiegészítéséről szóló rendelet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Elgas közvállalat 2024. évi üzletviteli programjának i. módosítása jóváhagyásáról szóló záradékjavaslat megvitatása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tai Kommunális-lakásügyi Közvállalat 2025. évi üzletviteli programjának jóváhagyásáról szóló végzésjavaslat megvitatása</w:t>
      </w:r>
      <w:r>
        <w:rPr>
          <w:bCs/>
        </w:rPr>
        <w:t>;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9:00Z</dcterms:created>
  <dc:creator>Milenkovic Vali</dc:creator>
  <dc:description/>
  <cp:keywords/>
  <dc:language>en-US</dc:language>
  <cp:lastModifiedBy>Windows User</cp:lastModifiedBy>
  <dcterms:modified xsi:type="dcterms:W3CDTF">2024-12-09T14:05:00Z</dcterms:modified>
  <cp:revision>9</cp:revision>
  <dc:subject/>
  <dc:title/>
</cp:coreProperties>
</file>