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tatútumügyi és normatív aktusok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V-03/2024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4.12.09-é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statútumügyi és normatív aktusok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bizottságának 3. ülését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melynek megtartására  2024.12.13-án kerül sor  9,00 órai kezdettel  a  zentai Városháza  ANDRUSKÓ TERMÉBEN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ind w:left="576" w:hanging="360"/>
        <w:jc w:val="both"/>
        <w:rPr>
          <w:bCs/>
          <w:lang w:val="hu-HU"/>
        </w:rPr>
      </w:pPr>
      <w:r>
        <w:rPr>
          <w:bCs/>
          <w:lang w:val="hu-HU"/>
        </w:rPr>
        <w:t>A bizottság 2. ülése jegyzőkönyvének elfogadás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 2025. évi költségve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 területén található közjavak használata utáni térítmény összegéről szóló rendelete módosításáról és kiegész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helyi kommunális illeték módosításáról és kiegész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zségi közigazgatási illetékekről szóló rendelet módosításáról és kiegész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tai községi Képviselő-testület hivatali épületében található helyiségek és a községi képviselő-testület hivatali épülete előtti parkban található pavilon használatba adásának, továbbá a községi közigazgatási hivatal szolgáltatásai ellátásának feltételeiről és  módjáról  szóló  rendelet módosításáról és kiegész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állami, illetve a Zenta község tulajdonában lévő üzlethelyiségek és garázsok bérbeadásának feltételeiről és eljárásáról szóló rendelet módosításáról és kiegész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 építési telkének rendezésére vonatkozó 2025. évi programjának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tai községi közigazgatási hivatal és a községi vagyonjogi ügyészség 2025-ös évre vonatkozó káderügyi tervének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enta település általános rendezési tervének módosításáról és kiegész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vezetékes infrastrukturális létesítmény kiépítése érdekében dologi szolgalmi  jognak a Voron SPS Beograd Kft. javára  történő létes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tai Stevan Sremac Szerb Művelődési Központ alapszabályának jóváhagyásáról szóló végzésjavaslat megvitatása</w:t>
      </w:r>
      <w:r>
        <w:rPr>
          <w:bCs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alla Anita s. k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           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bizottság elnök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5:00Z</dcterms:created>
  <dc:creator>Milenkovic Vali</dc:creator>
  <dc:description/>
  <cp:keywords/>
  <dc:language>en-US</dc:language>
  <cp:lastModifiedBy>Windows User</cp:lastModifiedBy>
  <dcterms:modified xsi:type="dcterms:W3CDTF">2024-12-09T14:02:00Z</dcterms:modified>
  <cp:revision>7</cp:revision>
  <dc:subject/>
  <dc:title/>
</cp:coreProperties>
</file>