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tatútumügyi és normatív aktusok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V-05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5.04.17-é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statútumügyi és normatív aktusok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bizottságának 5. rendes ülését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melynek megtartására  2025.április.22-én kerül sor  9,00 órai kezdettel  a  zentai Városháza  ANDRUSKÓ TERMÉBEN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ind w:left="270" w:hanging="0"/>
        <w:jc w:val="both"/>
        <w:rPr>
          <w:bCs/>
          <w:lang w:val="hu-HU"/>
        </w:rPr>
      </w:pPr>
      <w:r>
        <w:rPr>
          <w:bCs/>
          <w:lang w:val="hu-HU"/>
        </w:rPr>
        <w:t>A bizottság 4.rendes ülése jegyzőkönyvének elfogadás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lang w:val="hu-HU"/>
        </w:rPr>
      </w:pPr>
      <w:r>
        <w:rPr>
          <w:lang w:val="hu-HU"/>
        </w:rPr>
        <w:t>Zenta község 2025. évi költségvetéséről szóló rendelet módosításáról és kiegészítéséről szóló rendelet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Zenta község köztulajdonában lévő ingatlan társtulajdonosi részének közvetlen megállapodással történő elidegenítéséről szóló rendelet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Ingatlan Zenta község köztulajdonába történő megszerzéséről közvetlen megállapodás útján külön térítés fizetése nélkül rendelet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Zenta községben lévő közvállalatok felügyelőbizottságainak elnökeit és tagjait megillető térítményről szóló rendelet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Tisza-part-Alvég Helyi Közösség 2024. évi éves munkajelentésének elfogadásáról szóló végzés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Centar-Tópart Helyi Közösség 2024. évi éves munkajelentésének elfogadásáról szóló végzés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Kertek Helyi Közösség 2024. évi éves munkajelentésének elfogadásáról szóló végzés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Felsőhegy Helyi Közösség 2024. évi éves munkajelentésének elfogadásáról szóló végzés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bogarasi Bácska Helyi Közösség 2024. évi éves munkajelentésének elfogadásáról szóló végzés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Tornyos Helyi Közösség 2024. évi éves munkajelentésének elfogadásáról szóló végzés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Kevi Helyi Közösség 2024. évi éves munkajelentésének elfogadásáról szóló végzésjavaslat megvitatása</w:t>
      </w:r>
      <w:r>
        <w:rPr>
          <w:bCs/>
          <w:lang w:val="hu-HU"/>
        </w:rPr>
        <w:t>;</w:t>
      </w:r>
    </w:p>
    <w:p>
      <w:pPr>
        <w:pStyle w:val="ListParagraph"/>
        <w:ind w:left="27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alla Anita s. k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           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bizottság elnöke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55:00Z</dcterms:created>
  <dc:creator>Milenkovic Vali</dc:creator>
  <dc:description/>
  <cp:keywords/>
  <dc:language>en-US</dc:language>
  <cp:lastModifiedBy>User</cp:lastModifiedBy>
  <dcterms:modified xsi:type="dcterms:W3CDTF">2025-04-17T16:22:00Z</dcterms:modified>
  <cp:revision>13</cp:revision>
  <dc:subject/>
  <dc:title/>
</cp:coreProperties>
</file>