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06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06.24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öltségvetési és pénzügyi bizottságának 6. rendes ülését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2025.június. 27-én kerül sor  13,00 órai kezdettel a zentai Városháza  ANDRUSKÓ TERMÉBEN, Zentán, a Fő tér 1-es szám ala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5.rendes ülése jegyzőkönyvének elfogadása,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Zenta község 2024. évi zárszámadásáró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Építési területen lévő telek zenta község köztulajdonából történő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hu-HU"/>
        </w:rPr>
        <w:t>Zenta község köztulajdonában lévő ingatlan társtulajdonosi részének közvetlen megállapodással történő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Városi építési telek társtulajdonosi részének zenta község köztulajdonába történő megszerzéséről közvetlen megállapodás útján, külön térítés fizetése nélkül szóló rendele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Kommunális és Lakásgazdálkodási Közvállalat 2024-es évről szóló független könyvvizsgálói és pénzügyi jelentésének az elfogad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>A zentai Kommunális és Lakásgazdálkodási Közvállalat 2025. évi üzletviteli programjának I. költségvetési kiigazítása jóváhagy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Kommunális és Lakásgazdálkodási Közvállalat Felügyelőbizottságának határozata jóváhagyásáról a közüzemi díjakról szóló határozat módosításáról 2025-re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Kommunális és Lakásgazdálkodási Közvállalat Felügyelő Bizottságának 01-1064/2025-2-05 számú 2025.06.05-én meghozott, a veszteség fedezéséről szóló határozatának jóváhagy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2024. évi munka- és pénzügyi jelentésének elfogad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2025. évi munkaprogramjának és pénzügyi tervének jóváhagy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 xml:space="preserve">A </w:t>
      </w:r>
      <w:r>
        <w:rPr>
          <w:bCs/>
          <w:lang w:val="sr-RS"/>
        </w:rPr>
        <w:t>ПОСЛОВНИ ИНКУБАТОР Д.О.О. Ü</w:t>
      </w:r>
      <w:r>
        <w:rPr>
          <w:bCs/>
          <w:lang w:val="hu-HU"/>
        </w:rPr>
        <w:t>ZLETI</w:t>
      </w:r>
      <w:r>
        <w:rPr>
          <w:bCs/>
          <w:lang w:val="sr-RS"/>
        </w:rPr>
        <w:t xml:space="preserve"> </w:t>
      </w:r>
      <w:r>
        <w:rPr>
          <w:bCs/>
          <w:lang w:val="hu-HU"/>
        </w:rPr>
        <w:t>INKUB</w:t>
      </w:r>
      <w:r>
        <w:rPr>
          <w:bCs/>
          <w:lang w:val="sr-RS"/>
        </w:rPr>
        <w:t>Á</w:t>
      </w:r>
      <w:r>
        <w:rPr>
          <w:bCs/>
          <w:lang w:val="hu-HU"/>
        </w:rPr>
        <w:t>TOR</w:t>
      </w:r>
      <w:r>
        <w:rPr>
          <w:bCs/>
          <w:lang w:val="sr-RS"/>
        </w:rPr>
        <w:t xml:space="preserve"> </w:t>
      </w:r>
      <w:r>
        <w:rPr>
          <w:bCs/>
          <w:lang w:val="hu-HU"/>
        </w:rPr>
        <w:t>KFT</w:t>
      </w:r>
      <w:r>
        <w:rPr>
          <w:bCs/>
          <w:lang w:val="sr-RS"/>
        </w:rPr>
        <w:t xml:space="preserve"> СЕНТА-</w:t>
      </w:r>
      <w:r>
        <w:rPr>
          <w:bCs/>
          <w:lang w:val="hu-HU"/>
        </w:rPr>
        <w:t>ZENTA</w:t>
      </w:r>
      <w:r>
        <w:rPr>
          <w:color w:val="222222"/>
          <w:lang w:val="sr-Latn-RS"/>
        </w:rPr>
        <w:t xml:space="preserve"> </w:t>
      </w:r>
      <w:r>
        <w:rPr>
          <w:color w:val="222222"/>
          <w:lang w:val="hu-HU"/>
        </w:rPr>
        <w:t>korlátolt felelősségű társaság 2024-es évi munka- és pénzügyi jelentésének az elfogadásáról szóló végzés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Zenta község környezetvédelmi költségvetési alapjából származó eszközök 2025. évi felhasználási programjának elfogadásáról szóló végzésjavaslat megvitatása;</w:t>
      </w:r>
    </w:p>
    <w:p>
      <w:pPr>
        <w:pStyle w:val="ListParagraph"/>
        <w:jc w:val="both"/>
        <w:rPr>
          <w:bCs/>
          <w:color w:val="222222"/>
          <w:lang w:val="hu-HU"/>
        </w:rPr>
      </w:pPr>
      <w:r>
        <w:rPr>
          <w:bCs/>
          <w:color w:val="222222"/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ListParagraph"/>
        <w:ind w:left="0" w:hanging="0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lang w:val="hu-HU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3:00Z</dcterms:created>
  <dc:creator>Milenkovic Vali</dc:creator>
  <dc:description/>
  <cp:keywords/>
  <dc:language>en-US</dc:language>
  <cp:lastModifiedBy>Windows User</cp:lastModifiedBy>
  <dcterms:modified xsi:type="dcterms:W3CDTF">2025-06-24T06:57:00Z</dcterms:modified>
  <cp:revision>20</cp:revision>
  <dc:subject/>
  <dc:title/>
</cp:coreProperties>
</file>