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áderügyi, választási és kinevezési és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mandátum-mentelmi jogi bizott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VIII-07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06.24-é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káderügyi, választási és kinevezési és  mandátum-mentelmi jogi  bizottságának 7. rendes ülését amelynek megtartására  2025.06.27-én kerül sor  12,00 órai kezdettel  a  zentai Városháza  ANDRUSKÓ TERMÉBEN, Zentán, a Fő tér 1-es szám ala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lang w:val="hu-HU"/>
        </w:rPr>
        <w:t>A bizottság 6. ülésén felvett jegyzőkönyv szövegének a  elfogadása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Zenta község Idegenforgalmi Szervezete igazgatója mandátuma megszűnésének a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Zenta község Idegenforgalmi Szervezete igazgatójá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Petőfi Sándor Általános Iskola Iskolaszéke tagjainak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Petőfi Sándor Általános Iskola Iskolaszéke tagjai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A zentai Stevan Sremac Általános Iskola Iskolaszéke tagjainak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tevan Sremac Általános Iskola Iskolaszéke tagjai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222222"/>
          <w:lang w:val="hu-HU"/>
        </w:rPr>
        <w:t>A zentai Thurzó Lajos Általános Iskola Iskolaszéke tagjainak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Thurzó Lajos Általános Iskola Iskolaszéke tagjai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tornyosi Tömörkény István Általános Iskola Iskolaszéke tagjainak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tornyosi Tömörkény István Általános Iskola Iskolaszéke tagjai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Igazgatóbizottsága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Igazgatóbizottságának kinevezésérő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Felügyelőbizottsága mandátuma megszűnésének megállapításáról szóló határozatjavaslat megvitatása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>
          <w:color w:val="222222"/>
          <w:lang w:val="hu-HU"/>
        </w:rPr>
      </w:pPr>
      <w:r>
        <w:rPr>
          <w:color w:val="222222"/>
          <w:lang w:val="hu-HU"/>
        </w:rPr>
        <w:t>A zentai Szociális Védelmi Központ Felügyelőbizottságának kinevezéséről szóló határozatjavaslat megvitatása;</w:t>
      </w:r>
    </w:p>
    <w:p>
      <w:pPr>
        <w:pStyle w:val="ListParagraph"/>
        <w:jc w:val="both"/>
        <w:rPr>
          <w:bCs/>
          <w:color w:val="222222"/>
          <w:lang w:val="hu-HU"/>
        </w:rPr>
      </w:pPr>
      <w:r>
        <w:rPr>
          <w:bCs/>
          <w:color w:val="222222"/>
          <w:lang w:val="hu-HU"/>
        </w:rPr>
      </w:r>
    </w:p>
    <w:p>
      <w:pPr>
        <w:pStyle w:val="ListParagraph"/>
        <w:ind w:left="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Miodrag Vujadinović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 xml:space="preserve">      a bizottság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lang w:val="hu-HU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52:00Z</dcterms:created>
  <dc:creator>Milenkovic Vali</dc:creator>
  <dc:description/>
  <cp:keywords/>
  <dc:language>en-US</dc:language>
  <cp:lastModifiedBy>Windows User</cp:lastModifiedBy>
  <dcterms:modified xsi:type="dcterms:W3CDTF">2025-06-24T07:10:00Z</dcterms:modified>
  <cp:revision>15</cp:revision>
  <dc:subject/>
  <dc:title/>
</cp:coreProperties>
</file>