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tatútumügyi és normatív aktusok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V-06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5.06.24.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statútumügyi és normatív aktusok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bizottságának 6. rendes ülését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melynek megtartására  2025.június.27-én kerül sor  9,00 órai kezdettel  a 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ind w:left="270" w:hanging="0"/>
        <w:jc w:val="both"/>
        <w:rPr>
          <w:bCs/>
          <w:lang w:val="hu-HU"/>
        </w:rPr>
      </w:pPr>
      <w:r>
        <w:rPr>
          <w:bCs/>
          <w:lang w:val="hu-HU"/>
        </w:rPr>
        <w:t>A bizottság 5.rendes ülése jegyzőkönyvének elfogadása,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Zenta község 2024. évi zárszámadásáró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Zenta település általános szabályozási terve módosításának és kiegészítésének kidolgozásáról szóló rendeletjavaslat megvitatása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hu-HU"/>
        </w:rPr>
        <w:t>A zentai 8-as tömb, 7-es tömb egy része, valamint a 9-es tömb egy része - zentai Népkert részletes szabályozási terve kidolgozásának megkezdésérő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Építési területen lévő telek zenta község köztulajdonából történő elidegenítésérő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Zenta község köztulajdonában lévő ingatlan társtulajdonosi részének közvetlen megállapodással történő elidegenítésérő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Városi építési telek társtulajdonosi részének zenta község köztulajdonába történő megszerzéséről közvetlen megállapodás útján, külön térítés fizetése nélkü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Zenta község nyilvános elismeréseinek a megalapításáról és adományozásáról szóló rendelet módosításáról szóló rendele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rendkívüli helyzetek községi törzskara 2024. évi éves munkajelentésének elfogadásáról szóló végzésjavaslat megvitatása;</w:t>
      </w:r>
    </w:p>
    <w:p>
      <w:pPr>
        <w:pStyle w:val="ListParagraph"/>
        <w:ind w:left="270" w:hanging="0"/>
        <w:jc w:val="both"/>
        <w:rPr>
          <w:bCs/>
          <w:color w:val="222222"/>
          <w:lang w:val="hu-HU"/>
        </w:rPr>
      </w:pPr>
      <w:r>
        <w:rPr>
          <w:bCs/>
          <w:color w:val="222222"/>
          <w:lang w:val="hu-HU"/>
        </w:rPr>
      </w:r>
    </w:p>
    <w:p>
      <w:pPr>
        <w:pStyle w:val="ListParagraph"/>
        <w:ind w:left="576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alla Anita s. k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lang w:val="hu-HU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55:00Z</dcterms:created>
  <dc:creator>Milenkovic Vali</dc:creator>
  <dc:description/>
  <cp:keywords/>
  <dc:language>en-US</dc:language>
  <cp:lastModifiedBy>Windows User</cp:lastModifiedBy>
  <dcterms:modified xsi:type="dcterms:W3CDTF">2025-06-24T07:36:00Z</dcterms:modified>
  <cp:revision>14</cp:revision>
  <dc:subject/>
  <dc:title/>
</cp:coreProperties>
</file>