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0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hu-HU"/>
        </w:rPr>
        <w:t>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elt: 2025.0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hu-HU"/>
        </w:rPr>
        <w:t>.2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öltségvetési és pénzügyi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. rendes ülését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lynek megtartására 2025.szeptember. 3-án kerül sor  13,00 órai kezdettel a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6.rendes ülésén felvett jegyzőkönyv elfogadás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Zenta község köztulajdonában lévő kiépítetlen építési telek elidegenítéséről szóló rendeletjavaslat megvitatása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Zenta község köztulajdonába történő ingatlan megszerzéséről szóló rendeletjavaslat megvitatása közvetlen megállapodás útján, térítés fizetése nélkül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Rendeletjavaslat megvitatása a dologi szolgalmi jog vezetékes infrastrukturális létesítmény kiépítése érdekében Zenta község javára történő létesítéséről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Végzés a szabadkai Regionális Hulladéktároló szilárd települési hulladék kezelésére létrehozott korlátolt felelősségű társaság 2025. évi üzletviteli programja módosításának jóváhagyásáról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lang w:val="hu-HU"/>
        </w:rPr>
        <w:t>Végzés a szabadkai Regionális Hulladéktároló szilárd települési hulladék kezelésére létrehozott korlátolt felelősségű társaság 2025. évi költségvetési eszközök felhasználására vonatkozó külön üzletviteli programja első módosításának elfogadásáról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Végzés a szabadkai Regionális Hulladéktároló szilárd települési hulladék kezelésére létrehozott korlátolt felelősségű társaság 2024. évi nyereségelosztásáról szóló rendelet jóváhagyásáról;</w:t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lang w:val="hu-HU"/>
        </w:rPr>
        <w:t>A Vöröskereszt Zenta 2024. évi munka- és pénzügyi jelentésének elfogadásáról szóló végzésjavaslat megvitatása</w:t>
      </w:r>
      <w:r>
        <w:rPr>
          <w:bCs/>
          <w:lang w:val="hu-HU"/>
        </w:rPr>
        <w:t>.</w:t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ListParagraph"/>
        <w:ind w:left="0" w:hanging="0"/>
        <w:jc w:val="both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lang w:val="hu-HU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3:00Z</dcterms:created>
  <dc:creator>Milenkovic Vali</dc:creator>
  <dc:description/>
  <cp:keywords/>
  <dc:language>en-US</dc:language>
  <cp:lastModifiedBy>User</cp:lastModifiedBy>
  <dcterms:modified xsi:type="dcterms:W3CDTF">2025-08-30T15:58:00Z</dcterms:modified>
  <cp:revision>22</cp:revision>
  <dc:subject/>
  <dc:title/>
</cp:coreProperties>
</file>