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Városrendezési, lakásügyi-kommunális teendők é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ökológia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II-0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hu-HU"/>
        </w:rPr>
        <w:t>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lt: 2025.0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hu-HU"/>
        </w:rPr>
        <w:t>.2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városrendezési, lakásügyi-kommunális teendők és ökológiai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. rendes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5.szeptember.03-án kerül sor  8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5. rendes ülésén felvett jegyzőkönyv szövegének elfogadása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Zenta község köztulajdonában lévő kiépítetlen építési telek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Zenta község köztulajdonába történő ingatlan megszerzéséről szóló rendeletjavaslat megvitatása közvetlen megállapodás útján, térítés fizetése nélkül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Rendeletjavaslat megvitatása a dologi szolgalmi jog vezetékes infrastrukturális létesítmény kiépítése érdekében Zenta község javára történő létesítéséről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Végzés a szabadkai Regionális Hulladéktároló szilárd települési hulladék kezelésére létrehozott korlátolt felelősségű társaság 2025. évi üzletviteli programja módosításának jóváhagyásáról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Végzés a szabadkai Regionális Hulladéktároló szilárd települési hulladék kezelésére létrehozott korlátolt felelősségű társaság 2025. évi költségvetési eszközök felhasználására vonatkozó külön üzletviteli programja első módosításának elfogadásáról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Végzés a szabadkai Regionális Hulladéktároló szilárd települési hulladék kezelésére létrehozott korlátolt felelősségű társaság 2024. évi nyereségelosztásáról szóló rendelet jóváhagyásáról;</w:t>
      </w:r>
    </w:p>
    <w:p>
      <w:pPr>
        <w:pStyle w:val="ListParagraph"/>
        <w:ind w:left="144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osgyevi Zoltán s. 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lang w:val="hu-HU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9:00Z</dcterms:created>
  <dc:creator>Milenkovic Vali</dc:creator>
  <dc:description/>
  <cp:keywords/>
  <dc:language>en-US</dc:language>
  <cp:lastModifiedBy>Windows 10</cp:lastModifiedBy>
  <dcterms:modified xsi:type="dcterms:W3CDTF">2025-08-29T15:38:00Z</dcterms:modified>
  <cp:revision>15</cp:revision>
  <dc:subject/>
  <dc:title/>
</cp:coreProperties>
</file>